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This article refers to the 3 switch version without the AB-BC jumper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ING THE HAYES 1200B 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OF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Kim Redlack, Capital PC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/1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Personal Computer whenever the ASCII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 the PC provides a signal to the modem indic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eceive data.  This signal is present on pin 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cable and is referred to as the DTR line.  The 300 a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freestanding Smartmodems have a switch which permi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odem to monitor or ignore the DTR line.  If the DT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ed and the communications adapter is closed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 and the modem then hangs up.  Presence of the DT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the TR indicator light being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communications programs open and clo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during execution, setting this switch to ignore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the connection to the telephone line and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yes 1200B board modem which mounts in an expansion sl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 does not contain such a switch.  As a result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 with this modem.  The modification described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ause the 1200B to ignore the DTR line thus permi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1200B modem involves the very simple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ing a small wire jumper between two pins of one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s on the modem board.  Modification should no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unless you are familiar with printed circuit board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because damage to the modem could result.  Be sur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heat pencil tipped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ce the 1200B circuit board component side down o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so that the edge connectors are located at the top righ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25 pin DB-25 connector should be on your righ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ntegrated circuit #5.  This is a 16 pin IC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bout one-third of the way in from the right edg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identified by a small upside down "5"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arkings may vary with the manufacturer,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on our board was a Motorola IC marked "MC14051B" on top and "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8320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located this IC you should see a heavy foil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2, 4 and 15. This foil can be seen between the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pins.  The pins of the IC when viewed from this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clockwise from the lower left corner of the IC.  Pins 1-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ttom to top on the left side and pins 9-16 are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8o     o9  |   IC #5 (bott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7o     o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6o     o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5o     o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4o--|  o13 |   &lt;-----|  Jumper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3o  |  o14 |         |  conn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2o--|--o15 |   &lt;-----|  two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o     o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�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identified the proper IC you should now be able to locat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and 15.  You will find them on the right side where the heavy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en connected to pin 15. Prepare a small jumper w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nch long.  A small solid conductor wire is recommended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sulation should be stripped from each end and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n be bent into a "U" shape so that its end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ed to pins 13 and 15.  Once you are satisfied that the 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haped you are ready to solder it in place. 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solder should be used to prevent a solder bridge from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wanted connection between other adjacent pins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ing is complete, inspect the results carefu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nwanted connections have been made.  If all appears w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bend the wire flush with the board and replac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If all is well you will find that the modem now ignor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TR line and your programs will operate properly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