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nail - Netmail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1.11, April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ddie Rowe 1992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WER Development 1994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roe, LA 7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318)-325-6608 (v.32bis &amp; ZyXEL 19.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suppor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f1.n13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:   &gt;INTERNET:support@f1.n13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evisions to this document are annota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- Netmail for RBBS-PC is copyright (c) 1992 by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we and copyright (c) 1994 by 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Snail - Netmail for RBBS-PC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use this program for any non-commercial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copy and distribute as many cop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o not charge money for the program.  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opying, handling, mailing, and the dis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s allowed, but this amount shall NOT excee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CD-ROM publishers MAY include NoSnail on thei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provided condition #3 is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and documentation shall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offered on NoSnail -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.  Furthermore, you 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WER Developmen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from use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SNAIL - NETMAIL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allows RBBS-PC sysops to give thei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outbound netmail.  Routed netmail is net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ong existing echomail paths INSTEAD of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estination system by placing a toll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oal of routed netmail is to encourage participants in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on-topical conversations and thereby reduc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:  One routed netmail message will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ozen systems, whereas one off-topic echo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perhaps hundreds of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has been tested with RBBS-PC 17.4, includ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vers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DONET TECHNOLOGY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nail should work alongside ANY FTS-0001 compatible ma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is capable of exporting messag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(*.PKT) or to the application layer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*.MSG).  Known mailers used by NoSnail user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D'Bridge,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CHOMAIL/NET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ONLY handles OUTgoing netmail messag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Ncoming netmail you will need addi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chomail processors used by NoSnail users include: Msg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Mail, and RBB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CKER/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Snail exports new mail, the mail needs to be bund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ost.  The goal is NOT to send each messag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al destination.  Known mail routing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users include:  MakeArc, oMMM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sers do not need routing software as thei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velopment uses BinkleyTerm, RBBSMail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hardware requirements in excess of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operating under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Jennings - creator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Periello - author of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Terpstra - author of R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BS-P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n area for users to enter thei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ide RBBS-PC.  We HIGHLY recommend the use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nference/subboard name for this area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While this area should be configured lik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&amp; subboards, it should NOT necessaril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control file used by your echomail scanner/toss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for sure that this area should be declar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MAIL area in the RBBSMail 18.2 AREAS.BB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use NoSnail with ANY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7.3C, DO NOT ALLOW MULTIPLE MESSAGE HEAD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) in the area you setup for NoSnail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se in your MAIN area, then you MUST set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Subboard with these DISAB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se CONFIG on the message base used by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!  NoSnail follows Jan Terpstra's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it marks messages as already ex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between the minutes and seconds is modified to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configuration file format is much like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related utilities in that it operates o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Lines beginning with a semi-colon are ignor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  A sample configuration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archive (NOSN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OSNAIL.CF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irst ADDRESS specified is used as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 MUST be in the form of "Domain#Zone:Network/Node.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ven though this release of NoSnai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mains.  Additional ADDRESS declaration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KAs and are matched in order of their appear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p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Atleast ONE ADDRESS declaration is required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5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Address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INK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 NoSnail is configured for use with Binkley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WAYS checks for the presence of BinkleyTerm's .B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keep from corrupting mail.  If you intend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while BinkleyTerm is online (NOT RBBS-PC)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eyword to have NoSnail write &amp; delete  .BSY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event Binkley from dialing someone while export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ame system.  Many NoSnail users run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-PC related data files during Zone Mail Hou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ilers do NOT allow BB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keyword is OPTIONAL for Binkley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Bink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NoSnail will write the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ransport layer (*.PKT) or the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SG).  If you wish to have NoSnail to write messages 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netmail subdirectory,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".  If you wish to have NoSnail to write messag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BOUND area for Binkley then you have sever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uses the extension of files in its outboun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it should handle the mail.  The PREFER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UT".  After our system runs NoSnail, we immediately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oftware to route/compress our outgoing netmai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-  Normal ; This means that the netmai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any of the mail         archiving/rout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r understanding that if you do not run any software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hat it will be treated as a DUT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 - Hold ; This means that the netmail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, but instead will hang around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Continuous Mail ; This means that the net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estination system. WARNING: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A PHONE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 - Direct ; This means that the netmail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for those systems who do NOT operat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Zone Mail Hour.  WARNING:  Packe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ave the potential to COST YOU THE EXPENSE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nkleyTerm user:  Flav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rontdoor/et al. user:  Flavor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MSG messages have the LOCAL flag set, and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lag if the message was privileged within  RBBS-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keyword sets the Kill/Sent flag on mail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ormat and will result in the *.MSG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eted after packing by your routing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either affects packets written to the OUTBOUN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have any affect on the RBBS-PC  NETMAIL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 for users who decla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rontdoor/et al. user: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BBS-PC message base which contains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is the messages file that you creat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If you followed our suggestion to K.I.S.S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.DE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sgBase D:\RBBS\NETMAIL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*.MSG subdirectory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END 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tmail D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Snail will attempt to return incorrec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tempts by shelling out to MsgForm. 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disables NoSnail from shelling to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Msg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default outbound area which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f your default Fidonet address.  THIS LINE MUST _NOT_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 for users who decla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nkleyTerm user:  OutBound D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defaults to the RBBSMail  method of marking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t by changing the ":" between the minutes and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".".  If you use OverMail as your echomail proc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ght find it of value to add         this keywor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to mark the mail in the same fashion as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es (";" instead of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OPTIONAL for OverMa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you wish to have swapped for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.  Obviously this should be your PUBLIC NAME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NAME THAT YOU USE TO LOGON REMOTE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ake sure that none of your CoSysops have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e NETMAIL area or they might be sending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Op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controls what Fidonet address is used whe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ing mail to Internet addresses such as Prodigy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line, Compuserve, GEnie, Delphi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versities and Military installations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fied MUST be in the same form as the ADDRE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Domain#Zone:Network/Node.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uucpGate FIDONET#1:1/3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order to "see" mail as being destined for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, NoSnail needs to know what entity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TO" field of the message.  Generally, most gate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 and thi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uucpTo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 relevant for Frontdoor/et al. users 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un NoSnail in MSG mode with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outbound directory for EVERY Zon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.  In our example here, Zone 1 mail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BOUND directory, Zone 2 mail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002 directory, Zone8 mail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008 directory, etc.  Undoubtedly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 defined for the Zones you send mail t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but remember that some networks such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large that there are various additional zo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Be sure you create ALL the possible Zon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No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UTBOUND directories for multiple zone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HEX, NOT just 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SNAI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sonally we like to place NoSnail &amp; its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subdirectory, many are placing NoSnail els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full path to the NETMAIL message base (NETMAIL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followed our l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OSNAIL.TXT file is used as the messag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returns a message to its sender via Elvis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closed NOSNAIL.TXT is written in ENGLISH, but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our European friends to translate to their native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ile MUST be located wherever you place NOSN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SGFORM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isabled ElvisMode you need to place a copy of MS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th NoSnail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included help files that we hav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UR users properly send netmail to destination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vided as an EXAMPLE and NOT NECESSARI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or YOUR users.  Persons outside of Fido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ive their users the okay to send mail to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Compuserve, MCIMail, etc.  Conta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(NC) for aid in determ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IL DOOR SUPPOR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reasons for development of NoSnai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ur users to quickly and easily reply to the send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With a QWK door the user just needs to ad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message and move the reply to the NETMAIL ar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QWK reader for DOS supports netmail addr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if you know of others drop us a note so we can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urrently does not support a method for enter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NoSnail makes use of a special kludg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to be sent.  NoSnail uses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text as the address field.  This lin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 and the address should be directly after the klu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is CaSe Insensitive, and there may or may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lon and the first elemen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t a MINIMUM the address should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Zone:Network/Node.Point".  NoSnail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ition ofDomain information to the Address Klud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Domain#Zone:Network/Node.Point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Zone:Network/Node.Point@Domain".  Below are 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1:136/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encourage the adoption of Domain addressing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Proposed by Mark Kimes of Fidonet#1:380/16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orm Domain#Zone:Network/Node.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want to enter a message or two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through a test on your system PRIOR to putt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batch file to ensure it behaves proper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We recommend you also botch an address on purpo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sgForm performs since NoSnail is actually mak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hell to the Command Interpreter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reads its configuration file, looks for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message base, and exports them.  (Obviously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s the messages as sent to prevent duplica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)  If NoSnail has problems exporting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over from the error, run MsgForm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ts sender, mark the message as sent,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messages which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will accept as the FIRST command line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you wish to use for its configuration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fied it defaults to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NOSNAIL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ECOND command line parameter available is "DEBU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will give a bit of additional while NoS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ecuting.  The idea is to provide a tool to help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ops in the event they run into problems, but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straints the DEBUG option is still in need of a 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be most effective.  If you wish to use the DEBU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sure to specify the nam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NOSNAIL NOSNAIL.CF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onfigured NoSnail to NOT operate in Elvi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will send a message to the user when they bo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.  NoSnail does this by simply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calling MSG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ORM /LTR:NOSNAIL.LTR /MSG:%1 /PRI /TO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%1 NoSnail puts the message base na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MAIL area (NETMAILM.DEF right?) and in place of %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name found in the FROM field of the message it g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only have a copy of MSGFORM 1.1 so we cannot s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rior versions or future versions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blems LET US KNOW, and DISABLE this featur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oElvisMode" in your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ior to shelling to the Command Interpreter, NoSnai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SNAIL.TXT to build the NOSNAIL.LTR "on-the-fl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NETMAIL message base does not requir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yond a normal echomail area.  Since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Mail's lead in the manner of marking messages as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essage purge utility may be run o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keep it trimmed to a reasonable size 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hrow any RBBSMai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know, CONFIG and MU-PURGE are the only tw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tilities which are guaranteed to cause you grief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se processed by RBBSMail.  These WILL also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if you run them on the message bas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BBSMail will want to make use of RBBSMN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value to RBBSMail.  We also have person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ip Morrow and Doug Wilson's Mail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gToss should not have any problems using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NETMAIL message just like they do any othe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consider the Huh? and RTMBP package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enance on your netmail area.  Both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in the RBBS-PC echo, but we do NOT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support in NoSnail for those who multi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network environments.  We do encourag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Mail Hour to perform maintenance on RBBS-PC relat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dormant during this time period.   If you us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urn on the .BSY flags within BinkleyTerm and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SN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ose using D'Bridge/Frontdoor/Intermai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have to deal with potential headaches.  Thes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eginning of netmail messages and  ha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il differently than intended - immediat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, etc.  Great pains have been went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essages to ensure user cannot enter the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cause D'Bridge/Frontdoor/Intermail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off netmail instead of ro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considerations do NOT affect Binkley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we have dropped the nam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oftware.  These should be readily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s around the United States and Europe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m locally we have them online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200.ZIP       34k  HUH?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C3.ZIP     43k  MakeAr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430.ZIP      35k  MAILFIX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-300.ZIP      43k  RBBSMNT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RM11.ZIP     38k  MSGFORM - need to use Elv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_170.ZIP     86k  oMMM -- Opus Mail Masher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182.ZIP     92k  RBBSMail Echomail processor v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MBP310.ZIP    111k  RBBS TURBO MESSAGE BASE PACKER - *M.DE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 base utility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_101.ZIP    289k  SQUISH echomail/netmail process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NAI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has been developed exclusively under IBM's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Mix Software's Power C compiler for DO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this development environment, NoSnail is running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 under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E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 in the documentation and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ings, DO NOT GIVE UP!  This documen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oad assumptions in regards to the operation of RBBS-P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chnology  environment.  If you need help we can 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hand.  (not to mention the outstanding group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echo)  Please refer to the beginn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ing information.  If you insist on sending Snail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 S.A.S.E. for a reply.  Thos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main than Fidonet need to give us a few days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ly as we are only capable of sending repli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terne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fficulty with NoSnail, stri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which may be resident and potential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If you ARE able to point the finger at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please pass this information on to us so w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and attempt to remedy.  If the item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would allow you to send us a copy, please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ease supply us with complete information as to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nd the address &amp;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oint the finger at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ime to let us try to duplicate it her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o this we will need the 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S manufacture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chine type (microprocessor), manufacturer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vironment under which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of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py of messages file (NETMAILM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utbound packets (if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*.MSG files (if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lete details as to what is wrong, how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futi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 various files into a unique archiv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address as part of the name if you hav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ream something up.  Be sure to also includ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ed to a text file also. (i.e. run NoSn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:"NoSnail &gt; Error.r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forwarded ideas for future versions of NoSn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project.  While we have man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, as well as other full-time commitments,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update later this year which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tBios/IBM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SC-45 packets 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ing AREAS.BBS file to scan echomail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t"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inkleyTerm's old style 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April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arch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tween 1.02 and 1.09 (inclusive) are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Dec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