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OmegaComm  Version 7.4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***  OmegaComm 7.48 FEATURE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drives A through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 select either ASCII, ANSI Color Graph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Onl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 select expert mode and flash (quick entrance and exit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 select whether or not to use HOTKEYS (instan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an elect to use ASCII(MONO) &amp; ANSI(COLOR), or ASCI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-DOS and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ENU files in ASCII AND/OR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profile (password, terminal parameters, personal info) kep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ID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vate and public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defined restricted message area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/Echo mail using an external program such as EchoDor or SM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be configured as 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for NINE access levels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fferent time limits for each access level (SYSOP CONTRO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 valid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sets minimum access level to be able to enter the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sets minimun access level to have access to all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sets minimum access level to be able to read/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sets minimum access level for access to restri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sets minimum access level to have access to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defines the names of up to 24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defines the names of up to 24 Mess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ple subdirectories/driv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message section with delete, undelete, move,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section allows reply option to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section allows search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section allows following (stringing through)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a message using ASCI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up to 255 bulletin files (99 bulletin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currently handle 2000 files and 1000 active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accesses of each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defines up to 15 different file transfer protoc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g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s controlled by available time and downloa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time restor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rch for a file by file name or keyword/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view new files by last date on or by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OmegaFs 1.2 (external supplementary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D Rom file system) you can tell OmegaComm about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record of downloads (passed by Tellfile.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contents of archive files using VIEWER.EXE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of different file compression methods you ca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Omega.Cnf file and uses the VIEWERS.BAT.  See Viewer2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iew a text file within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xtract a part of an archive file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est the integrity of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ad a text file inside of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a text fil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s logged with sign-on and sign-of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baud -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300-1200-2400-4800-7200-9600-12000-14400-19200-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/MNP/LAMP/ASL/REL V32 BIS AND V42 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.SYS by Ray Gwinn is recommended for most IBM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ssil driver like X00.SYS needed for OmegaComm (X00.SYS) g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SYS file as a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X00.SYS E 0=COM1 T=2048 R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1 slow modem (change to 1=COM2)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X00.SYS E B,1,38400 T=2048 R=2048 NA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1 fast modem with locked port (change 1 to 2) f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window at the bottom of the screen that tells you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and access level, telephone number, baud rat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mode is on/off. If a caller tried to page you and no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displays "PA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ysop work areas (may be entered without entering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packing (delete) ... also deletes thei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an change user levels after rea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an edit user data from the SYSOP1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 leave a comment if sysop not available for Page an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(level 9) can drop to dos in local or 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an change caller stats while a call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board record that includes: user actions, user log, &amp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 are part of the message section (last message section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level 9 can read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ors at the main menu and file menu (up to 10275 do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or to external games and other programs at the main men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5 doors or 9805 (265 x 37) with Doorway.Exe (99 doors 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Comm will automatically create to door handler files: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orway.Exe compatible) and Dorinfo.Def (RBBS 16.1 up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2.  ENTRY(X).BAT (0-9) for BBS entry doors (after flash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DOOR(X).BAT (0-9) on the main menu (up to 10 x 37 =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DOOR(X).BAT (0-9) on the file menu (up to 10 x 37 =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MDOOR(X).BAT (0-9) on the sysop1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MDOOR(X).BAT (0-9) on the sysop2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oor to drop to dos in both sysop work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Doors at SYSOP1, SYSOP2, MAIN, and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BSE (Small user database) - Omegabs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URCHBASE (Small Church database) - Chur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 Logoff after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NEW] You can select in the Omega.Cnf whether to for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mai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d Viewer.Exe, OmegaBase.Exe, and Churc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sage upload.  It will now allow up to 200 lines before ab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the number of lines exceeds 40 then the message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is advi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sil version will handle locked port at 384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async i/o should, but not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NEW] Upperdrive where the Quiz(x).Dat, Word.Dat, and the NEW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news feature (like the old TheNews).  The Birthday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XXX, Church.XXX, and Special.XXX files go on the upper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data files supplied with The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SWAP (either to disk or EMS or XMS upon entry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hecked the memory usage by both dropping to dos and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rough Doorway.Exe (doors hand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Without Doorway.Exe OmegaComm used 28k of memory leaving 53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th Doorway.Exe 482k was still left (OmegaComm used 2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.Exe used 5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RUN THOSE LARGE EXTERNAL PROGRAMS ... even with Doorw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300-1200-2400-4800-7200-9600-12000-14400-19200-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Q/MNP/LAMP/ASL/REL V32 BIS AND V42 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[NEW] New procedural and screen routines in the files system (SYS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rea) for check/install and edit fil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nWork: will scan uploaded files for viruses and then rep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referred file compression program.  Uses batch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mit on the number of different types of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you can use.  Also, you could add a command to add your zi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See Scanwk1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leave your printer on and set BPRINT? to tr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print out the Boardrec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async and telephone answering procedures will now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phone even with high speed modems.  NO front en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using DOS 3.0-4.1 then an extra proced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up to 255 files open at one time.  You need to put FILES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ES=255 (FILES=128 recommended)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checks for ANSI characters received fro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user writes message to your name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hoice of checking for mail or not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e Uploads/Downloads ... you now set the minimum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Comm now recognizes numeric or verbal result codes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bal results routines have been improved with version 7.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RESULT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  1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      5, 1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     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00       11, 18, 19, 29, 38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0       24, 30, 34, 40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0       12, 17, 23, 27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       21, 22, 25, 31, 32,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0       13, 26, 35, 36, 45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00       43, 47, 53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00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megaComm BBS, let us know.  Also, please consider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 (Computer Missions for Christ).  This is a loose knit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ysOps dedicated to the work of the Kingdom.  There are no 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longing.  We are united for mutual support, problem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resources.  JOIN US TODAY ... WHAT DO YOU HAVE TO L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keep in touch ...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