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OmegaComm Version 7.4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included with OMEG748A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ROGRAM.ZIP:  OMEGA.EXE/OMEGA.OVR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ENUS.ZIP: BULLET(X)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CHKMAIL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CONTROL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OOR(X)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ILEMENU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FILEEXP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ECT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LASH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OODBYE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WDY(X)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 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INMENU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AINEXP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MESSEXP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SECT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NOCHAT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ENERS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QUIZ(X)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ULES 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YSOP1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YSOP2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ELCOME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(X) = 1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BATS-ETC.ZIP contains example batch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.  You will need to edit these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SETUP.ZIP contains documentation files and 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set up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748B.ZIP contains a collection of utilities to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ome essential doors programs like Viewer, Omeg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Base, etc.  It also includes OmegaMail (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i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748C.ZIP contains the data files for Word for the Day, Qu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PRO.ZIP contains: DSZ.COM, LYNX.EXE, PCKERMIT.EXE, WXFE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.COM, CLINK.EXE, &amp; QMXFER.COM (use UPLOAD.BAT and DOWNLOAD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DOR.ZIP contains Doorway.Zip (doors handler) and EchoDo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/echo mail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the SYSOP makes the decision not  to  use  ANSI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 board  the  XXX.ANS  files  may be deleted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s to offer both ASCII and ANSI then all  thes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   All  the  menu  files  can  be  chang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like Ansidraw or Thedraw to create both the  ASC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menus.  Also, if you wish to use bulletins, set u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the name of BULL(1-255).TXT (limit=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S GO ON THE BULLDRIVE.  IF YOU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DOWNLOAD THEN MAKE SURE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/DRIVE AS THE LOCATION OF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/DRIVE WHERE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 need  to  set  up  a  number  of  directorie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.   The directory names shown in thi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only.  You may use them for your board if you 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you  can rename them to something that suits your tas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ly suggest you plan  the  names  and  record  the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the  CONFIG   program.    Keep  the 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small (best on first level - off  roo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   drive).        For    example,    C:\MSG    instead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\FILES\MESSAGES.  The reason is that the program ad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of the file locations to the name of the file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file.   If  the  total  length  is  greater  than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 then you will probably get a "FILE NOT FOUN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BBS :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ll go on the maindr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SCAN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VIEW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MEG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CHURCH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TTY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AND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Protocols - can use up to 15 defined by you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 the maindrive, then make sure that their loc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OR programs you wish to run, such as DoorWay, Gateway,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M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M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CTTY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ew versions of my door programs do not need Door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oors/port handler.  They are totally fossil awar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ssil driver is present they will use it.  If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they will use their own built in async i/o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he baud rate or affect the modem.  This way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fere with a locked port.  They will handle 300-38400 baud N-8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:  FILES.BBS, USERIDS.BBS, MESSAGES.BBS, DOOR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.DEF files are written by OMEG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ENUS :  This is optional - menus can go on the main driv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LLET(X)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KMAIL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ROL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(X)   ANS/ASC    * ALL OF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MENU  ANS/ASC      CUSTOM TAILORED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EXP   ANS/ASC      USING A PROGRAM LIKE ANS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ECT  ANS/ASC      OR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ASH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ODBYE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DY(X)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  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MENU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EXP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EXP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GSECT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CHAT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ICE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ERS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Z(X)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LES 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1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2 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LCOME   ANS/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= 1 TO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ZES AND WORD FOR THE D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files for the quiz and  word  for  today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(.DAT) go on the UPPERRIVE.  (UPPRDRV= in the Omega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RUCTURES ARE DIFFERENT THAN THE EARLIER VERSIONS THAT WERE 'LB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REQUIRED THE USE OF L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QUIZ1.DAT                   {Sample quiz # 1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2.DAT                   {Sample quiz # 2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3.DAT                   {Sample quiz # 3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4.DAT                   {Sample quiz # 4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5.DAT                   {Sample quiz # 5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ORD.DAT                    {Word For The Day fil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: You may change the contents of the .DAT  files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  The program looks for the material in the .DA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ABORT  IF  THE  '.DAT'  FILES  ARE  NOT  AVAILA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Z(X).ANS/ASC MENUS GO ON THE MENUDRIVE (MAX =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Z(x)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 will  handle 255 different quizes.  Each quiz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 to 50 questions.  The sample QUIZ(x).DAT files  on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questions.    This was by design and not error.  I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to be short and sweet.  The structure  of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Z(x).DA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MUST be the answers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|' character indicates the end of the part.  The firs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roduction to the quiz.  The rest of it is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||' indicat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games are popular today and it is always interesting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you can remember from your Bible studies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ible Trivia Game ..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s the youngest son of Jacob and Rach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Berech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H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Benj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nor prophet helped Zechariah rebuild the 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agga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Jaml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Hag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Con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zg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h's Ark was built of which of these woo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in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Gopher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Cedars of Leb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.DAT file is an ASCII file like the Quiz(x)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ts are marked by the first two characters in the line (01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The fear of the Lord is the beginning of knowledge:  but fools desp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wisdom an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Proverbs 1: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When wisdom entereth into thine heart, and knowledge  is pleasant un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soul:  Discretion shall preserve thee, understanding shall keep thee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deliver thee from the way of the evil man, from the man that speak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froward things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Proverbs 2:1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Trust in the Lord with all thine heart; and lean not unto thin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understanding.  In all thy ways acknowledge him, and he sh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th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Proverbs 3: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DOOR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nly need to keep current month files avail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Birthday.xxx, Church.xxx, History.xxx, and Special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all go on the UPPERDRIVE along with the Qu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COMM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COMM IS WRITTEN IN TURBO PASCAL 6.0 AND TURBO ASSEMBLE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S.BBS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I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: STRING[26];                   &lt; USER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 : BYTE ;    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DATE : LONGINT ;                 &lt; LAST DATE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NUMBER : INTEGER ;               &lt; USERNUMB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ETRUE : BOOLEAN ;               &lt; ACTIVE USER Y/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L_FNS : BOOLEAN ;                 &lt; HOTKEYS Y/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FL : BYTE ;                        &lt; EXPERT Y/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TO : STRING[14];                   &lt; LAST 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TM : INTEGER ;                     &lt; LAST MSG REA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: STRING[14];                   &lt; PASSWOR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R : STRING[4];                     &lt; CLEAR SCRE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SP : CHAR;                          &lt; BACK SPAC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F : CHAR;                          &lt; LINE FE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UPLOADS : INTEGER ;                &lt; # UPLOAD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WLOADS : INTEGER ;                &lt; # DOWNLOAD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TALMIN : INTEGER ;                 &lt; TOTAL MINUTES TOD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C : BOOLEAN ;                      &lt; UPPER CAS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 : BOOLEAN ;                      &lt; BELL ON Y/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PHONE : STRING[14];              &lt; TELEPHONE #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EET : STRING[25] ;                &lt; STREET ADDRES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_STATE : STRING[25] ;            &lt; CITY/STATE/ZI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DEF : BYTE ;                   &lt; SCREEN TYP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FILE : FILE OF SYSI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REC : SYSI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tr = ^fil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itle   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CESSE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le: FILE OF fil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ab: ARRAY[0..2000] OF fil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BBS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ver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bject : STRING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vate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ction :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leted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y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ved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file : FILE OF messag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table : ARRAY [1..1000] OF message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REATED EACH TIME AN EXTERNAL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MANS BBS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You can rename this file to Dorinfo1.Def in the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TODEF.EXE to make it compatible with RBBS and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TCH FILES USED BY OMEGACOM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ine different .BAT files that are used with OmegaCo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(X).Bat,     MDOOR(x).BAT,    FDOOR(x).BAT,    BMDOOR(x)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DOOR(x).BAT, RCTTY.BAT, UPLOAD.BAT, DOWNLOAD.BAT, RCTTY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brief decription of how to use  the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up.  If you are not using a registered copy of DOOR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you  will need to change SYS to COM1, COM2, or LOCAL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 tells doorway to  read  the  DOOR.SYS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mega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(X).BAT  +  DOORWAY.ARC  --  Operates  the Door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oorway.exe, then you have a possibility of 11815 (37 x 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.    Doorway.exe  allows  you to call 0-9 and a-z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oor menu.  If you are not using Doorway.exe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ity  of  255  doors.    You  must  use  some 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.exe, Gateway, of the DOS command 'CTTY' to  redi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to the com port.  These are the batch files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accessed through  the  doors.   Using  WATCHDO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WAY,  a  batch  file  to  run  a  BBS  listing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RO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1.BAT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DG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TY G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     Now Loading Telpro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TCHDG1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Doorway.exe the DOOR1.BA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CAL STAYS AS IT IS FOR SYSOP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LOCAL doorway SYS /O: /R:^K /F: /L: /B:MS /I:C:\KBBS\DOORS\MENU1.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REMOTE doorway SYS /O: /R:^K /F: /L: /B:MS /I:C:\KBBS\DOORS\MENU1.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1.DOR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Watchman's BBS quiz door.  Select from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 doors.  When through you will return to this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this doors session type either (E)xit or  selection  3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need  your  NUMLOCK  on  for  some of these 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available for download in the files section: KQ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QUIZ2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... DO NOT TYPE RETURN, TYPE ON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ible Quiz2 : 100 questions - 10 each at random (ANSI color/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KingQuiz2   : 5 different bible quizes - 10 ?'s each (ANSI color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rivia      : Trivia game - can add questions (mono).  Use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turn t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Please enter your selection (1-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^C /F: /L: /B:MS /R:^X /P:C:\KBBS\BQUIZ2.EX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^C /F: /L: /B:MS /R:^X /P:C:\KBBS\K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:^C /F: /L: /B:MS /R:^X /P:C:\KBBS\TGAME.COM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 could use 0-9 and a-z for a possible us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rough 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OOR(x).BAT, FDOOR(x).BAT, BMDOOR(x).BAT, AND FMDOOR(x)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at files work just like the DOOR(x).BAT fil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    You  may  have ten doors on the MAIN MENU (MDOOR0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OOR9.BAT), ten  doors  on  the  FILE  MENU  (FDOOR0.BA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OR9.BAT), ten doors at the SYSOP1 menu (BMDOOR0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OOR9.BAT), and ten doors at the SYSOP2 menu (FMDOOR0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DOOR9.BAT).  The 'A' on the main menu will execute the NEW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S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bat  file  will  execute the extra login program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logs on for the first time.  I use OMEGABASE for thi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' on the SYSOP1 menu will execute this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TTY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rols the "DROP TO DOS" from remote.  There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 ways  to  handle  this.    Again  I use DOORWAY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 SYS /I:C:\TEST\RCTTY.INF /O: /M:45 /r:^K /L: /B:MS /F: /C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PASSWORD: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rols the "VIEW FILE CONTENTS" feature in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  It tell the bbs system the file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the name of the archive file whose contents  we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  There is no limit on how many different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can be used.  Viewer.Exe us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 %1 IS ALWAYS THE ACTION TO BE TAKEN: (E)XTRACT, (R)EAD, (V)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R (T)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EXTRACT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%2 IS THE ARCHIVE FILE EXTENSION.  THERE IS LIMIT TO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CHIVE PROGRAMS THAT YOU MAY USE.  %3 IS THE COMPRESSED FI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%4 IS THE TEXT FILE WITHIN THE ARCHIVE FILE WE ARE GOING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LIST TEXT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%2 IS THE ARCHIVE FILE EXTENSION.  THERE IS LIMIT TO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CHIVE PROGRAMS THAT YOU MAY USE.  %3 IS THE FILE WHOSE CONTENT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OING TO VIEW. %4 IS THE TEXT FILE WITHIN THE ARCHIVE FILE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TESTING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%2 IS THE ARCHIVE FILE EXTENSION.  THERE IS LIMIT TO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RCHIVE PROGRAMS THAT YOU MAY USE.  %3 IS THE FILE WHOSE INTEGRIT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OING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(VIEWING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%2 IS THE ARCHIVE FILE EXTENSION.  THERE IS LIMIT TO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HIVE PROGRAMS THAT YOU MAY USE.  %3 IS THE FILE WHOSE CONTENT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ING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E GO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R GOTO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T GOTO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V GOTO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ARC GOTO 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PAK GOTO 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ZIP GOTO Z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LZH GOTO L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ARC GOTO 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PAK GOTO P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ZIP GOTO 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LZH GOTO LZHR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P %3 %4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P %3 %4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C %3 %4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p %3 %4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ARC GOTO A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PAK GOTO 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ZIP GOTO Z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LZH GOTO L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T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T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T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t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ARC GOTO A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PAK GOTO P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ZIP GOTO 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 == .LZH GOTO L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V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V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L %3 &gt; AR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BAT &amp; DOWNLOAD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files  control the file transfer protocls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s to the BBS.  They are used by  both  OmegaCom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If you have a high speed modem, look in the Bats-Et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astdlul.Lzh.  These bats are written for locked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Comm  will allow you to use up to 15 differen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If you used the Config.Exe program, the Omega.Cn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standard 12 protocols included in Omegapro.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, change, or delete one or more of the 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your favorite ascii editor to change the Omega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ange 'TOTPROT' to indicate the number  of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 using.    Also  make  sure that the UPLOA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BAT uses the exact file transfer protocol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the Omega.Cnf file.  The UPLOAD.BAT &amp; DOWNLOAD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'*' that used in the Omega.Cnf  file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file   mode.    For  example:  if  the  Omega.Cnf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YMODEM-G *, only YMODEM-G  will  be  sent  to  the  '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 The  protocol  names MUST be one word like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&lt; Part Of The Omega.Cnf File &gt; TOTPROT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-------------       {This must stay since it is a 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YMODEM-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JMOD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LYN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PCKERM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Q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SEALIN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YMOD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L=ZMODE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FORMATION ON THE PROTOCOLS, READ PROTO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LOAD.B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1 = FILE TRANSFER PROTOCOL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2 = BAUD RATE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3 = COMM PORT                         &lt;&lt; LEGEND &gt;&gt;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4 = FILE #1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5 = FILE #2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6 = FILE #3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IMODEM GOTO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JMODEM GOTO 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LYNX GOTO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QMODEM-G GOTO 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XMODEM GOTO 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XMODEM-K GOTO 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YMODEM GOTO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YMODEM-G GOTO 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ZMODEM GOTO 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WXMODEM GOTO 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PCKERMIT GOTO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SEALINK GOTO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FER -C -R -L COM%3 -B %2 -P I -F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 R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 R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 R%3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R C:\TEST\ /%2 /%3 /D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rx -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rc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rc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rb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r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FER -c speed %2 port %3 -r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L COM%3 -B %2 -M 31 -P N -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R /P%3 /B%2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DOWNLOAD.B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Omega.Cnf - Download.Bat logic  as  explained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1 = FILE TRANSFER PROTOCOL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2 = BAUD RATE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3 = COMM PORT                         &lt;&lt; LEGEND &gt;&gt;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4 = FILE #1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5 = FILE #2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%6 = FILE #3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IMODEM GOTO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JMODEM GOTO 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LYNX GOTO 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QMODEM-G GOTO 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XMODEM GOTO 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XMODEM-K GOTO 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YMODEM GOTO 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YMODEM-G GOTO 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ZMODEM GOTO 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WXMODEM GOTO 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PCKERMIT GOTO 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SEALINK GOTO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I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FER -C -S -L COM%3 -B %2 -P I -F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J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.COM S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.COM S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DEM.COM S%3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 S /H /%2 /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sx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sx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sx -k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sb -k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sb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3 speed %2 sz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FER -c speed %2 port %3 -s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 -L COM%3 -B %2 -M 31 -P N -S %4 %5 %6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 T %4 %5 %6 /P%3 /B%2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