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2J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1;36;40m        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[+  ScanWork Version 1.4B  +]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e  are  now  going  to  scan the uploaded files(s).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easure is taken for your saftey and ours.  The time tak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or this  process  will  be restored to you along with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time taken to upload the files.  Thank you 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;1;37;40m          Unpacking CHAIN6.LZ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1;33;40m          Scanning CHAIN6.LZH for virus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or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SCAN contains 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virus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1;32;40m          CHAIN6.LZH is a good file ... sav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1;36;40m          Repacking/Validating CHAIN6.LZH as CHAIN6.ZI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ZIP: CHAIN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: nothing to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0;1;36;40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again for your patience and understanding 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