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ile to DELMS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LMSG.EXE will read the messages.bb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an the messages for the received and delet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flags are false nothing will be d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lag is true, and a minimum mess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the deleted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e minimum message number is not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be left alone until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is reached, then the las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an is done from the latest entry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ELMSG &lt;filename&gt;  &lt;minimum message number to k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MSG C:\BBS\MSG\MESSAGES.BB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TILL NEED TO RUN THE (P) OPTION FROM THE SYSOP MENU IN OMEG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DEX USERS ETC. BUT I THINK YOU WILL FIND THIS UTILITY TO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OMEGACOMM AS YOU WILL NOLONGER HAVE TO GO IN AND DELETE MS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CIEVED OR COUNT ON USERES MARKING RECIEVED MSG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DIRECT THEM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Me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ing Wa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535-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61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8:300/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