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work.Exe has its own built-in async i/o, but will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present.  It does not reset the baud rate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should be ok with locked ports. 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0, 1200, 2400, 4800, 7200, 12000, 14400, 19200, and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 the Door.Sys and/or Dorinfo.Def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Comm/Kin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work first checks to see if the uploaded files truly exi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pies the uploaded files, one by one, out of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a testing subdirectory.  At the same time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 in the uploads subdirectory.  The file is then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a listed compressed file.  If it is a compressed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acks the file.  If you have set INFILTO=TRUE in the 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move any compressed files recognized (in COMP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cond directory where they will be upacked and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bedded compressed files are okay, they are re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extension and moved back into the test directory. 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ports a virus and the entire original file is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scans the files in the testing subdirectory for known viruses.  The last step in the process re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your preferred file compression program if there was n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s them into the uploads subdirectory.  A litt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ellfile.Rec" is then created listing the scan resul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renamed file.  This file is read by OmegaComm/KingNe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result code is a "0" the file is installed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SCANWORK.EXE, ERASER.EXE, PACK.BAT, PACK2.BAT, UNPACK.BA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2.BAT all go on the main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CANWORK.CN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HECK1=SCAN.EXE C:\TEST /NOMEM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ECK2=SCAN.EXE C:\TEST2 /NOMEM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_C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XT=.ARC .LZH .PAK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ND=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O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=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IVE1=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IVE2=C: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RIV=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command string and parameters for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using(used on the files uploades). 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and parameters used to check imbedd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ploaded file.  Note that you need two tes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eature (test and test2).  The third line is th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your virus scan program when a file is clean (no viru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is a list of compressed file extensions that your 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.BAT files will recognize.  The next line is for re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is has been scanned.  You can enter NONE her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acked with its original extension or you can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compression program extension and all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acked using your favorite program.  In this exampl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uploaded will be repacked as a ".ZIP" fil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FILTO) refers to imbedded compressed files with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want to unpack and scan them also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this to FALSE.  Line number 7 is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.  Line 8 is the location of the first t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9 is the location of the second test directory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location of you maindrive (where KingNet.Exe or Omega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UNPACK.B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1 IS THE ARCHIVE FILE EXTENSION.  THERE IS LIMIT TO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RCHIVE PROGRAMS THAT YOU MAY USE.  %2 IS THE COMPRESSE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:\UPLOADS IS WHERE I HAD THE TEST FILES (UPLOADS DIR), C:\BBS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AD SCANWORK.EXE (MAINDRIVE), AND C:\TEST IS THE TEST SUB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D.  IF THE FILE IS NOT A COMPRESSED FILE WE GO TO NOTCO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DONE BY CHECKING THE FILE EXTENSION TO SEE IF IT I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EXT= FACTOR IN THE SCANWOR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ARC GOTO 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PAK GOTO 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ZIP GOTO Z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LZH GOTO L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UPLOADS\%2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:\UPLOADS\%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UPLOADS\%2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:\UPLOADS\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UPLOADS\%2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:\UPLOADS\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UPLOADS\%2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:\UPLOADS\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UPLOADS\%2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:\UPLOADS\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UNPACK2.B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1 IS THE ARCHIVE FILE EXTENSION.  THERE IS LIMIT TO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RCHIVE PROGRAMS THAT YOU MAY USE.  %2 IS THE COMPRESSE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TEST IS WHERE I HAD THE UNPACKED FILES, C:\TEST2 IS W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OVE THE IMBEDDED COMPRESSED FILE TO UPACK AND SCAN IT.  C:\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ERE I HAD SCANWORK.EXE (MAIN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TEST\%2 C: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ARC GOTO 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PAK GOTO 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ZIP GOTO Z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LZH GOTO L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CK.B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 FILE REPACKS THE NEW FILE WITH A NEW EXTENSION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 ORIGINAL FILE WAS A COMPRESSED FILE.  IT THEN COPIE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TO THE UPLOAD DIRECTORY.  %1 IS THE ARCHIVE FILE EXTEN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S NO LIMIT TO THE NUMBER OF FILE ARCHIVE PROGRAM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2 IS THE COMPRESSED FILE'S NAME.  D:\UPLOADS IS WHERE I HA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S (UPLOADS DIR), C:\BBS IS WHERE I HAD SCANWORK.EXE (MAIN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C:\TEST IS THE TEST SUBDIRECTORY I USED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RESSED WE GO TO NOTCOMP.  THIS IS DONE BY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EXTENSION IS IN THE COMPEXT= FACTOR IN THE SCANWOR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ARC GOTO A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PAK GOTO PA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ZIP GOTO Z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LZH GOTO L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TEST\%2%1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A %2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%1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K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A %2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%1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%2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%1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A %2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%1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CK2.B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 FILE REPACKS THE IMBEDDED FILE WITH A NEW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QUESTED.  IT THEN COPIES IT BACK INTO THE TEST DIRECTORY.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IS THE ARCHIVE FILE EXTENSION.  THERE IS NO LIMIT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F FILE ARCHIVE PROGRAMS THAT YOU MAY USE. %2 I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'S NAME.  C:\TEST IS WHERE I HAD THE TEST FILES, C:\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ERE I HAD SCANWORK.EXE (MAINDRIVE), AND C:\TEST2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DIRECTORY NEEDED TO TEST AND REPACK THE IMBE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ARC GOTO A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PAK GOTO PA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ZIP GOTO Z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.LZH GOTO L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A %2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K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A %2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%1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%2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%1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A %2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%1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these instructions are clear and you have goo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rus 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