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Roger Mejean and Billy Lee Zey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by Billy Lee Zeyher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.com is a support program for Omegacomm Boards and its fun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d update the files.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e names,location and accessed times can be changed 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iles.bbs Directory can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ssing file names can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in files.bb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ut put can be redirected to a text file for printing et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directed to the printer. The list will be 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will be in this format [filename] [location] [times acces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oes not write to the files.bb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PATH \ DIR(X)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wich are listed in dir(x).bbs but not in the files.bb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n my system my compression files dir1.bbs is on d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is d:\files\compress\dir1.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[change d:\files\compress\dir1.bbs] would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the dir1.bbs and then compare it to the files.bbs,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in the dir1.bbs doesn't exist in the Files.bbs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EXT LOCTION and an ACCESS of 0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this useful to correct for problems with instal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iles that for some reason are not being acces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can read any dir(x).bbs and add it to the files.bb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new files.bbs should the old one becom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FILENAME DIRECTORY_NR.  ACCESS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number and accessed time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nged for the  filename, if the fi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moved a file and the dir(x).bbs was ok bu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as wrong you could change the location and access ti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icular file. IE if I wanted to change the info o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GER.TXT location dir5 access 5 times) to ROGER.TXT loc dir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10 times  The command would be [CHANGE ROGER.TXT 3 1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in the same directory as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brakets are not used in the 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.COM   Is a program that will list the contents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=  [00] filename.ext [00][00][00][00][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number of characters and hex numbers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hex number is the numeric definition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haracters in the file name including the .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 the hex number for CMEMO.TXT would be [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display on the line would be the filename and 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four hex numbers are the locat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imes. The access time being the last two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numbers between the file nam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important as they are not read by Omegacomm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 holde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        Lists the contents of the Files.bbs to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mentio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sn be redirected to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 WASTE &gt; c:\temp\dirlist. This would creat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mp dir called dirlist and then could be read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direct cal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VING WATER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535-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inesville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do 3616/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 Any previous releases of change.com  and waste should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