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D.COM   (AN EDITOR FOR USERIDS.BBS OM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Roger  Mejean and Billy Lee Zey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ed in Turbo C by Billy Lee Zey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edit and restore your userid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s retrieved and displaye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ids.bbs fil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haracters in strings are not printable,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a d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ids.bbs, the first byte in a string holds th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enght. Userid.com will only display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userids.bbs file structure. I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information will be displayed on how long the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, and on how long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Keys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 record will be saved into userids.n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new record from userids.bbs i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-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 record will not be saved into userids.n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new record from userids.bbs i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-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record and  following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s.bbs will be saved to userid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hen rename userids.bbs to userids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rids.new to userid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ds.new will be deleted and program ab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Userid.com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iving Wa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4)535-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N/NETWORK 8:7003/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616/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