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_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ger Mejean and Billy Lee Zey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deleting unwanted filenames in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me in the same directory a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rogram, It will display a small info screen then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with a question del y/n. Answer y and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y other key and the entry will not be deleted,after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estion the next line of files.bbs will be display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eed to respond. this will continue until you a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should be 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Wa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535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1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/NETWORK 8:7003/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