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CHURCHBASE Version 2.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        </w:t>
      </w:r>
      <w:r>
        <w:rPr/>
        <w:t>Kingdom  Enterprises         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  </w:t>
      </w:r>
      <w:r>
        <w:rPr/>
        <w:t>Copyright 1993 All Rights Reserved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 PROVIDED  AS  IS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AUTHOR ACCEPTS  NO RESPONSIBILTIY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OR OTHER SOFTWARE THAT OCCURS AS A RESULT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BASE is NOT public domain software.  This program was written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God.  It is provided for use only by christian sysops of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  Its primary purpose is for the advancement of the Kingdom of G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semination of the information about His glorious Son. Vio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 and the Living God.  This program is free to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megaComm BBS system.  If you are not running OmegaComm and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then a suggested tax deductible donation of $15.00 or mo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to either your local church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ian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Juan Capistrano, CA 926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istian Research Institute has had nothing to do with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semin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  Version 2.0 has refined async i/o routines.  It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uilt in async i/o, but will use as fossil driver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dle 300-38400 baud including 4800, 7200, 14400, and 16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handling routines have also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BASE Version 2.0 has its own built in async input/output unit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a doors program like Doorway.Exe.  The built in async i/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fere with a fossil or the bbs's own internal async since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the original vectors and modem data.  This version h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 i/o system that is fossil aware and will use the fossil driv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and will use its own if no fossil is loaded.  Also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baud rate so there should be no problem with locke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BASE will read the DOOR.SYS* file if available and if no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Dorinfo.def*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IS THE SAME AS THE ONE READ BY DOORW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.DEF IS RBB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OORMASTER TO CONVERT DORINFO.DEF TO YOUR SYSTEM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th files are created each time a door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.SYS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PHILLIPS      &lt; NAME OF CALL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&lt; COMPORT [0 = LOCAL, 1 OR 2]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             &lt; BAUD R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               &lt; TIME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&lt; GRAPHIC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&lt; ALWAYS A 'S'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INFO.DEF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S LADDER         &lt; BBS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              &lt; SYSOP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SELLE              &lt; SYSOP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                  &lt; COM PORT - 0 = LOCA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,N,8,1       &lt; BAUD RATE ET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 UNKNOWN - NEEDS TO BE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              &lt; CALLER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SELLE              &lt; CALLER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, TEXAS          &lt; CALLER CITY, ST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&lt; SCREEN TYPE - 1 = MONO, 2 = ANSI GRAPHICS, 3 = COL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&lt; ACCESS LEVE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          &lt; TIME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         &lt; UNKNOWN - MUST BE -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S OF CHURCH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.REC file is an ascii file with string lengths of 255.  Each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hurch (1-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 (31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61-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(73-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(103-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 (133,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astor (173-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th minister (198-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data (223-2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URCH IS EXECUTED WITH NO PARAMETERS the system will only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add, change, read, and search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 ) = Add or Chang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R ) = Read all or par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S ) = Search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used "stand alone" by always execut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parameter.  If CHURCH is executed with the 'S' parameter (CHURCH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or or stand alone" then this menu will come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 ) = Add/Change/Dele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M ) = Print mailing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P ) = Print all or par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R ) = Read all or par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S ) = Search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 ) = Add/Change/Dele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Add a new recor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Change a current church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= Delete a current church listing'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M ) = Print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Read a specific church'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= Read the entire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= Read file by pa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Read file by youth min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P ) = Print all or par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= Print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= Print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= Print pastor/church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Print a telephon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Print youth minister/church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R ) = Read all or par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Print church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= Print pastor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Print youth minister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S ) = Search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ese instructions are complete and you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