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op.Exe provides a door listing of the top ten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found in the OmegaComm/KingNet Files.BBS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fossil aware, does not reset the baud rate,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file.  If no fossil is present, it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async i/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safety's sake, I would put this door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directory than the BBS and copy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