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PCB Bulleti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it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get this copy of PCB B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rite any shareware or PPE programs, lis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/Check/Money Order</w:t>
        <w:tab/>
        <w:tab/>
        <w:tab/>
        <w:t>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Registered Software               $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2 S. McKenz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Jordan, UT 8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801-569-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