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 Bullet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, Thom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is only my second attempt at a PPE that has some wort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as written to make viewing Bulletins easyer. It's simp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at it works for you. Here's how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have it installed, but you may need to do it differen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y MAIN MENU cmd.lst file to replac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Security</w:t>
        <w:tab/>
        <w:tab/>
        <w:t>PPE/PP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</w:t>
        <w:tab/>
        <w:tab/>
        <w:t>0</w:t>
        <w:tab/>
        <w:tab/>
        <w:tab/>
        <w:t>C:\PCB\PPL\BU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You will need to put your current BLT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LL.PPE, or create a new BLT file. The BULL.CFG file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the same directory as the BULL.PPE. The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.CFG file is contained in the BU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 am not a writer, so the DOC's are boring, and I may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grammer. If you have any questions, please call the Support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Salt Ai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PE, use it for 30 day's, then send me a small sum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helps to keep a six pack of Pepsi by my side when wri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nd the $5.00, maybe you have written some programs we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for. And if you just don't think it's worth it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569-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1/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