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SCRIBE.DOC: This file includes sample descriptions which you may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be the PCBView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BView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: Yardbir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3, Jeff Slo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29 JAN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Please refer to the LEGAL.DOC file for license &amp; warranty information.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mpatible with DOS 2.1 or greater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2K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A, EGA, VGA, MONOCHROME, or LC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Floppy disc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ed, but not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:      PCBVIEW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is compressed using some other method, then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filename, substituting the appropriate extension (PAK, ARC, LZH,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, etc.) in place of the ZIP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VIEW PCBOARD @CODE SCREEN FILE VIEWER @VARIABLE CLARK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s of the PCBView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l free to use these descriptions as is, or edit them to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s.  We would be very happy to review anything you come up wi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uracy.  We would also very much appreciate your sending us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publish in a catalog or magazine article for 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BBS @X Code Screen File Viewer w/user-configurable @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oard BBS @X Code Screen File Viewer featuring automatic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System and User @Variables with user-configurabl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Displays BBS screens offline Exactly as your BBS callers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nline. Toggle between color and monochrome views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embedded screen control @variables like @PAUSE@, @CLS@, @MORE@,</w:t>
      </w:r>
    </w:p>
    <w:p>
      <w:pPr>
        <w:pStyle w:val="PreformattedText"/>
        <w:bidi w:val="0"/>
        <w:spacing w:before="0" w:after="0"/>
        <w:jc w:val="left"/>
        <w:rPr/>
      </w:pPr>
      <w:r>
        <w:rPr/>
        <w:t>@AUTOMORE@, etc. work just as they do online. Specify single 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view using explicit file names and/or DOS wildcards (*/?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Qview-Aware and Windows Compatible. Author i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program by sending $10 (California residents please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ales tax) cash, check or money order 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receive a registration code to elimin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minder notices from the program and will be notifi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 of futu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mplete user registration information please print the REGISTER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ardbird Software is a small software company owned and operated by Je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an. Jeff Sloan is a member of the Association of Shareware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Yardbird Software we believe in bringing you, the customer,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ive process of developing and improving our products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 the form of registration fees keeps us going financ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your suggestions, comments, and criticisms that keep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d in the right direction creatively.  We truly are a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company.  When you literally 'join us' by registe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our relationship is just beginning.  We want to know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gram, what new features you would like to see, w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or you, etc.  If your ideas and suggestions are good on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evitably see them in future revisions of the program or i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lk to us! We're listen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feel free to contact me (Jeff Sloan) at any tim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, comments or suggestions.  I can be reached by m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eff S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ardbir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46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st Hills, CA 91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 also be reached by voice or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ice:        (818) 704-6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Serve:   73650,10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