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    PCBView Registration Form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___ to register ___ copies of PC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View at $10 per copy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. residents add local sales tax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funds drawn on a US bank or cash Please 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)_________ [optional]   CompuServe ID: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il address [optional]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PCBView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PCB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do you have for improving PCBView?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Yardbird Softwar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information or technical questions,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YBDirect 29JAN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