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EGAL.DOC: This file contains the Software License and Warrant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View program describing the conditions under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d and distributed by individuals, disk vendors,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attempt was made to keep this document as clear conc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, but if you have any questions please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by mail, email, or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rdbi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 Box 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st Hills CA 91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(818)704-6402 or CompuServe: 73650,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! 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use.  Yardbird Software depends upon and needs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ection 1: Software License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of the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and distribution of PCBView,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CBView PCBBoard BBS Screen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st updated: 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View is NOT a public domain program. It is Copyright 1993 by Jeff S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 and also by International Treaty provisions. 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secuted to the best of our ability. 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ardbird Software hereby grants you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 purposes for a period not to exceed thirty 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tend to continue using this software (and/or it'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thirty (30) day evaluation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Yardbi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ing this software after the thirty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rights not expressly granted here are reserved to Yardbi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PCBView, Yardbird Software authorize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viduals, BBS's, and Disk Vendors 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Yardbird Softwar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VIEW diskette for their own use (for evaluation purposes) o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to evaluate, ONLY when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PCBView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.LST text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PCBView package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without 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that are part of the PCBVie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's are hereby granted permission by Yardbird Softwar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View package in accordance with the conditions listed und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Individuals" above in addition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 file.  This text file describes the BBS and tells peop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as downloaded from that particular BBS.  Other BBSs add a small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message with their BBS name and phone number into the 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display when the file is uncompressed.  Either of thes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ntioning your BBS are acceptable and may be used, provid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may not list any of our products in advertisements, bulletin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s, 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".  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 price or other compensation may be charged for the PCBVie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restrictions listed above under the sections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ividuals" and "BBS's"  Disk Vendors may distribute the PCBView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PCBView package in accordance with established ASP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SP member vendors must request permission prior to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 price or other compensation may be charged for the PCBView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PRINTED User's Manual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, without the written permission of Yardbird Softwar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rd 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PCBView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ardbird Software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View package, without written permission from Yardbird Softwa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you have 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Yardbi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Section 2: Warranty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CBView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 A R R A N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rdbird Software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bird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If Yardbird Software receives notification within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defects in 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Yardbird Software to be correct, Yardbird Software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Yardbird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bird 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DBIRD SOFTWARE SPECIFICALLY DISCLAIMS ALL OTHER WARRANTIES,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, ANY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: 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