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ProChess Quick Installation Guide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subdirectory, e.g. C:\RA\PROCH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all files from the original archive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npack the desired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reate a batch job and call it via menu type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ra\pro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hess.exe /d \ra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for type 7:  *c /c prochess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nfigure PCHESS.CFG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nstant start:   PCHESS.EX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