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ProChess Schnell-Installa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ubdirectory anlegen, z.B. C:\RA\PRO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le Files aus dem Archiv hinein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prache auswaehlen und das entsprechende Archiv ent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Mit Menue Type 7 folgenden Batch 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ra\pro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hess.exe /d \ra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r Type 7:  *c /c prochess.bat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CHESS.CFG 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estaufruf:   PCHESS.EX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Sp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