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tor 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   1:229/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EX  89:485/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416) 579-63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ccess BBS Total Calls Editor - RACNUM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RACNUM from your RA System directory. It will displa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llers to your bbs, then prompt you for a new number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a number, return alone will not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... No charge.... No Strings Attach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d Han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