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BBS File Fin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this means you may use it fre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ant, and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it useful, a note to the author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ND is supplied with FULL source code, and you may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urce code or Executables MAY NOT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to aid in finding files on my own system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00 files, and it can be quite a chore to fin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eed arises. It usually involved logging on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ND uses your FILES.RA to know which directories to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through each directory searching for the named file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k. You can also search by keyword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ND FILENAME.EXT     will search all file area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file. You can use wildcards. When R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s a matching file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ile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ND /K SEARCH STRING will search the FILES.BB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search string. Each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 along with the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number of matches will be show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 line parameter is /K to tell it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ND is fully redirectable, so long listings may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r redirected to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229/418             BBS  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EX 89:485/207            Speed HST 14.4K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