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STOCK FILE BASIC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files are files that contain "stock" (i.e. generic) text --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played frequently.  For example, the BBS sign-on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 stock file (named LOGOXX.STD).  The welco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ed in a stock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 stock file, you need a text editor, such as DOS EDLIN 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programmer's editor, or a word-processor in non-document (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 mode.  We recommfend that you try out one of the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such as QEdit (address give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ock file contains text, and sometimes contains comments;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s with a semi-colon is not displayed when the stoc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Stock files can also contain color controls and spec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-- these will b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rowse through the various stock files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*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select and display all files with a STD extension. (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so use the GRA and ANS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 to either print it out or make a backup copy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ies of all STD stock files by enter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STD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second copy of each stock file, named &lt;filename&gt;.OLD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LOGOXX.STD would be duplicated in LOGOXX.OLD)  Thus,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and Sapphire no longer understands the file, you ca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riginal for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&lt;filename&gt;.OLD &lt;filename&gt;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REE TYPES OF STO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s come in three varieties, identified with the STD, GRA and 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D         Contains standard ASCII (no value greater than 1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RA         Contains IBM-PC extended ASCII ("graphic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S         Contains ANSI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standard stock file might be named MAINXX.STD, whil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equivalent would be named MAINXX.GRA and its ANSI equivalen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MAINXX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ill normally see only the standard stock files (i.e. tho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extension).  However, the user can use Sapphire's GRAPHIC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GRA or ANS stock files.  (Under certain circumstanc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bility to display ANS stock files is detected automatic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 See SYSOP:CONFIG:BASIC:SECURITY:SIGN-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YSOP:INFO:FILES for a description of the purpose of each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CK FILE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stock files that come with Sapphire follow the naming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characters and two X's for the root name (e.g. LOGOXX.STD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displayed to any user who encounters the situation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ppropriate to display the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ercise a measure of control over which files get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you name the stock files.  The "XX" part of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     AAAABC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#1:  UPFNXX.G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#2:  MAINX1.S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RMAT given above, the let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AA  Four letters identifying the purpose of the stock fil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UPFN is the file that is displayed when the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 UPload File Name.  MAIN is displayed as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User membership level (1 to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User expertise level (1 to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D   File extension (STD, GRA or ANS -- as explained 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Sapphire has to display a stock file, it will first try to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matches the user membership and expertise level (expertis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via the EXPERT command).  Thus, a level 3 user with expertise se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 would see a file named MAIN31.STD when it is time to show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at is to say, he would see the file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oes not exist, Sapphire tries to find a file that matches but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n one or both positions.  It will then pick the one that match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User is at membership level 4, experti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 MAIN43.??? would be shown (??? here means STD, GRA or 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4X.??? would be shown if MAIN43.??? did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X3.??? would be shown if the previous two did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XX.??? would be shown if none of the previous ex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   would be shown if none of the previous ex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line introduces an important concept in the use of stock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eaving out XX files for a given stock file applica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certain people from seeing tha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obvious application is for the main menu.  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ackage, only MAINX1 is defined, which means that any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can see that file, but only if their expertise level is set to 1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xpertise level is set to 2 or 3, they will NOT se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define some additional main menus.  This is, in fact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 way to get familiar with stock file operations.  In order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overage of all membership and expertise levels, you could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48 files (where ??? means both a STD and G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11.???   MAIN12.???   MAIN1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21.???   MAIN22.???   MAIN2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71.???   MAIN72.???   MAIN7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81.???   MAIN82.???   MAIN83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 practice, however, you probably won't define menus for us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ise level 2 or 3, so you'll actually define the follo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11.???   to   MAIN81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more manageable task -- only 16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WITH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graphic (extended ASCII) characters into a .GRA stock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 and hold the ALT key, followed by three digits on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.  This lets you enter any extended ASCII characte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enter a solid block character, hold down ALT then press (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) 2, then 1, then 9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is method is that it is more than a little cum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, and it does not work on all machines.  Also, some pop-up (TS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may prevent it from wor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Define the graphics characters via a keyboard macro program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 Control, NewKey, PRD+, ProKey, SmartKey or SuperKe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an example of how we set up SuperKey macro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just drop us a line asking for our SuperKey PC-ASCII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ing $3 to defray the cost of the disk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Obtain a copy of an ANSI animator program that has the abilit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ASCII.  One example is the shareware program TheDraw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an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lnut Creek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st text editors have a rudimentary capability for draw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s.  The QEdit editor is a very fast, reason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editor available in shareware.  For information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43 Shallowford Road #C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iet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(404) 641-9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  (404) 640-6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  (404) 641-8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iles (stock files with an ANS extension) can be prepared with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or program such as TheDraw (address given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paring ANSI files, you should avoid initializing with a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mmand; the user can specify via the GRAPHICS command whe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 wants his screen cleared.  You may also have to edi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with a text editor to remove trailing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transmits all ANSI codes in the file to the remote user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, it implements ANSI x3.64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y,xH     Cursor position y,x (the H is sometimes a lowercase "f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H        Means y=1 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A       Cursor  Up  n line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B       Cursor Down n line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C       Cursor Forward  n character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D       Cursor Backward n character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s        Save cursor position (saved for the current stock fil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u        Restore cursor position (if saved during this stoc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2J       Erase display (clear and h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K        Erase to end of line (including clear of cursor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;...nm  Set colors and attribute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All attributes off (sets Dim White [Light Gray] on Bla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Bold (e.g. turns Light Gray into Wh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Dim (e.g. turns White into Light G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Underline (igno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Reverse video (swaps foreground and background colo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Invisible (sets foreground color to backgroun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s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Black             40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Red               41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Green             42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Yellow            43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Blue              44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 Magenta           45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 Cyan              46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 White             4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L       (NANSI code -- ignored) Insert n blank lines at curs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M       (NANSI code -- ignored) Delete n lines including curs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@       (NANSI code -- ignored) Insert n blank chars a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P       (NANSI code -- ignored) Delete n chars including cursor 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;ny     (NANSI code -- ignored) Output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"str"p   (Ignored)  Keyboard Key Re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y;xR     (Ignored)  Repor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6n       Request cursor position.  This is used for automatic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 (see SYSOP:CONFIG:BASIC:SECURITY:SIGN-ON) bu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=nh      (Ignored) S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=nl      (Ignored) Res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ther codes are encountered that seem to follow the ANSI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Escape followed by an open bracket), the code is ignor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may be lost if an unknown code is encountered, because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no way to know how long the code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way, Sapphire contains its own ANSI processing code --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o load a DOS driver (such as ANSI.SYS) in order to support ANS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STOCK FILE PROGRAMMING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and GRA stock files (though not ANS stock files) can contain, a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ext, special lines that the user does not see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COMMAND     EXAMPLE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-- 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;&lt;number&gt;   ;8               Keeps lines together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NC color  ;FNC WOE         Sets functional colo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EXP number ;EXP 2           Quits for higher expertise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EV number ;LEV 2           Quits for lower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SK        ;NSK             Turns off spacebar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SKI        ;SKI             Turns spacebarring back 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  ;&lt;space&gt;    ; My stock file 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OG text   ;LOG Pistachio   Places text in system (OBSERVE)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IL        ;FIL XYZ.TXT     Opens a logg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TLN        ;TLN Attention!  Logs text, followed by a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TXT        ;TXT ATTENTION:  Logs text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LN        ;QLN Your name?  Question, followed by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UE        ;QUE Name:       Question,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NM        ;QNM Your age:   Asks fo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PH        ;QNM Phone?      Asks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CH        ;QCH YN Okay?    Asks for a single-character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YN        ;QYN Agreed?     Asks a Yes/No question (default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NY        ;QNY Agreed?     Asks a Yes/No question (default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micolon number" command is known as "The Keep Command"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ensure that certain text in a stock file is kept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screen, instead of being broken in the middle with a "More, J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" prompt (which is displayed when the screen is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d placed, in a stock file, a list of phone numbers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lines long.  It would be annoying to the reader if it was broken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.  So you could start the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 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-345-9578   Pinnacle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-345-8654   Pinnacle Free Fil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;8  line will ensure that the next 8 lines are always prese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creen, even if it means presenting the "More, Jot, Quit" prom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s of the keep command, refer to the stock file HINTXX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NC (FUNCTIONAL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unctional color" command lets you specify the colo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Normally, stock files are displayed in light gray.  You can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by using the ;FNC command.  The command work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COLOR USED     THEME 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LP  Yellow         Helpful or explanator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P  Light Cyan     User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QUE  Light Green    Text preceding user input (a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WOE  Light Red      Something unusual or troublesome is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F  Green          Regular information and progress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FIL  Light Grey     Stock and message fi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DG  Light Blue     A heading or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I  Light Grey     Initializes an alternating-colo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LIS  LtGry/Cyan     Switches to opposite color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EY  Lt Magenta     Emphasiz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 and LIS colors are a little different from the others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NI, it initializes "list color processing".  Thereafter,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apphire sees  ;FNC LIS  it will switch between Light Grey and C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chnique is very handy for distinguishing lines in a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 AND LEV (EXPERTISE AND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 command skips the rest of the stock file if the user's experti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he specified level.  This lets you bail out of a file before i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etails that an expert user doesn't need to hear.  For an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, see SETRXX.STD:  although this is an XX stock file (and thu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all expertise levels), it uses EXP 2 to keep people at exp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 from having to read the text.  You could do the same th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wo files (named SETRX1.STD and SETRX2.STD) but in this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it is simpler to use one file and the EX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 command skips the rest of the stock file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fficiently high membership level.  See GIMMXX.STD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SK AND SKI (NO-SKIP AND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a user can skip a stock file by pressing the spaceba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thing particularly important to convey, you can turn this of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;NSK command.  After you have conveyed the vital part of your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spacebarring possible again with the ;SK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S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 and logging commands are self-explanatory.  You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th in the file UPDFXX.STD, which is the stock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tries to upload and there is not enough fre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.  In such case, you want to log this fact to the OBSERVE log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find out about it when you read the lo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LOG command to record the "Off" time in the OBSERV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Sapphire only reports when the user connected). 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command in the file GDBYXX.S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LOG User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ace the line "User disconnected" in the OBSERVE log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s the stock file GDBYXX.STD, which is to say, when 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 (OPEN TEX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 command opens a file for the text and questionnaire command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created a stock file which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rase "Hello world!" would be saved at the end of the file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the stock file is displayed.  If you omit the FIL comm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nd questionnaire commands will use the file name "ANSWERS.TXT"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 command is permitted per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specify a full path name, the FIL command assumes you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(i.e. your main Sapphire directory).  You c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place the file in another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MYFILE.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This text will be saved in a file called MYFILE.XYZ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root directory of the C: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any file that grows without limit can fill up your disk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 practice it is quite unlikely that your users could fill o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questionnaires if you have a reasonably uncluttered hard disk.  Ne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less, to make it impossible for questionnaires to fill up your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ermits you to set a level at which answers to ques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disk.  See SYSOP:CONFIG:ADVANCED:GENERAL:STOCK-FILES.  (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event your disk did fill up, many warnings would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log to attract your attention to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LN AND TXT (WRIT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hown in the description of the FIL command, you can use TLN to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in a file.  This file can later be viewed with the SE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ed with Sapphire) or loaded into a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 command also puts text in the file, but it does not place an "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" in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This is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This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tock file is displayed, MYFILE.T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a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 command is useful for labelling the results of questions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sk the user for his name, which would be written to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that is done, "Name:" is written to the file.  So the fi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Fred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lace some spaces at the end of the Name: text,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text editor removes them; many text editors have a "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" feature.  You can specify the blanks by enclosing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uble quo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TES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Address: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rite the answer to the question to the file TEST.TXT,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1024 Disque Drive, Byteville,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 AND QLN (ASK FOR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 command can ask a question, get user input, and save the in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HELLO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Where are you calling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ut these commands in the stock file NEWUXX.STD (which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body signs up), it would display the question and save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the file HELL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laces appropriate spaces after colons (:) and question marks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sking a question.  However, if you want to line up your answ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you will want to pad out the question with spaces.  Sinc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s remove trailing spaces, Sapphire lets you specify the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closing the question text 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line up the answers nicely on the screen.  If you also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up the answers in the output file, you can use the T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FIL ADDR.TX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Calling from: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Heard about us from: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LN command does the same thing as QUE but starts on a new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ortant if you think the user's input might require the full wid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street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give the user a full line to enter hi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NM AND QPH (NUMBER AND PHONE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NM command works like the QUE command except that it only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This lets you prompt for a numb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NM How old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uld type a number, then press Enter, but letters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ould be ignored and would not sh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PH command asks for a phone number, using the phone number form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SYSOP:CONFIG:BASIC:GENERAL:PROMPTS.  If you blanked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format, however, there is no compelling reason to use Q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will be no phone number format to i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the QP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PHONENUM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PH What is your phon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sk the user for his phone number, filling i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utomatically.  This is the same method that is us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sign-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H, QYN AND QNY (SINGLE-KEY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CH command allows you to ask for a single character of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only a certain set of characters.  For example, you coul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of choices, and let the user choose o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QUERY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Order our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Order our press kit (includes cata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Have a salesperson call me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 None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CH ABCD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llow the user to press A, B, C or D -- all other key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except the Enter key.  If the user presses that ke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the first letter in the list of choices.  Thus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given above, the user would get choice "A" if he pressed 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etter would be written to the file QUERY.TXT.  If a user hangs u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s the pressing of the Enter key. (This applies to nearl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np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YN and QNY commands are variations of QCH.  They accept Y or N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and No) only.  QYN defaults to Y, while QNY does the opposite, as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nter means 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YESNO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YN "Are you enjoying your visit to this BBS?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NY "Do you like any BBS's more than this one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answer to the first question is Yes, while the defaul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ond question is No.  Note the use of quotes for trailing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ING EFFECTIV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has shown that a questionnaire is most effectiv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You warn the user in advance how many questions you will be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You don't ask too many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You don't ask questions that the user might consider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new sysops feel that they should know the address of th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ir board.  Some sysops ask for pers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gender and age.  It's your computer, so you have the right t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 want.  However, unless you plan to use the information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you should consider settling for their phone number.  A short, sna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procedure is the best way to keep the user happy, which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likely that you will get accur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