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-----  Screen Watch Program Ver 1.1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Freymann                              This program is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Phantom BBS                      Public Domain for all to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26                               alter, scab, delete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A 5A4                                     Send no money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bsolutely free.  If you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416) 342-3734 USR Dual              it you got ripped off!  Tsk T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16) 342-3766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tch V1.1 - What's it all abou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hind this program is very simple.  I have a large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s that I use throughout the year.  These screens ar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ike Christmas, New Years, Easter, St. Patricks Day, the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summer and fall, and day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was a program that would automatically replace m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s on the days required, PLUS, copy the original scree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special" screen was no longer needed.  Screen Watch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dea, and took one hour to write, compile, test and write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.  Full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quired by asking, but since it is linked to Advbas I did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the full basic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dds full colour exploding/scrolling/shadowed windows and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tatement.. I had it backwards for heaven's sake in v1.0 - thi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correctly store information for every day of the year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a Laude for alerting me to t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(it only takes seconds to do the job!) the program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to find a matching date.  It does this twice, one gl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DATE and once through the STOP DATE.  Why two?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een up for any period of time, be that one day, a week or a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fo supplied in your .CFG file your scree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n the days you specified, and returned to normal when you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you supply will depend on when you run your event.  I ru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vernight, so if I want a screen up for St. Patrick's D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th, then I put 03-17 in the .CFG file as the start date, and 03-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as the stop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is for your NEWS screens, or any other stand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you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his can be used with ANY BBS program,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up SCRWATCH you can specify a .CFG file after the progra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the space blank, and it will read [SCRWATCH.CFG]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your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366 lines.  If you go past that (which I doubt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o.  At one screen per day that is 365) the data will be ignor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s of FOUR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special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Your everyday standard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 Your everyday standard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:  Your ASCII Welcome screen as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:  Your ANSI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are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The date to put up the new screen in MM-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 The ASCII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:  The ANSI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:  The date to put back the standard ASCII/ANSI screens in MM-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must be surrounded by quotes and separated by a comma.  Do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of this stuff yet?  Here's a sample .CFG file to in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1.ASC","WELCOME1.ANS","WELCOME","WELCOMEG"   '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-17","STPATTY.ASC","STPATTY.ANS","03-18"          '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-26","EASTER.ASC","EASTER.ANS","03-27"            '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17th the program will take STPATTY.ASC and copy it to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TPATTY.ANS will be copied as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March 18th the program will take WELCOME1.ASC and copy 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WELCOME1.ANS and copy to WELCO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26th the program will take EASTER.ASC and copy it to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ASTER.ANS will be copied as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March 27th the program will take WELCOME1.ASC and copy 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WELCOME1.ANS and copy to WELCO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can have a screen on-lin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un world of being a Sysop, utilities like this make things g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work so you can spend more time trying to understand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like this, appeared very strange and awkward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not half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se docs formatted as they are?  Why, if you are like m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time to read docs, you'll notice each "page" is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.  If you used Pg Dn to view this, the screens lined up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ice touch eh?  Sorry, it's Sunday and it's getting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handy dandy utility as much as I am going to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LYER.DOC for a list of other programs I have availab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(is there anything else bu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89/Updated to v1.1 Dec 9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