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 SI Droids,  Thai,  Smlmess,  Smlcall      [07/15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oftwar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HEAR ABOUT BUGS OR SUGGESTIONS!  IF SOMETHING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y personal Opin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programmer's responsibilit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able bugfree program.  (well, at lea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End-User's responsibility to notify the Programm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uggestions and Problems(Bugs) that they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ill be Sent(Mailed or Uploaded) updates (Enhancements and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ilable.   (if sent 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 Bug is found in a just releas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ever first notifies me of it, I will send the fixed vers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he fixed version will b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Silic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ill be sent unregistered versions of the software, if you hav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hat would like to run a Demo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may be a few versions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ent a Demo Version of a program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able to others. 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ill be automatically registered to All other Current o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Year. Hence, when you register this program,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t the same time for the same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Related:  Smlmess(Message Utility) and Smlcall(Caller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s:  THAI - Thailand Lottery Simul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  - SI Droids Door       [07/15/88] currently at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   - SY World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ill get access to Silicon City (214)641-2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have the financial means(Apt. Dweller) to run a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orrow the services of Ken Bachman (Sysop of Silico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went to a system that Out-of-Staters needed to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ation, this registeration will count to that Valid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remind leave a comment to sysop, if I forget yours.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Just because you registered the program, you do no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, distribute or Modify the code of these Register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only Share and Distribute the Un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, Share, or Distribute  Registered Versions,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then you are cancelled from All further Updates to be se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ing on what was done, will determine any 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believe I am making money(ha), then please go wr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ame and maybe we can register each others g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:  Register is so cheap, that I really do not any conside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enough for not to register this program if your Us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pport the programer so that he will write mo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questions, I can be reached at Silicon City by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omment, the sysop will forward it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this page out and send it)                      [07/15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[  Please support quality shareware by registering it.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 We thank you for your support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rom :  S.I. Droids  2.36  (08/0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-- Mailed one Registered Copy of all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bsequent Releases will be available for download on (214)641-2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  -- Mailed one Registered Copy of all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 updates (approx. every 2 months) for one year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 Silicon Cit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3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Prair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53-2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Version of BBS Software that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 Board, RBBS, OPUS, WildCat, QBBS,...)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Baud and Tel#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rs if not 24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ogams that you liked Best:   SIDroids  Thai   Smlmess  Sm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Complaints: (I would like to hear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