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SMLCALL.EXE  ver.2.30   A simple utility to help R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04/07/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created to aid Sysops (and remote Cosysop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Flexible analysis on their CALLERS file, and to out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s and Graphs to either a TextFile or insert it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messagebase.  Will also help do Monthly mainten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ALL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provides Extended Caller logging in addition 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logging.  To me, if Extended is used, it uses up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Disk Space for some info that it isn't useful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t, with some MODs to RBBS (as illustrated below), I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lcall to provide info on Caller's usage of the 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, and the amount of Carrier Drops.  (Hence,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Extended calling unless you want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Important:  You must have all the CALLERS Files on the same driv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letter has  SMLCALL.EXE.  It doesn't need to be in the same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subdirectory but it must be on the SAME DRIVE.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rc the SMLCALL Stuff into R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up the Callers file, until you get used to all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SMLCALL LOCAL    (which is to use it loc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8 to configure where your CALLERS and Protocal Effici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fun with the commands, but be aware of what you are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bug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 don't know why, but I rarely hear of bugs from other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mor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key will return you back to the Main Menu from about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get a chance or need to then please read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Docs...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[ Limited License 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copyrighted but a limited license is grant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ree to use and share it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SMLCALL is not distributed in modifi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No fee or other consideration is charged for this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Reference to the copyright and author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4. IF YOU HAVE NOT YET REGISTERED THEN :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If your Callers Like this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If you want updates sent to you,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If you need support or answers 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then please send $2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Darwin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c/o  Silicon City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PO BOX 532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Grand Praire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75053-2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With a donation of at least this am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One Year Subscrip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You will be sent a Registered version and have access to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Progra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Automatic Registration to ALL my other DoorGames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Personal Modifications will be done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Access to Silicon City RBBS  (214) 641-25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If you send a total of $30, then I will send you via Ma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updates(about every 2 months) for this program and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Bugs and other not-favorables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If you are registered($30), then you will receive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updates.  But, I will not send an official update out,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a bug is found.(I will try to keep to 1,2, or 3 month schedu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When a bug is found, and fixed.  I will upload the ARCe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Silicon City, so that you can download it, if you wish to ke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with the latest sub-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If you find a bug, and you leave a message for Me on Silicon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describing the location and nature of the bug.  And, if I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the bug exists and you are the First to report it, then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send you the updated sub-version that has the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(When posting, please try to put it in the 88 confere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possible.  This conference is for program suppor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(This conference is pretty dea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[ Warranty 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LCALL    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ed or implied, including, but not limited to the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erchantability and fitness for any purpose.  The entire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ality and performance of this program is with the user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prove defective, the user and not the author will assum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lity with correcting all information.  The author does not 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program will function in the desired mode or will meet 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 or that the operation of the program will be 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, You are certainly entitled to complain about Bugs you fi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nd Paid Users SHOULD have a BugFre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written in MicroSoft QuickBasic vr. 2.01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TR patch.  This program does not need BRUN20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as optimized for Speed and DOES monitor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 Not use this Program, (ie. Don't Like it or don't run Doo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lease make it available for others to Download.     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lCall  ( Small Caller Analyzer )     comprise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:  SMLCALL.EXE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ditible)   SMLCALL.DOC    (Text)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ible)   SMLCALL.SCR    (Text) Sample 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LCALL.LOG    (Text) Log File displaying usag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LCALL.DAT    (Text) File containing Username that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best that all Files are kept in the same directory as R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t, then a method must be used so that it can ge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 RBBS?PC.DEF and MESSAGES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[[ Setup to Run 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will eat up approximately 200K of you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has been compiled for Speed, with Debug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if this program can not fit into one of your nod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me know, and I will compile it smalle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[[ RBBS-PC Environment 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ill be running it directly from RBBS, the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 CALL  to your Menu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.BAT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1 and 2 of CALL.bat delete the Games Monit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, that shouldn't exist if called from R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afety proced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3  calls SmlC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ill be running it under Monitor, (no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you need to add to the  GAMES.D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lCALL---&gt; Analyze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[ RunTime with RBBS-PC 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ccess the program Locally, type   SMLCAL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lCALL can also recognize you are running Locally or CO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if you are running RBBS-PC 15.1x or 16.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MLCALL 1, or SMLCALL 2, or...   is typed then it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the  DORINFO?.DEF file, which it will get it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.  If not found, then it will look for the fir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MESSAGES and the RBBS?PC.DE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problems that you have with Monitor &amp; SmlCALL,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ct me, and we can go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.  If you are running this program directly from RBB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t necessary to do the  Ctrl-Break routine out of RBB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lCALL Locally, you can type  D  (for Doors) and  SMLCALL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lCALL) and then RBBS will chain to SMLCALL,  SMLCALL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Local and select the local mode and automaticall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nam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monitor Carrier, and will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ever it sees that the Carrier ha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ly, it can support COM1 and COM2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is can be expanded when necessary info is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[ Function Keys Supported: ]]]   Currently only  F10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 Mode  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0 will interrupt the  Command -&gt; prompt and wi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outine for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press the F10 key when Chat is already engage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p both you and the remot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ugh, You may also send Beeps (ASCII 7)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the remote user or the sysop can send the ES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hat will then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imeout default of 4 minutes is not monitored i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, but Loss of Carri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[ SMLCALL.EXE 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My Documentation is not very clearly written, but if you gr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way thru the program you may find it very very usefull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created to help the sysop view and do Flexibl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ir CALLERS file for running a Remote Bulletin Board System (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ed/maintained by D. Thomas Mack, Ken Goosens &amp; Jon Mar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written to work with RBBS versions 15.1A thru 15.1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this program may work with older version of RBB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se options may then be saved to a Text file for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or Display Purposes.  This program can be particularily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esearching a User's habits and/or usage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[ SCRIPT USAGE 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cript Usage is the same method as used in SmlM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an be called Remotely (or of-course Locally)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executed by a Script Batch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2 ways that you can call the Script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by saying  SMLCALL AUTO , which then the program will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from a file called  SMLCALL.SC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is if, you want to use a batchfile by a differen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ay CALLMON.S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can call (and execute) it, by    SMLCALL  CALLMON.SCR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.SCR' is important to tell the program that you wan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by a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ally, you will put in each line of the SMLCALL.SCR the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vents that you would want to have done in Smlcall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learn what keystrok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, it is in script mode, you will not need to type a  C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 Pause prompts, because they will not appea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SCRIPT  (AUTO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Symbols used in the SMLCALL.SC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Symbol for press  ENTER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Symbol for press  ESC  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         Anything after this Symbol is ignored by Sml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ymbol is used for identifying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remarks about the 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script to do a Utilization chart from 01/01/8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/31/88 and to save it in a filename called   BULET23.BUL  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 The below lines will do create and save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 Utilization Graph  for  Jan 01  to Jan 31  dat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'  to specify  command 0 for Utilization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/01/88     '  to specify the beginn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/31/88     '  to specify the end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        '  to specify for ALL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'  to specify  Node 1 of the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ET23.BUL  '  to save the screen in the bullet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      '  to exit SMLCALL and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's all it takes...  You would use the simila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other commands as well, except for perhaps som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at command's options.   Your SMLCALL.SCR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ng as you want and you can execute   SMLCALL AUTO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that you setup to automate you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closed SMLCALL.SCR is a working example for you to stud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make your own  SMLCaLL.SCR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reate different SMLCALL script files to do differe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.  You can call these by (for example):  SMLCALL FILE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ing and Trailing Space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end of the Script file is Found, SMLCall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ymbol can be used to default the Search string, Dates and Nod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ymbol(ESC) is not needed but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use this symbol alot to clearly document your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Commands in Very Brief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in Brie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&lt;  Will produce a System and Caller Utilization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&lt;  A Summarization Chart of Calle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&lt;  Lists all Downloads and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&lt;  Displays the entire contents of the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&lt;  Lists the Top 40 Down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&lt;  List Highest  Download/Upload  Callers in Des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&lt;  Will Attach a TextFile to End of RBBS's  MESSAGE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&lt;  View this Documentation while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&lt;  Configure the Defaults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&lt;  Exit to DOS  (Qui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&lt;  Program Identification (Program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&lt;  Archive Previous Month from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[[ A brief description of the commands in SMLCALL 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 There are Ten Commands in this Program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# 0.  Graph System/Caller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creates a Stacked Bar Graph that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usage of the system and also CallerTime over the 24 hou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side of the Chart is System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System Time Online (Caller Active) is add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Hours in the day. This number is then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days that are specified in the Dat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Deviation is used to calculate and then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nge of System Usage Var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ight side of the Chart is Calle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isplays the Average Online Caller time for each of the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Deviation is used to calculate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ajority of the calls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display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is the area Above the Average and Within the Deviat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is the area Below the Average and Within the Deviat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is the area Below the Average and Below  the Deviat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escribe it more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   __                          40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                         �  This is abov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Caller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e Online inside         ___ � ___  The Average is Here    35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is Time Rang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                         �  This is below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 � __                          30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# 1.  Summarize Cal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prompts will ask for the Beginning and Ending Date o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l information will collected if they are within =&gt; &lt;= these d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regardless if these dates are scattered or not throughout the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SC, if you wish to return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KeyPress is valid on any of the Date Prompts anywhere in 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to use the Default dates listed in the Brackets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KeyPress is valid on any of the Date Prompts anywhere in pr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mpt will ask for the matching text the User's Name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tch the Caller's UserName, to be included in the Data/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n either,  FIRST LASTNAME    where First Lastname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the User.  The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nly contain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xt              Info will be summarized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s imbedded in the Caller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              Every user will be summa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 Text will be converted to UpperCase for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NTER to use the Default Text for Searching listed in [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 ENTER to begin Search,  ESC to return t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print a  +  when Caller info is withi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Range and a - when it does not match.  Though this 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onship will change depending on the command being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mmarized information will b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explanations on the Summary scre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Doors:      Number of times the Users entered Do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BBS.  Version 1.2 and later will cou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# of calls correctly.  (Most program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the user called twice when a us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doors.)  Extended Logging may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urned ON to get stats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nnects:        Number of times that the user had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onnects and Dropped Carrier.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gging may have to be turned O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ts for this function 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light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ase Use:   Number of times a User had  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pends upon your RBBS setup but # may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not using Extended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Violations:  Number of times a User has done a   SV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example,  trying to Down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out sufficient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Errors:     Number of times RBBS has logged a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rnal error in the Call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lCall Search Errors:   Number of tim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iled to recognize Callers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ually, means the Callers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5.1A or 15.1B or 15.1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to DOS:        Number of times a User dropped to DOS(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7 in RBBS Main Menu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 will mean that no matches were found.  May also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logging needs to be ON to use that data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you can compile RBBS) to modify it slightly (as shown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low you to see the number of times som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 ENTER to save screen in a TextFile, or  ESC  to not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SC is pressed, the program will return to the Dat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command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n the Text FileName if you wish the inform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f not then press  ENTER to return to Dat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File created may be edited/modified/deleted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text word processor.  If you wish the fil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hed to the end of your RBBS message base using Command#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Smlcall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&gt; Note.  The  Date Range Prompts and the Search Text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ar in the other command option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ptions for them, are the same as in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Beginning Date Range is before the dat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 of the Callers File, the beginning Date Ran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d to match the beginning of Call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# 2.  List Downloads/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(#2) will use the same prompts as in Command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list All Downloads and Uploads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criteria for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# 3.  List Activity in the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(#3) will use the same prompts as in Command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list all CallerFile information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 criteria for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All information is given that matches the Dat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Search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# 4.  List Top 40 Down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(#4) will use the same prompts as in Command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list the TOP 40 downloaded files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 criteria for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# 5.  List Download to Upload Ratio fo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(#5) will use the same prompts as in Command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categorize users from the Highest #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# of Uploads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alculation of the ratio, each User is bonused one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KiloBytes of Upload and Download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is output may be rerouted to Disk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# 6.  Attach TextFile to the End of RBBS Messag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(#6) will Attach text from the given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end of the RBBS Messag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n the TextFile to be used for the 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most any Sequential Fil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can not have record lengths of greater than 127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Lines is limited to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n the   Message TO  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NTER is pressed then it defaults to  ALL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n the Subject Matt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will be given the default status of [K]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s will be Attached to the End of the Messages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File pointers will also be change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d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Warning!!!  This program does not do any File/Record Locking 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the Messages File.  If you run more than one node concurrently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you must be responsible to avoid conflicts.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# 7.  Vi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print out the SMLCALL.DOC file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(SMLCALL.DOC) is in Text form, so can printed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r o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# 8.  Configure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allow you to change the default File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ESSAGES file, CALLERS file, and edit the Bulletin Boar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pecify the filenames without their path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only look in the current (default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lso ask for the Efficiency of the various transfer proto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to use the default (20-100)%.  These numbers may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then defaults, particulary for multitasking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 use. These percentages may be obtained from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communication packages will display an efficienc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/upload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# 9.  Exit to DOS  (Qui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# A.  Exit to DOS  (Qui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nge your Default Screen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# B.  Archive Previous Month from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is used by sysops that do want wish thei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get too Big.  What it does is, moves all data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date into a 'Archive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'Archive' file is in the SAME file format and Sequen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S file except that it will only contain data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ed date.  (Hence, you can specify this 'arch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if needed for future searchs and inqui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Today's date is 04/03/88.  The sysop on his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 wishes to remove all Info for March 1988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 log and move into a file called  CAL0388. 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03/01/88  and  03/31/88  for the Date Rang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command, then press ENTER to default to us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AL0388.   The program then will move all Caller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k place in March (03/01 to 03/31) into the file CAL03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completion, the CALLERS file would then not have An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s to do with March (03/01 to 03/31)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L0388 file can be used later by this program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analysis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[ Limitations of the Program 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not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re than 32000 Calls during a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re than 32000 Downloads/Uploads "    "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re than 32000 Operator Pages/System "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re than 32000 System Violations "   "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re than 9 Gigs of Download/Upload Siz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re than 1000 Hours of Download/Upload #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problems will cause either the program to Ab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rmatted printing to b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e string capacity is 64K, so you may get a  Out of 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using very large TextFiles or doing a Top40 on a lot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mmand #5 may also come back with Out of String Space Err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n't enough total memory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st situations,  Out of String Space Error should be very r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 since most of the program will only read your data fil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very little chance that Bugs, System Errors, or User err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it to eat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have problems, erase your SmlCall.CNF file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[ Revisions to the Program 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ound some earlier versions of SmlCall had been hacke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ed around.  I guess somebody was trying to get to the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omething.  Please verify that you have the most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the files contain the same date.  New releases will c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every 2 to 4 months.    oops, oh well, I would like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at anyh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[ IF YOU FIND BUGS, PLEASE LET ME KNOW. 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3    (release 04/07/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 was really added, but some slight mod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Paul Faeder for pointing out a compatibilit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occurred with the RBBS 17.1x series CALLER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2    (release 07/15/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s DorInfo?.Def file format that standardized in RBBS 16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scan for specific Filename in   List Uploads/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efault to last months data range, if today's d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then 15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s different Ansi text, and non-ansi mode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1    (release 03/31/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ERS file for RBBS 16.1A seems to b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dded Command  B  Archive the Call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ed Ymodem Batch the same as Ymodem for Callers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possible to use Script files other then the 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of Smlcall.scr    (ie. smlcall callprn.s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e ESC key virtually at every prompt to return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type a  +  infront of the File name to save a scre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text will be appended to the specifi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is was suggested by Michael Davis of Horizon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14) 881-9346, that would like to stack multiple data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to one file, without having to use a Batch (copy .Bat) to do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1   (release 02/18/88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lease is a preliminary release of the Version 2.x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gistered Users will get latter versions of 2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sion does not have 16.1A support, but had received a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rom Aviation Connection, and found it to b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basically only added support for  Remote  and  Batch 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odem replaced MetaLink (haven't heard from anyone using Meta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replaced Ascii (does anyone still use the ASCII protocal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3   (release 11/21/87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ar as I know this works with 15.1C with no Problem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 Node capability was added.  You can select Node 1, 2 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Option 0 is created to illustrate the amount of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Usage and Caller Usage for given Date ranges.  I us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Deviation equations to provide the range that 'mo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/system info fit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can now handle more then 32767 records ( &gt; 2Meg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ALLERS file.  Dave Crane (Sysop of Dallas RBBS-PC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ily able to get the program to error out on his monst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600 Baud was added.  This function was never tested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alink replaced Ymodem G in the Stats.  Registered Users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rotocal they wish in their registered copy.  If you w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protocal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Miscellaneous Bugs and Not-thought-Of Logic Bugs we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2   (release 09/13/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sion will see the Entered Doors command (extende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ve to be toggled ON in RBBS).  So, this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the user as two calls for Door operation, yet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time used.  (When a User Enters Doors, RBBS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header in the file, and then when the caller retur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s, RBBS acts a second header for the caller.  Most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say that the caller called twi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id McAnally of RF's &amp; Lectrons RBBS needed the output on Disk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ed that more of the output be reroutable to Disk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done, I call it, Ech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modem replaced Imodem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imated Times for Downloads and Uploads are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did the calculations and added a efficiency fac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iciency factor may edited using Command #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thod makes it more Accurate and configurable by You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Command #5  List Download to Upload Ratio by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list all Users from Highest Ratio to Lo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y number of   (# of DL Files) / (# of UL Files + 1)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play Kbytes Uploaded and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:  (release 07/12/87)  (my birth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Things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ility to add text to the End of the Messages File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can save the Top 40 Download/Upload screen to a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Text typed in by the User will be converted to Upper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the user's Caps Lock Key does not ne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more compatiable with earlier versions, the Pa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ped from the Upload/Downloa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g that will sometimes not allow a user to save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sSize was big, the program would Error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other Bugs that Dave Crane (Sysop of Dallas RBBS-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and notified me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ank him very much for his responses on my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:  The very fir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around the last few days of June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[  MoDS that you may find usefull to put into RBBS if you use Normal  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monitoring  (For Versions 15.1A  to 15.1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ant to modify RBBS to be able to record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Dropped Carrier,  Doors Usage, and Sleep Disconn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only need to put these slight mods in,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 Extended Logging  but would like to see thi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To me, I do not have enough disk space for All the detai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logging shows (like time logged off, ..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 uses a subroutine called   UPDTCALR  to Update the CALL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ange the  1    to a    2    then it will always be recor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at even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search for the following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-PC.BAS, RBBSSUB1.BAS  and  RBBSSUB2.BA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e of the original text to search and chan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UPDTCALR ("Carrier dropped"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UPDTCALR ("Read Messages..."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UPDTCALR ("Sleep disconnect"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UPDTCALR (LEFT$(Z$,LEN(Z$)-4) + " door opened!"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you would ONLY need to change the   1    to    2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hing else should be chang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 1  tells RBBS to record the event only if Extende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2  tells RBBS to record the event  Alway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...   please, leave message if you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ND OF SMLCALL DOCUMENTATION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988 software concept so far involves...   (As of 1/01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SIDROIDS II     This Multi-BBS doorgame is undergoing Beta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SIDROIDS   (Command BattleDroids in a 30,000 cell fiel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of Messages, Teams, and Scripts that wi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Droid during anothers play per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urrent ShareWare version 2.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gistered version also has some more stuff..(2.5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Cboard/ RBBS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THAI      The UnderGround Thai Lottery - A Lottery Simulation Door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lay the Thailand Lottery...)  Curren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 minor program but kinda educational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Cboard/ RBBS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SMLNET     Small Netmail/EchoMail Editor/Reader (does alot of neat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 message files, keep message pointers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Cboard/RBBS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SMLMESS    Small Message Utility is created for R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 message files, keep message pointers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gads, another Message Edito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SMLCALL    Small Caller Analyzer  - is utility created for R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ing to do simple but effective analyzing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s and System. Remote and Batc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whenever I get a good chance to work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