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an advancement to the Sortdir.Exe program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now sorts all of the Dir(x).BBS automaticall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old file and renames the work file appropriately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for ever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location of the Dir(x).BBS files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dir3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1.BBS C:\ARC     (Dir(x).BBS name, one space, the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.BBS C:\BBS     Do not end the location with a '\'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3.BBS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4.BBS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5.BBS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6.BBS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7.BBS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8.BBS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9.BBS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10.BBS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11.BBS C:\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12.BBS C:\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13.BBS C:\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SORTDIR3.EXE and SORTDIR3.CNF files in the path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'SORTDIR3' and then program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ir(x).BBS files will be s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bad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