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/X v2.0 Logon Enhancer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s your logon procedure by adding a stats screen, last 10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message and a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 Select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 Go to the 3rd one and enter "c:\pcbutil\ppe\prox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ange the Directory to suite your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. Edit your PCBTEXT file with your MKPCBT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. Go to Record #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. Put in the location of LASTCALL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[PPE] Records the last caller s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directory as PROX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 : The Whize Guy, Death Certificate, Deadly Threat, Impuls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Il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