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BBS TEST-DRIVE  03-0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the WILDCAT! BBS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  It is a fully-function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allow a user to set-up and operate a BB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rior to making a purchas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w capabilities NOT included in this TEST-DRIVE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-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 release includes these fun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hancements. 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PROFESSIONAL MULTI-LINE.............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rofessional package with support for 1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  DOORS, Net &amp; EchoMail links, and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ll five PRO! Series Support Utilities an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Monitor program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MULTI-LINE WITH PRO! UTILITIES......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node support for 1 to 10 lines, DOORS, Addit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EchoMail links and more.  Also includes all five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s Support Utilities.  Does not include the TS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MULTI-LINE..........................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node support for 1 to 10 lines, DOORS, Addit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EchoMail links and more.  Does not include any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SR Node Monitor CAT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INGLE-LINE WITH PRO! UTILITIES.....$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version with support for DOORS, Additional N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links and more.  Also includes all five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INGLE LINE.........................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version with support for DOORS, Additional N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links and more.  Does not include any 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805-395-0223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LL-FREE -----&gt; 1-800-999-9619  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k that individuals, groups, vendors,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hich market diskettes containing program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written permission from Mustang Software, Inc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This is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rward a copy of the application below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WILDCAT! TEST-DRIVE for profi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pply to distribution for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WILDCAT!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lease limit the copying fee to $10.00 per diskett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cept any other pay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istributors are asked to show evidence that th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user registration of shareware and TES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as evidenced by advertising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application for distribution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your promotional material and advertising copy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sfield, CA  9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 Rick H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  ST:__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mple brochures, literature and adverti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  We sincerely appreciate your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