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User Guide by 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Editor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ROM THE MAIN MENU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Section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Message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BBS List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Sysop for Chat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aults Section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News and Info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g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ystem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ist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ing Section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/Novice Toggle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r Stats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vailable Subs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Scan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-Scan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Message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-Scan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ubs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il Commands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back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Sent Mail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Your Mail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eatures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Text Files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System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Programs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Log Off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Mail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Connect List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Q-Scan Pointers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Message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ECTION COMMANDS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Section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Sysop for Chat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File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Commands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ystem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File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BBS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ptions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r Stats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/Retreat Dirs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les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Listing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ext in Description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s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ile Search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ile Search Date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ll Dirs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vailable Dirs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Commands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YMODEM Download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a File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File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o Sysop Only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ON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of the WWIV documentation is a comprehensi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and sysops alike. For callers, it will review each comm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, along with some examples of usage. For sysops and co-sys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laborate on sysop functions and how they are used.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specifically for WWIV v4.10. Updates of this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new versions of WWIV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nnection is established, one of two things will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created an ANSI welcome message (WELCOME.ANS)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ANSI support. Depending upon the caller's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welcome message will be displayed. After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nt, three prompts will appear in sequence. The first promp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's name or number. If the caller types "NEW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he/she will be taken to the registration procedur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's name or number has been entered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's password. On the sysop's screen, top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t this point which, among other things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's password on the far right of the lower line (this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's time-left once logon is complete). Once that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will be prompted for the last four digits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-digit phone number. If any of the information enter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what the BBS expects, an illegal logon attempt will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log, and the caller will have another chance to logon.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has three attempts to correctly answer all three promp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number, password, and phone number. If the calle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hree times without success, the call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entered "NEW" at the first logon prompt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s initiated. First, SYSTEM.MSG, from the GFILES direc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This file generally describes the sysop's system,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general rules. Next, NEWUSER.MSG is print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new callers might need to know, such 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how on-line help (Control-O) works, or w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from the caller. Following the output of these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gistration questions are asked. In order, these question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's full name (or alias), real first name,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mateur radio callsign, sex, date of birth, compu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 and height, ANSI support, color monitor (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), and finally password. With the password prompt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st offered a randomly-selected password to use. The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ssword if desired. Now that the caller has ente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formation, he/she is presented a summary of the data jus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caller may change any of the information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. This is the only opportunity the caller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(except for the password, ANSI support, and screen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 has confirmed that all is correct, FEEDBACK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nd the caller is prompted to write a 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MSG tells the caller what to write in the letter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access. All callers should write validation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sysop's task of finding new callers w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is registered (note the distinction betwee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; a registered caller isn't necessary validated), LOGON.MS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&amp;W or LOGON.ANS, depending upon the caller's ANSI set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. This file contains system news from the sysop. Next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few callers is displayed. This list will b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nd co-sysops then it will be for regular cal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given will be the last few caller names, numbers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, and times on (that day). Once that is complete, th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tput. The auto-message may be thought of as a public thre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which the callers may change. They can use it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another BBS, or to make a quick announce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The file used to store the auto-message is called AUTO.MS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does not exist, "No auto-message" will be display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once a caller or sysop enters a new auto-message,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on't need to alter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tem news, list of last callers, and auto-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list of additional information is given. Among the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caller will be allowed on for that call, the number 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s attempted on that account (if any), the last dat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-on, the chat status of the sysop (Available means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or chats, Not Available means that callers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s), and the version number of the BBS. If the BBS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appears after the version number. If the 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WWIVnet, the node number will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ose displays having been given, the caller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the Main Menu (if the caller has not toggled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discussed later) and the main prompt. The main prom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most major commands are entered, by both call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04: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[General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, an example of which appears above, tells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remaining on this call in an hh:mm:ss format, an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message base (sub-board) you're in at the momen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esents a list of all commands available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e-mail, feedback, or posts, a message ed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caller has specified a full screen editor to use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, the standard WWIV editor is chosen. This editor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once you are familiar with the commands. Word-wr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so you don't have to worry about words being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A few editing features are also available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s. When the editor is activated, you are prompted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ding of your message, and should describ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be about. After entering the title,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nes you can write, and that assistance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. The /HELP command brings up a menu of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can press Ctrl-O for help with using the editor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refer back to this file). The menu you will se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WIV Editor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  - Immedi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Y - Immediate Save Anonymously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N - Immediate Save NOT-Anonymous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BT - Immediat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LR - Clear Messag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L  - Replac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  - Re-Wri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I  - List Messag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:  - Cente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U/old/new  - Substitute Text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+Digit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ave the last one are entered by typing the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while you are writing the message. The /ESY and /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basically time-savers; if you are ab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ly, you would be prompted if you wanted to do so af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Those two commands bypass that prompt. Also, /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 message as well as /ES (another time-saver). When you use /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you entered will be printed,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ine you want to replace it with. To delete the las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just hit [Enter] at that prompt. The center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text on the screen. To use it, you would type /C: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ext you want centered (don't hit [Enter]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just /C:). The /SU command allows you to replace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you entered. The last comman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n that it doesn't use the slash-command system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rs of the text you are typing (if you have ANSI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ll see in the Defaults Section, each color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it, from 0 to 7. To change colors, just press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en P, then release those keys and tap a number, from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of the text you type from that point will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unless you change it again. Below is a chart show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WIV colors are; your color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White            4 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right Cyan      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Bright Yellow    6 - Bright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Magenta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WO: COMMAND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detail all commands available from the Main Men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sub-commands available in op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'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-message is a short (3 line limit) note that all call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log on the board. You can use it to announce any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other callers (ie, advertisements for new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s or challenges concerning the online games,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etc.). When you choose the Auto-Message selection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msg: R:ead, W:rite, A:uto-reply, Q:ui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, you can choose to read the auto-message,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message to replace the existing one, or reply to the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uto-reply, the board will take you to the E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address your reply to the person who wro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essage. NOTE: The Write option may or may no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aller's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B'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a BBS list maintained by the 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ave the opportunity to read or add to the list.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prompt the caller for a series of inform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telephone number of the BBS to be listed, the system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, and the type of BBS it is. If the phon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in the BBS list, the caller is told this and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ed. Also, if the BBS is a member of WWIVnet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systems can be re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is available when you choose this option,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that a caller wishes to chat. You will be asked for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, then the board will inform you that chat call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may or may not be true, as the sysop can disable the cha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IT). The reason given by the caller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creen information of the sysop's screen. If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you will be informed of this and asked if you'd ra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the sysop. If you answer yes, you'll b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to send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D' User Defa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configure the board to work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option calls up a sub-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creen size       :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NSI          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use on screen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ilbox         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ull screen editor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refers to the number of columns and rows (c x r)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can display. Most IBM-compatible screen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80 columns and 25 rows. Some machines, however,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ss than this default. If your screen is a TV se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set this option to 40 x 25. At this setting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sent by the board may appear strange; line break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unusu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tands for American National Standards Institute, and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of instructions that handle video display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Put simply, ANSI is used when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on your screen. IBM-compatible comput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SI, as are some other computers using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On the IBM, ANSI instructions are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SI.SYS, found on your DOS disk. If you're seeing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[30;46m or [20;20H all over your scree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enabled (loaded) at your end. You must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vice=ansi.sys" in the CONFIG.SYS file of the disk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computer, and the file ANSI.SYS must reside ther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to be loaded when you boot your machine (if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or no sense to you, see your DOS manual). So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unable to display ANSI graphics eve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loaded (BitCom, for example). If your computer o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ANSI, keep the ANSI setting in the OFF pos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upport ANSI, you may choose color or black and 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ell the board how to handl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like the display to pause after each screenfu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option to on. When on, the BBS will print a [PAUSE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whenever the maximum number of lines have b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by your screen height), and 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determine whether or not your mail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ccount. There may be times when you would pref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be forwarded to someone else (for example, you are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ation and want somebody else to be able to respond to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for you). If the BBS is a part of WWIVnet, you m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any account on any other WWIV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oose which sub-boards are scann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an N-scan (I know, not logical, but c'est la vie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scan will operate on all the message bases (a global scan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b-boards you have locked-out of the N-scan with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If there is a message base you would prefer to sk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scan (for example, you are an IBM user and you don'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e messages), you can do it here. The sub-menu pres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. All message subs are listed, with asterisk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 enabled in N-scans. Entering the number of a sub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is option allows you to change your passwor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current password handy in order to change it;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ask you to enter your current password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ution. Please try to remember your password, and don'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asily guessed by others (like your first name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ust be 3 to 8 characters long,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 can design three macros. A macro is a 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that can be repeated by pushing a key combin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real time-saver when used for often-repeated ta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may wish to enter a signature macro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gning" messages you write. By entering the update macro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ssign a key sequence (either Ctrl-A, Ctrl-D, or Ctrl-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a series of keystrokes, saving you the time of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alter the colors the BBS will display fo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etc. There are eight settings you can chang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ay have a different color and attribut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ight colors to choose from, and each color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intensified, flashing, or a combination of the th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left alone, but it is available to you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different settings. Monochrome callers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order to make certain text easier to read wh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which text editor you'd like to us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e-mail. Depending on the sysop's setup, there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 full screen editor available. If there is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-mail and posts instead of WWIV's built-in li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wkward for some peo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I' System New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Information from the Main Menu will tell you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BBS, redisplay the news and announcements fil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, and show any additional information the sysop has provi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(These are the LOGON.MSG and SYSTEM.MS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L' Caller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the names and numbers of call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ard today. It will also show the baud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system, as well as the number of times they'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Note that the sysop is not included in the lo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g you off the system, with confirmatio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The log off message will be displayed, and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U'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display a list of registered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message section you're in. Entrance to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requires higher security access than others;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 complete user list, but only a reflection of whi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curren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V'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brings you to the voting booth, where you can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s for questions the sysop has set up. If you see "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" when you log on, choose this command to cast your votes.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 offers up to twenty questions to all callers (with acces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having up to nineteen possible answers. As each caller v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will compile statistics pertaining to how many votes we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nswer given, as well as what percentage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had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X' Expert/Novi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stop the main and transfer menus from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unless you specifically request them by typ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t the prompt. X acts as a toggle, turning the exper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display basic information the board maintain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that appears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      : User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  : 213-549-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Lev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SecLev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on        : 09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on       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day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osted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sent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pent on  : 496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ther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*' List Availabl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n asterisk at the Main Menu will produce a li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 to which you have access on the board. The sub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 and number. If the BBS is a member of WWIVne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-linked sub-boards will be identified with &lt;NET&gt;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' New-Scan All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ause the board to show you all message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read. It will search all message bases that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haven't configured the scan to skip any (s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bove). For all the message bases, after show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in a particular base, the board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 to that area. If you answer yes, the boar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ditor, where you can compose your message. After comp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your message, the board will jump to the next messag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will continue. If you answer no to the post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jump to the next message base and display all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When you have scanned all the message bases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will take you to the editor to compos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on the message base you're currently in. The current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is identified at the Main Menu prom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[Complaints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ws you you're in message base 2, and the type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sted there are complaints (hopefully not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). To change message bases, type the number of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go to at this prompt (ie, 4 to go to area 4),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+ or - (or &lt; and &gt;) to go forward or backward in ba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Q' New-Sca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imilar to the N-scan (described above),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messages, except that it works on the active message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R'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(delete) old messages writte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' Scan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works only on the active message ba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"read" command most bulletin board programs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ad any message in the current area. It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ssages are in the area, and ask you where you'd lik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. The prompt looks like this (for the General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sg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lis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the number of the message at which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, and that message will be displayed. If you hit [Enter]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the titles and message numbers of the first 10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System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3) O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4)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:(1-12,^1)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each message is given a number. If a number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ckets instead of parentheses, it means that you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Type the number of the message at which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t the Read prompt. The asterisks identify messages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et. A question mark at this prompt will call up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will be different depending upon ANSI settings,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WWIV v4.10 Sysop Message Base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Bypass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Permanent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Re-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' Un-Anonymous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#' Go to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Auto-Reply in E-Mail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' Titles of Next 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Validate Autho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' Publicly Reply with "Regards"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 Post a Message i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choices which appear on this menu are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ccess level; you probably will not have all of thes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bove are self-explanatory. "B" will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ub in a N-scan, without bothering to read any rem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current sub. "A" will allow you to use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personal reply to the author of the message you just read.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write a public reply to the message just read. "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all remaining messages without prompting you after eac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ysop commands are concerned, "N" allows you to mark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ermanent; that is, it won't be auto-deleted as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base. "V" will allow you to change the securit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of the author of the current post. After finishing the s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ish to post a message to that area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to the editor, answering no (or hitting enter)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Z'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all new messages on all selected message area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-scan, but without pausing between messages. This type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ish to capture the messages to a file fo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off-line. During a Z-scan, pause-on-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:Go to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found the number of a message base that interests yo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ssage Bases, above), you can change to that area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t the Main Menu prompt. Type just the number, not the #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hange to message base 5, type 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E' E-Mail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allow you to send E-mail to an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You can address the letter by using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you want to send mail, or their user number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's name and user number by using U (user list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how to spell the name of a per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you can type a partial name. The BBS will then sear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begin listing all names that come close, prompting you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person you wanted to send mail to. The number of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per day is determined by you security level, as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nonymous e-mail. Sending feedback does not de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-mail messages you ca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F'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erred method of sending mail to the sysop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sysop directly; you can send five feed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K' Kill E-Mail You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oes much more than kill old e-mail, despi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is command will call up information pertaining a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ritten by you still on the board (ie, have not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). When you enter this command, you will be asked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e-mails first. Answering no will start listing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st e-mail on the system. You will be shown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title of the message, and how long ago it was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rovided by this command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John Smith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Your downloading ha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: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ad, D:elete, N:ex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have the option of reading the text of the message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or skipping the message. If you skip the messag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next message will be displayed.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ntil you've reviewed all messages sent by you,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M'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ables you to read any e-mail that may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If you have one letter waiting, it will b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letter waiting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next to which will be the source of each e-mail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box. Below this, you will be prompt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you want to read, press enter to read mail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, or press Q to abort. Once you have read an e-mail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rompt appears,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will call up a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WIV E-Mail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TURN) Read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Back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'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' Go to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' Save Piec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' Auto-Reply and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'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' Ignor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' Re-Read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menu is self-explanatory. Auto-repl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sage, and then you'll be taken to the editor to 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. If you wish to save the message, use Save and rep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taken to the editor to write e-mail to the us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ssage. You can forward mail to another user;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the board will prompt you for the name or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forward the mail to. Normally, aft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replied to, the sender of the mail is informed with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hat you read it. Sysops may bypass this message by using "Z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mpt to delete mail instead of "D." Sysops may also sa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xt file in the GFILES directory for later viewing by typing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. You will be asked to input a filename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G' 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hiearchical. "G" at the Main Menu will bring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enu which displays a list of text file section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and ask you which section you'd like to enter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selections, this is an example of a main g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s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ction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number from the list will bring you to that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s of the text files available. For example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 from the above menu might produc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ow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c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-file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choose, by number, the file you wished display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se sections are text files, which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capture them to a file for later reading, or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displayed. Remember that P pauses the screen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m on-line. After viewing the file, you'll b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ich G-file" prompt. To redisplay the list of available files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. Cosysops and sysops will have the option o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gfiles. To add gfiles, the files must alread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-selected gfile directory on disk. When you add gfil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filenames of all gfiles not yet in the sectio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descriptions. When deleting gfiles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gfile you want to delete. The BB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, and will give you the option of actually remo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 will quit the section and bring you back to the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" prompt, one level above. Again, a question mark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 the available sections, and Q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the file transfer menu. It is similar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, but has a different set of commands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is menu are discussed in another portion of th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You must be a validated user to access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.'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period at the Main Menu will call up a lis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vailable on the board, from which you choo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like to run by its number. Most on-line programs 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e entertainment of callers. Some on-liners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uch as those which tell you if your phone prefix i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or not. The games are fun, but they can be ab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up the board and repeatedly heading straight for th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ll your time away is not, shall we say, very participa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rces sysops to come up with some way to limit your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games, by earning and spending gol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/O' Fa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imply, /O is used when you really have to go quickly.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f immediately. No confirmation will be requested, and th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not be sent. Whether you prefer to use O or /O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n't important, what is important is that you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No damage will be done to the system if you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ly, but it is considered bad manners, and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cide to remove you from the user list if you do i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/E' Send Multipl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identical e-mail to more than one user by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You will be asked to enter the names or number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you wish the mail sent, one per line. An identical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up to twenty us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//CLS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, quite simply,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//VER' WWIV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the version of the WWIV program the BBS is us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 and address of where the autho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/NET' Complete Network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is a member of WWIVnet, this command will displa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data containing the names and numbers of all WWIV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number of hops (one hop is considered a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from one BBS to another) to other boards, the next ho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ake to get to its destination, and the estimated cost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//QSCAN' Clear Q-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keeps track of which messages you have not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used by the BBS as pointers so it can show you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 New-Scan. This command will reset those poi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on the system will be considered already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ost often used when there are a larg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message sub-boards, and you do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Scan throug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/UPLOAD' Upload a TEXT file for use in a post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 would prefer to prepar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 to be posted on the BBS or sent as e-mail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pload a text file for that purpose. After enter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formed of the maximum size of the file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termined by your SL), and you will be able to select a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the transfer. If the file you upload is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llowed, you are not allowed to 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ually employed when you have a very lo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SI graphics screen you want to post. WWIV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 ANSI screen to a post using the ASCII protocol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so when you want to post such a screen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. Sysops should use the //LOAD command for uploading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ze locally, as this command only works when someone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HREE: TRANSFER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WWIV help file will cover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Transfer Section menu. The menu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ooks very similar to that of the Main Menu, but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tally different. Understanding these commands can m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more efficient and less frustrating. After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the transfer system prompt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3:25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the case with the Main Menu, the last two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your time left on-line, and which file directory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. On-line help is available by choosing Ctrl-O (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own and press O) and information about your time on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Ctrl-T. As always with WWIV software,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use a scrolling screen (similar to Ctrl-S on other soft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bar will abort the screen and bring you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rompt. We will now examine each available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: when you are prompted to enter a filename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optional. This means that you don't have to typ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n order for the BBS to find it. Th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uploading a file, or when more than on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with the same filenames but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exactly the same way in the transfer sec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t the Main Menu. If you choose this command, and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r her chat call enabled, the sysop will be summoned.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vailable when you choose chat, you will be informed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'd like to send feedback to the sysop instead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'll be taken to the editor to compose your message. Answ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rop you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E' Extract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you to create custom archives for downloading.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 from the transfer menu, you can search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board, view its contents, extract individua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, archive your custom file, and download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, for example, you wish to just grab the document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 file to see if the program is what you are looking f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whole file, or if the size of a file make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one session impossible due to time restraint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the file you wish to extract (using the list file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), your first step is to extract the file(s)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to the temporary directory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e E:xtract Archive command. The types of archiv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depends upon what the sysop has setup, but most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t least ARC and ZIP files. A prompt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file you wish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o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ame of the file you wish to extract at this prom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found (you must be in the directory that holds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it's name correctly), the board will show you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ile, followed by a prompt asking you what you wis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what (?=list,Q=abor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show you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. Enter the name of the file you wis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are supported), and the file(s) will be sent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by the way, this is called the temporary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you put here will be deleted when you log off)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as many archives as you'd like here. When you ha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xt step is to prepare the archive for download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using the next command o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G'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command will call up a rather cryptic prompt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reveals the pow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dd to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ownload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iew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ext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iles to the temporary arc file will create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appropriately enough, TEMP.ARC (the extension will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ich archive program the sysop has chos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one used on the BBS). You can manipulate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y choosing other commands on this menu until it cont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then you can download it right from here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ext files to the screen by choosing Text download file(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ad on-line (p pauses the screen here, too) or captu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later review. When you extract files to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Extract File command discussed above), they are just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You must first Add files to the TEMP.ARC file (ie, cre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download it. In other words, other tha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command, you cannot download unarchi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. At least one file must first be A: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ARC file before normal downloading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explanatory command if there ever was one, choos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board (after confirming your intentions) to display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screen and dro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'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a file you uploaded to the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're uploading a later version of a program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(deleting older versions this way, by the way,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by sysops). Sysops and cosysops can remove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d your session at the Transfer Menu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'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, you can change the defaults the board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 the Transfer Menu section. You will first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N-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-Scan Transfer aft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umber of lines of extended descrip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set the directories searched by the New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cussed later), set the download protocol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ell the board whether you'd like to automaticall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after you've scanned for new messages (using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Main Menu), and specify the number of lin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you want to see when listing files. If you choos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present you with a list of directori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and you can set it to skip those directories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. The directories presently included in the search (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 are identified by an asterisk; the screen appear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 to n-scan marked with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. Telecommunication /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. Educat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. Gam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. Unprotec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irectory identifier, ? to list, o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directory you'd like to skip,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include new files added to that directory in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 This operates as a toggle, so you can turn a directory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ering its number. Enter one directory at a time,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to redisplay the lis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umber 2 from the Transfer Options sub-menu to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If you have no default protocol set, and you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will ask you for a protocol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 default protocol, the prompt will chang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[Enter] to choose. If, for example, you choose Zmode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otocol, the prompt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're not committed to using just Zmodem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s a default protocol), as you can still type a question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y available protocol, or, if you know th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you wish to use, just enter tha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you how much you've uploaded and download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), your upload/download ratio, and your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?'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will redisplay the Transfer System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have expert level set to on, or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 the menu (with the spacebar) and wish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+' Advance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vances the current directory level by one, or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ighest number, rolls over to the first directory.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ccomplished by using the right angle bracket: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-' Retreat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ccomplishes the opposite of the previous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ing the current directory level by one. The same t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using the left angle bracket: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A' ARC Lis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produce a display of the file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You can then Extract files of interest, and download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, or just use this command to check the inside of an archiv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documentation is included, for example). See the Extract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RC Commands options, described above. The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, as always, be paus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' Find Text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allow you to find a file or group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portion of the text in its description. It will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scriptions (one-line), not extended descrip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sensitive, and will search all available directori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ill also show partial matches (ie, searching for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game, games, gam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L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isplay to the screen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Transfer Menu prompt identifies which directory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. For example, the prompt below indicates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directory with slightly more than fifty-nin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0:5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will include a description of each file (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ere specified in Transfer Options, you might se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to ten lines of an extended description for each file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its size in Kb (1024 bytes = 1k). The screen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rather quickly; remember that striking P will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list newly-uploaded files. It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's directories and show you the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r last search. This can save you alot of searching,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les over and over. The New Files Search will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the board unless you have configured it to d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fer Options section (Pg 18). As an added time-sa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his command to the New Message Scan,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this, choosing N from the Main Menu will first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essages that have been posted since your last sca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to the file area to also show you all new files. Se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' Set New Files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s Search command (described above)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 last time you new-scanned for new files. A new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posted to the board after the date of your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et New Files Search Date command to reset this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'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lobal search command. You will first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: prompt. Use this to limit your search to specific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ntering *.doc will cause the command to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extension of .doc. If you strike [enter] at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*.*, and shows you all files on the boar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log file from within your comm program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a listing of all fil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*' List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the same as the List Message Bases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except that instead of listing the message bas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you the file directorie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' Batch Y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handles Ymodem batch downloads a little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oftware you may be used to. WWIV makes use of a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" which holds the filenames for you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When you see a file you'd like to download, 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s usual (discussed below under Download a File)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batch as the protocol. You will then see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returned to the 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dded to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Files - 1  Time - 00: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, as can be seen above, tells you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, and the time it will take to transfer them. You are the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ther directories and identify files you'd lik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 When you've chosen all the files you'd like, choose Batc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and you'll be 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call up a menu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mmands. The batch sub-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 List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Q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review what you've told the board you'd like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 the list if necessary. If you're all set, choo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gin the transfer process. The board will ask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g-up after the batch transfer is completed. If you answe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alk away and the board will send the files you've requested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'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tell the board you'd like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sked for the filename first. Remember,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need to enter a filename extension. The BB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or the file you requested.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will begin to search all available directories for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found, the information about the file will be dis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below, where VANS900.ZIP is given to identify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02:3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-(Graphics Programs)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VANS v9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 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x. time: 0: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on: 02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: Ebony Ey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D/L'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atest version of a terrif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viewing program, with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screen gives you quite a bit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The transfer time is an estimate only, and will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you choose. Also notice that the protocol promp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[enter] (carriage return, &lt;C/R&gt;)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as the protocol. This is because in this example, Z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as the default protocol (see Transfer Options, Pg 17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will produce a list of available protocols;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want by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U'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command to upload a file to the boar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one line description of the file (58 characters max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escribe the file accurately, and not in all cap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equests this). After the upload is complete, you wil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write what is called an extended descri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may be up to ten lines in length (54 cha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more fully describe the file you have 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 Upload to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 to WWIV boards are generally available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 immediately, unless the sysop has specified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program. If you wish to send a file priv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