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IV SYSOP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William Dayst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 v4 Copyright (c) 1989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 v4 Documentation Copyright (c) 1989 White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IV SysOp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/CO-SYSOP OPTIONS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Screen Data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FC Commands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SysOp Commands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Section SysOp Commands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SYSOP COMMANDS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edit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dit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edit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SYSOP/CO-SYSOP COMMANDS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fileedit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edit......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ing Initialization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Text Editor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and Message Base Commands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Assignments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IV SysOp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ONE: SYSOP/CO-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uide will describe all SysOp and co-SysOp function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available both at WFC and the main prompt.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guide will present a summary of commands. The second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a detailed explanation of the SysOp commands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explain the co-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 of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 sysop's screen can show two screens of information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oggled with the F2 key. The first screen is system statu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hows the current caller's statistics. The second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or space, appear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Guru #1                      W=53 UL=   0/     0 SL=255 LO= 6191 PO=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Bates         314-666-2448   S0L0W DL=   2/   611 DL=255 TO= 6845 ES=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=ABCD            /ABC              R=                EX=  0 Today: 4 FS=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Banana                          M 13 Other             T-251.92 FW=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Comm Disabled------Temp Sysop-------Capture-------Alert-----Available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contains the user's name (alias) and number,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r, uploaded files and kilobytes, security level, total log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. The second line contains the user's real nam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, downloaded files and kilobytes, download security level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, and e-mail sent. The third line contains the user's AR and 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, exemption, logons today, and feedback sent. The for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the user's note, sex, age, computer, time left, and feedback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ysop. A fifth line may appear after a caller requests a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would give the reason the caller entered for wanting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. The border line at the bottom of the topscreen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how Temp Sysop, Capture, Alert, Comm Disabled, and/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 Sysop appears when the sysop has toggled temporary sysop stat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. Capture appears when the sysop has toggled the global cap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F1. Alert appears when the sysop has pressed F6 to be infor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r hangs up. Comm Disabled appears when the sysop has pressed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the caller from typing. Available appears when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d the sysop available for chat option with scroll-lock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function keys is given on page 15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mmarize the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- Mail waiting for caller       SL 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- User restrictions             DL - Downloa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 - User AR/DAR                   PO - Total number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 - Total number of logons        ES - Total e-mail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- Total minutes on              FW - Feedback waiting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- Total feedback sent           EX - User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 - Files uploaded/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- Files downloaded/kilo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IV SysOp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status topscreen information show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of Bananas                                   Activity for 07/15/89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:   66       Total Calls:  6875      Calls Today:    2    Posted    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Guru #1                              6  min   /   1%    E-mail sent 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=255   DL=255   T-251.92    FW  =53     Uploaded: 0 files    Feedback    :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Comm Disabled------Temp Sysop-------Capture-------Alert-----Available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contains the BBS name and today's date.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the total number of users, total calls to date, calls to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osts today. The third line shows the current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ias) and number, time the system has been active today, perce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 the system has been used, and amount of e-mail sent today.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hows the current user's security level, download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left, feedback waiting for the sysop, files uploaded to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sen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F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- list WF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pacebar] - logon from the keyboard. When running a BBS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the SysOp to log on to the system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hone off hook" set in INIT, the BBS will pick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time you are logged on, so other call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oyed by a busy signal instead of being conf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ant ringing. At the prompt after pressing the spac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press 'F' to logon quickly as the syso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ing logon information, or 'Y' to logon as any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need to enter password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Answer phone. If you are talking to someone (voice) on the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and want to allow that person to log on, hitting "A"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 to pick up the phone and send a carrier, just as i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Boardedit: Allows you to change/add/delet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Chainedit: Allows you to change/add/delete on-line programs (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Diredit: Allows you to change/add/delete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Edit text file: Allows editing of any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DOS functions: This temporarily drops to DOS so the SysOp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. If you have the "Phone off hook" set in INIT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up the phone during the time you are in DOS. Type "EXIT"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BBS. Do NOT run a terminal program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 Gfileedit: Allows you to change/add/delete gfi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Init votes: Allows you to add/delete voting questions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Log of the day: Presents you with a detailed account of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s did while on-lin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IV SysOp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Read all mail: This will allow you to read any mail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on the system, and to delete any you want. NOTE: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for reading feedback; use the R function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Net log: If your system is a member of WWIVnet, this command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the past 77 network connections, including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nnect times, data sent and received, systems conn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 Pending Files: If your system is a part of WWIVnet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esent a list of pending files to be sent, along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such as system numbers, bytes to send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 have elapsed since your board last connected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Quit and terminate the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Read your mail: This is the same as logging on under account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your mail, then logging off again. If "Phone off hook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NIT, the phone will be picked up while you read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Status display: This will display a quick listing of to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, disk space remaining, total number of caller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- Terminal program: If you have a terminal program set in INIT,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" will run it, then return back to the BBS when i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- Uedit: Allows you to delete/modify caller accounts/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- Yesterday's log: This displays the SysOp log for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- Zlog: This displays a short listing of daily activity f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3 months, including posts sent, uploads, downloads,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- Force callout: If you are a part of WWIVnet, you can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force your bulletin board to call another network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commands entered at the main prompt in the BB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they are typed, without the need of hitting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Typing // at the main menu, however, will allow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line of input. So, if the command you want is Uedit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//U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may be used by co-SysOps an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- Displays today's SysOp log. Same as L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OG - Displays network activity log. Same as N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LOG - Displays yesterday's SysOp log. Same as Y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G - Displays log of past system usage. Same as Z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IV SysOp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EDIT - Runs the Uedit procedure. Same as U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OTES - Runs voting initialization program. Same as I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- Displays current system status. Same as S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PRINT - Creates VOTING.TXT in the GFILES directory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of how each caller voted in the v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IT - Edit a text file located in the GFILES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E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ysOp commands, which require an SL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require the system passwor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EDIT - Runs Boardedit procedure. Same as B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DIT - Runs Diredit procedure. Same as D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EDIT - Runs Chainedit procedure. Same as C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ILEEDIT - Runs Gfileedit procedure. Same as G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- Drops to DOS. This will allow the SysOp, locally or remo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mporarily drop to DOS for system maintenanc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XIT" to return to the BBS. Same as F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- Toggles the scroll-lock key, thereb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-available switch. This is used when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remotely and wants for some reason to eith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vailab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- Stack and Heap Info. This tells the sysop how memory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d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AD - This reloads the bulletin board's menus into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that you find i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F - Reset NAMES.LST. The NAMES.LST file contains a shor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user names. At times, when accounts are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, this file is not changed accordingly. So,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, you might see the same name appear more the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at event, use RESETF. It re-creates NAMES.LST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names that have been deleted from the main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- Reboot the computer. This command will do just what it sa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boot your computer - NOT the BBS.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- Runs the SysOp editor (or full screen editor if selec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the text files to be located anywhere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, instead of just in the GFILES directory as with 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IV SysOp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- Loads a file from anywhere on the system into a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, for the next post or e-mail the SysOp does, t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ll be used as if the SysOp had typed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SER - Allows the SysOp to temporarily change to anot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R - Allows the SysOp to read all mail. Same as M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 Section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- For the current directory, the appropriate DOS directory 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d to see if there are any files in the DOS di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n the BBS dir database. If there are 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ALL - Same as UPLOAD, but acts on all BBS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- Allows a filename, or its description,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- Allows a file (or files) to be mov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to another one. Same as M from the trans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- Sorts the current directory (or all dirs)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- Move a file. Same as //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- Remove any file entry from the file listing,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tually delete the file from disk and revok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from the person who originally up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IV SysOp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TWO: DETAILED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ard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order of business is to create the message bases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can handle up to 32 different message bases, where call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d messages. B from WFC, or //BOARDEDIT from the main promp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you in the Boarded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oardedit procedure, you can delete, insert, and modify subs.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with one sub-board, General. You will most likely wan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fter it. Any topic you can imagine may be used for a sub.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include politics, science fiction, entertainment, s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sub-board, the following information i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ub-board needs a name, describing what type of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on that sub-board. If your BBS is a member of WWIVne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d to preceed names of your network subs with "WWIVnet/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llers will know it is a ne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ub-board also needs a DISTINCT FILENAME. If two sub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filename, BOTH SUBS WILL REFER TO THE SAME MESSAGES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whatever you want, but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all sub-boards are assigned a number (in a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t one for your first sub-board) which callers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ccess them. If you would prefer that a sub-boar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red to by a key (such as %,&amp;,#, etc) instead of a number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 to that character will do so. In most cases, you w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ting determines the minimum SL required to allow a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messages on the sub-board. If the read SL for a sub is 40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's SL is 39, that caller will never know that the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ting determines the minimum SL required for a caller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ub. The post SL should be greater or equal to the read 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he post SL greater than the read SL would allow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messages on the sub, but not post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IV SysOp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e anony (no, yes, forced, dear abby) determine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essages posted on that sub can be anonymous. No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nymous (unless the caller has a security level which permits 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means the caller has the option of posting anonymously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curity level; forced means the post is always anonymous; dear a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the caller will be presented a choice of "signatur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/her post: their name (alias), Abby, or Problemed Person.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ear abby" option does the same thing as setting anony to y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gives the caller two options on which name will represen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you to set the minimum age of callers on that sub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you set the minimum age to 18 (years), anyone und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not know the sub existed. Usually used for adul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maximum number of messages that can be on the sub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This is usually set to 50 or 100, but can be up to 249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want it to be. When the maximum number is reached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in the sub is rotated off (deleted) as each new post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a post has been given permanent status. See the Use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set the AR for that sub. AR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people to access specific subs when other sub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ge, post SL, etc) are not sufficient for your needs.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you have a group of Amiga callers on your BBS. You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heir own area to talk about Amigas. Age and SL restric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umbersome and inefficient. That's where AR comes into pla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16 different AR flags that can be used, A through P.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ga callers their own sub, you would use BOARDEDIT to create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ir use. Set the AR to whatever you wish, as long as it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 with another sub which doesn't concern the Amiga peopl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 same AR on different subs, but realize that anybo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R flag set would be able to access all su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AR). For this example, set the AR flag to A.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nto UEDIT and activate each Amiga caller's A flag. Now, all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would be able to access the Amiga sub (as long as SL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, if any, were met) and nobody else would know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WWIVnet on network subs to properly allocate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you are editing is not a WWIVnet sub, leave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2 main ways messages can be stored, either with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s own file, or with all messages in that message bas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file. 0 means each message will be in its own (text) fil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all messages in that sub will be in one large (non-tex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IV SysOp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allows files available for downloading to be logically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directories. The Diredit procedure will allow you to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ose directories. It functions very much like the Boar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you can set for each direct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ir requires a name that designates what type of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(and are available for downloading)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 filename in Boardedit, each dir needs its own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data in. Each dir NEEDS its own DISTINC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ir can store files in a different DOS dir, or eve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The paths for all new dirs default to whatever the DLOAD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in INIT, but will need to be changed. In genera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each dir set to a sub-dir of DLOADS. So, for example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is set with a path of DLOADS\SYSOP\. If you wish to u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different drive, specify the full pathname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 read SL, this sets the minimum DSL necessary for a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in Boardedit, callers who are younger than the age set 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ccess that dir. This might be used for an adult fi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may not be desireable to allow just any caller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pecifies the maximum number of files in the directory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up to 255. Once the maximum number is reached, no mor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llowed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R, this allows you to restrict access only to certai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when a caller wants to upload a file. Setting thi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BBS to specifically ask the caller if the file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rohibit uploads to a directory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IV SysOp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i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inedit function is also quite similar to the Boarded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n't really chains, but complete external programs.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WWIV, external programs really were "chain files"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couldn't run at all without the BBS, but in WWIV v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s must be completely stand-alone. Nevertheless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ins" has stuck, and so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files can be run as external programs from WWIV. Only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 all I/O through DOS calls can be run. This means that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, the Norton Utilities, and any graphics program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rom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Chainedit, you will see a summary of the chai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if any. Your options are Insert, Delete, and Modif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a new chain or modifying an old entry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to change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of the chain, printed out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actually executed. The program to be used can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E, COM, or BAT extension. You cannot run BAS or CH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 If you put a "%1" anywhere in the filename, before the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the %1 will be replaced with a full path and file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the bulletin board creates holding data about that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the caller's name, security level, time left, etc.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explicitly written for WWIV v4, you will NEED to put th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filename. If you do not, you will see a "Parameter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" error message. If you see that message when running a chain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%1, as in "tw2001 %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 required in order to ru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 required in order to ru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SI is required in order to ru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IV SysOp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pt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rograms you run remotely will not have built-in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ng the modem. Thus, for most programs, you will want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 the DOS calls, and "re-direct" the output to go to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the screen. It is possible, however, that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at will do its own modem access, in which case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it so the BBS won't intercept DOS calls. In most cas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he BB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rograms use ANSI graphics to such an extent that the displ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300 baud connections would be intolerable. With this set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rohibit 300 baud callers from using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WWIV v4.10 comes a new feature - Shrink. This option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very differently from the usual procedure. With Shrink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, the BBS remains in memory when you run an external progra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ng the maximum size of the program you can use. With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on, the BBS will essentially unload from memory, allow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s to be run. Shrinking reduces the amount of memor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ies down to around 46k. Other than this different way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chains run with Shrink operate just as they do without Shri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a slight delay when entering and exiting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s a problem on your system, use Shrink. Otherwise,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IV SysOp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THREE: DETAILED SYSOP/CO-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fil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iles in this instance are just text files you would like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read; in other words, they are bulletins. With Gfile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reate file directories to hold your gfiles, and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ile areas which your callers c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noticed by now that WWIV SysOp functions all functio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way. This enables you to quickly learn how to use eac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know many different commands and parameters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commands you have read about, Gfileedit display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file directories currently in place, if any. The insert, de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options are again available to you. When inserting a new 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r changing an old one, you can modify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ame of the section you and your callers will se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et this to describe the kind of files you will be dis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humor, communications, ANSI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for the section. In this instance, however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the directory where the gfiles for this sectio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you choose will be a sub-directory of the main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After you enter the filename,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the directory. If you say no, you will have to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. In either instance, once the directory exist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whatever files or bulletins you want to displa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 required for section access. Callers cannot add their own g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tion, so there is no "post" SL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.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age necessary for secti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gfiles in the section (can be up to 99)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is reached, you will not be able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iles unless you increa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 required for section access. This option works exactly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in Boar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 the gfiles section (command G at the main menu), hitting 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prompt (first prompt given) will add gfiles to AL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A within a section will add files for that section only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iles to a gfile section, the BBS will search that section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s to add. For every file it finds, it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 Once a description has been entered, th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e to anyone who is capable of using that gfile section. Hitt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section will allow a co-sysop to remove 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IV SysOp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dit is the user account editor function which will allow you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 list and alter accounts as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ossible displays in Uedit - the short display, a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 If there is a remote caller, it will default to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 Otherwise, it will default to the long display. Typing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Uedit prompt will toggle between the long and short displ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rt display, typing a comma will expand to the long displa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[ and ] to move down and up accounts in the user list. "]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o the next account in the user list, and "[" will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account. "{" and "}" search through the user list,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th "/", to the next (or previous) account which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criteria. Hitting "U" and entering a (full or partial)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directly to tha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ptions in Ued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- Menu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- Force user to re-enter birthdate upon nex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- Reset ass_pts to zero. Not currently implemen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Change user's 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hange user'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elete the current account, erasing any mail to/from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counting any votes made by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Change user's exemptions, 1=transfer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 Change user's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Change user's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Chang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Change user's compu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Chang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Change note abou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Change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it out of U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store a deleted user. This doesn't re-create any mail,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in votes made by that user befo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Change user's 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Change user's D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Change user's sysop sub. Set to 255 to clear the sysopsu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- Change user's restrictions. Available restri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Automessage : The caller cannot change the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Chat        : Caller won't be able to request chat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- E-Mail      : The caller cannot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- Logons      : Limits the caller to 1 logon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- WWIVnet     : The caller cannot use WWIVnet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- Posts       : The caller cannot p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- Voting      : The caller is not permitted to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- Anonymous   : The caller cannot post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- Messages    : Posts by the caller will not be accessibl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callers until either yourself or a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read and approved the message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IV SysOp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 information printed about a user accoun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Random #1                (name/alias of user, number of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  : Wayne                    (real name of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: N6PLU                    (amateur radio cal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  : 213-208-6689             (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: 22 M                     (age, s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  : AAA                      (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: IBM AT (80386)           (user's compute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: 07/12/89   12/15/87      (last date on, first dat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: P=123 E=148 F=125 W=64   (posts, emails, feedbacks, mai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: 802 4 I=0                (total calls, calls today, illegal log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n: U=17-989k   D=3-43k      (uploads, 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is a note           (user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  : 255  DSL=255             (SL, D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  : ABCDEFGHIJKLMNOP         (user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 : ABCDEFGHIJKLMNOP         (user D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s on the right are not printed in Uedit. Some of th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ways printed unless they have a value. For example, if the us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an amateur radio callsign, the callsign line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n the Uedit listing. This rule also applies to restrictions, 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, and sysop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 are ONLY printed for 255 SL's. If a co-sysop goes into U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 will not be displayed (although they will be printed lo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IV SysOp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t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ting initialization procedure allows you to set vot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procedure is run, you will be given a list of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with those not in use listed as &gt;&gt;&gt; NO QUESTION &lt;&lt;&lt;.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he question you wish to change. You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, and after that, all possible responses (up to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contains an internal text editor that may be used to e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ditor is different from the one used when writing e-mail or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ccount has a full screen editor selected, that edi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stead of the internal editor. The use of a full screen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ly encouraged, since they are much easier to use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editor has minimal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editor is line-oriented, and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rint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List from the current line o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Insert lines starting BEFOR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elete line(s). D10 will delete 10 lines, starting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- forward line(s). +10 will move forward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backward line(s). -10 will move backward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it,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av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lear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- entering a number will go directly 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 and Message Base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ail read prompt, a co-sysop has the following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Reply with a form letter. This option allows you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written message as a reply to the e-mail you just re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ften used to respond to validation letters or frequently-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. Form letters must have a filenam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Mxxxx.MSG" where xxxx are 1-4 characters, an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ILES directory. For example, a validation confi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might be called FORMVAL.MSG. After typing 'O' at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prompt, you will be prompted for the 1-4 character suf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. Following the example, you would simply type V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exists, it is loaded into the text area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the title of the message. Once entered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rm letter are used in the message area, and th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Validate the sender of the current piece of mail. By hitting 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sysop can view some basic information about the user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SL, DSL, AR, DAR,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IV SysOp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- Zap mail. This is the same as "D"eleting the mail, exc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option, no confirmation is sent back to the sender tell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mail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can prompt, a co-sysop has the following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Validate the user. Same as in mail read, or "!" from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No-delete. This will save the message from being auto-dele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new messages. For a no-delete message, a limited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xplicitly remo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Un-anonymous a post. If a message was posted anonymously,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ll make the name visible for anyon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ele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Move the message. The co-sysop will be prompted for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it to. ? will list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t either the mail read or scan prompt, hitting "E" by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L=255) will extract the message/mail out to a text file in the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A filename will be prompted for, and if the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, the message will be written out to that text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oes exist, you will be prompted if you want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 user is logged on, there are many sysop function key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hange the current status, or information abou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. 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Validate the user. This will pop up, on the screen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ing you to change the caller's SL, DSL, AR, DAR, exe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sub, and note. The up-arrow will move to the previou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-arrow (or &lt;C/R&gt;) moves to the next field, and escape (or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s changing the data and returns back to the normal BB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R, DAR, or the restrictions, simply move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you wish to toggle, and hit the spacebar to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or hit the letter of the AR/DAR you want to toggl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1 - Global Capture. This will toggle a global capture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ff. Global capture will write to a t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FILES directory (GLOBAL.TXT) everything that occu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from the moment capture is turned on. Subsequent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dded to the end of the GLOBAL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Toggle top of screen info. The top of screen data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the user's account, but may be changed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once will clear the top of screen data, so the entir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normally. Hitting F2 again will display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Disable remote typing. If you wish to temporari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user from typing, hit F3. Hit F3 again to resto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type. Note that the caller will still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printed on the screen even if the caller isn'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IV SysOp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Disable chat call. If a user is requesting a chat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talk with that user, hit F4 to turn off the cha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- Hang up on the user. When you hit F5, carrier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5 - Prints out "Call back later when you are there" and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s also the one printed out when a us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a key for 3 minutes and is disconnec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5 - Prints out a few characters of garbage, then hang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. This may appear to the caller as if disconn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- Toggle sysop page. If a user is on, and you want to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don't want to hang up on the user (such as with the F5 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the sysop page using the F6 key. "Alert"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screen information border. When the user logs off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ep at you for about a minute, telling you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the system, and you may now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- Subtract 5 minutes from the time the user has on. If the tim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zero, this will not hang up on the user, but when the us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ain menu (or scan prompt, or any one of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), he will b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- Add 5 minutes to the time left on, to a maximum of 25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- Temporary sysop. If you wish to perform sysop functions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s on-line, hitting F9 will temporarily change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to 255. Hitting F9 again will return their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 previously was. If a user hangs up while a temporary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SL will automatically be returned to what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- Chat. If you wish to chat with a user, hit F10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NSI (and supports at least 1200 bps), two-way c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(unless disabled in INIT). This is a split-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hereby everything you type will be printed in the top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, and everything the user types will b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half. If the user does not support ANSI, standard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. Basically, this is a system whereby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for dialogue; one person types, then another,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urn, while the text of the conversation scrolls off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While in standard chat (NOT two-way), you may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ome] key to record what is typed. It will be stored to CH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GFILES dir. Turning on chat capture will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it [Home] on, even though a message saying thing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d is printed after that line. Likewise, when chat cap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ff, the current line will NOT be included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printed after that line. Those messages telling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is on or off are printed locally, but not remotel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will not see them. If you want to save conversation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-way chat mode, you must use global capture, by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. Chats saved with global capture will be save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happened, so in some instances (for the sake of clarity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preferable to use standard chat and [Home] to record c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IV SysOp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10 - Chat. This chat mode differs from the above in that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used at all. With Ctrl-F10, you can forc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t mode when two-way chat would normally be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s you to use the [Home] key to save the convers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10 - Drops to DOS. The remote caller sees "[WAIT]"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OS. Note that this is different from //DOS in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remot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 the SysOp's Guide. If so many command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ng, don't worry about it. Knowing which key to press to us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ll become second-nature once you've become accustomed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If you have read this far, it is assumed that you already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Installation/Configuration docs. Now, if you haven'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the User's Guide. It will provide you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aining to commands available to the average caller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ysops, who will use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