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WXPCB Weather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PCB Weather Report Generator, By: Charles Davis 1:2617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XPCB.PPE         The executabl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PCB.CFG         Configuration file {S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PCBWEL          Bann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PCB.DOC  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PCB.PPE Places reports generated by WXMAN{XX} in a si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ormat that your users will enjoy using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p to ten (10) different reports to be placed 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in a snap.  Registered users will have the ability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(6) different menu screens, included in the registere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CDC's PPLC V2.00 WXPCB is a fully configurabl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or.  The UN-Registered version will allow only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rt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opy all of the files into the directory where you store you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ie, C:\PCB\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PCBSETUP and choose File Locations/Configuration Files. 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ame of default CMD.LST" entry and hit the F2 key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.  Add the new P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     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 (or        0             C:\PCB\PPE\WXP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WXPCB.CFG to indicate your file locations and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sample configuration file is for my BBS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get your copy of WXPCB up and running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the WXPCBWEL display file using CDC's PCBEDIT. 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ny other usefull information you fin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ing PCBEDIT, add the command WX or Weather to your active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have access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it Back, Have A  Brew, You Deserve It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PCB when used with the various Weather Bulletin Report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addition to your BBS,  So register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WXPCB call the MAPS-NET BBS @ 410-239-424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PCB Weather Bulletin Generat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 State: 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your required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1.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check for $ 10.00 for your registered copy tod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S-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les A. Davis 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56 Maple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mpstead, Maryland 21074-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WXPCB will be mailed 1st Class the day after we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For additional information or configuration needs, call the MAP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@ 410-239-4247,  Netmail me @ 1:2617/302 or charlied@hamlet.umd.ed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