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OCAPT 1.0                                               February 13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 of AUTOCA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CAPT is a resident program which practically down loads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IBM 3270 terminal emulation mode in asynchronous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 What it does actually is to capture screens automatical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other, from the TOP-OF-DATA screen to the BOTTOM-OF-DATA scre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mode of IBM MVS TSO SPF editor.   It also manually captures scree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starting row and ending row number of the screen, thus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lines, like status lines or title lines, which usually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or on the bottom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rimarily designed to run with an asynchronous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 which is used for accessing an IBM mainframe in 3270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.   For example, if you are accessing an IBM MVS mainfram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terminal emulation, such as VT100 or IBM3101, and you have 327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support on your terminal, then you can use AUTOCAPT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 files automatically by simply BROWSing them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 key = Alt +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oading AUTOCAPT on your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CAPT [capture-file-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-file-name is the name of a file into which captured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  If this parameter is omitted, AUTOCAPT.TXT will be used a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with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w to download mainframe file using AUTOCA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program is loaded, it stays in the PC's main memory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SR (Terminate and Stay Resident) programs.   First, you have to log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mainframe by following the procedure you usually use.   Then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SO SPF on your mainframe and go to BROWSE.   In the BROWSE m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file name which you would like to down load.   As soon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is displayed on your terminal, press Alt and Space at the same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PT starts capturing the first screen and then automatically send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the mainframe, which causes the next screen to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nd then AUTOCAPT captures the screen again.   It repea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until it detects the BOTTOM OF DATA line in the screen.  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ll be written in a file specified as capture-file-name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it downloads a mainframe file by capturing screens consecu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imitations in down loading mainframe files using AUTOCA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cannot down load other tha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text files should have record size of 80 bytes or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ancelling AUTOCAPT after starting the down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imply hitting Alt and Space once again, you can cancel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peration.   It stops sending DOWN command and stops captur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anual captu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ply hit Alt and Space at the screen which you would like to cap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plays an error message, but if you press ENTER at this momen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capture the screen into the capture file.   By hitting TAB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ile name and/or capturing range by changing starting/ending ro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hink this product helps you, it is suggested to mak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so that the author is encouraged to develop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 Or, any comments will be welcome.   Please send $5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zu Yoshim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Somerstow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York, NY 105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