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TES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im Kloss - Nocha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40 Silver Pin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swell, GA  30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04)587-3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intend to use BBSTEST, it is highly recommende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support the BUSY, VOICE, and RINGING return codes.  Mos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modems do these days and many 1200 baud modems do as we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odem doesn't support these, BBSTEST will not do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 at determining what is going on during call progres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most calls as "VOICE" answers since it can't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TEST was designed to help you keep track of local BB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everal nice features to help you keep an accurate li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time and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TEST was developed as a "lark" by Jim Kloss at Nochan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develop commercial software of exceptional quality, w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BSTEST for commercial reasons.  It was written because the O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anization of Atlanta Sysops) needed a way to keep up with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without having to spend hours of manual time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, and the program itself, are provid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sider this package as "informal".  We're simpl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tool to those who need it - but we're not providing all the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stles associated with our commercial packages.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written "on the fly" and assumes you are prett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your modem, and BBS's.  If you want 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indexes and all the associated goodies, send us some bu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hold your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sufficient interest and financial support for BBS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nhance it and make it a "super program".  If you'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, a contribution of $35 would help ensure that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y, we don't expect a large outpouring of support for BBSTEST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you like it, let us know so that we can provid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all us on our 800 number to discuss BBSTEST unles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financial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BSTEST AND HOW WILL IT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sponsible for maintaining a list of local BBS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a time consuming task it can be.  User group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hone number lists to their members but these list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date.  Volunteers find that keeping such a list up-to-dat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manual dialing to see if a BBS is still running. 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, you have to call back later.  If there is no answer (but you're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re's a BBS there) you have to call back later. 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cribble notes about baud rates accepted, hours open, softwar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TEST was written to alleviate 90% of the manual headach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eping such a list.  Note that we said 90% - it will not do 10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 But it will do most of the grunt work leaving you tim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beer or throw boomerangs or whatever you're into.  In add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ore accurate way of keeping track of BBS numbers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ethods can.  After you've run it, you'll have a sor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 on your disk that you can print or allow other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'll have some interesting statistics about all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ocal area including percentages of availability and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TEST has some features which allow you to be pretty laz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use ANY file for input which contains local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current QModem or Procomm dialing directory. 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urrent text version of your local BBS list.  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as many files from as many different sources as you want.  BB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generate a list of phone numbers and statistic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"flesh out" later with BBS names and specific information. 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course optional but some of you will surely want to put BB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numbers in the report.)  BB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logon to most systems (it's fun to watch it try a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logon to a system its never seen before!) and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o disk for later review.  In addition, you can use BBS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contact busy or no answer numbers for several days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"verified" list.  BBSTEST even creates a summar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ant information about various BBS's according to you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BBSTEST, you'll find that you save hours (maybe even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anual method of verification.  Even if you'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eping a BBS list for a Users group, BBSTEST is a fun and quic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scan" all the local BBS's for those you are interested in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ost popular usage of BBSTEST.  Once someone in the local are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 time to build the BBSTEST.SCR file (and we've already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of it), any novice can use it to log onto hundreds of local BBS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"look see" and determine which ones are worth calling back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BBSTEST, you need two (2) major input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called BBSTEST.INP.  (It stands for INPut.)  It is an "unformat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7 digit local phone numbers.  By unformatted, w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 not need to be in any particular format. 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.FON file or your PC-TALK.DIR file.  You can use text or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long as the phone numbers are actually text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most all communication programs create text phone numb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al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TEST will scan the BBSTEST.INP file and extract any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from within it.  This feature keeps you from having to ente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umbers.  In effect, you can "steal" dialing directories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rom your Users group and plug them right into BBSTEST.  BB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s best to filter out long-distance phone numbers but it i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 has only local numbers.  Although BBSTEST will neve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, it may try to make long-distance numbers into loc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n't what you want.  Most input files will be okay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watch 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several files which contain local BBS numb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ay have the file from your IBM PC Users Group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mpaq Users Group.  You'd like to combine the list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miss any phone numbers.  That's easy - simply use the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DOS COPY command to create BBSTEST.I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IBMBBS.TXT+COMPAQ.TXT+MACBBS.LST BBSTEST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familiar with the + option of the DOS COPY comman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manual.  By the way, BBSTEST is smart enough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uplicate phone numbers.  So, you can append 2, 5, or 500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BBSTEST will use duplicate phone numbers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not provided a BBSTEST.INP file with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very city in the US has different BBS phone numbers. 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may already have a BBSTEST.INP in it - if so, it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 or the Atlanta area - check it out with your text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may need to create your own BBSTEST.INP file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 text file with local BBS numbers, why not just copy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BSTEST.INP?  If you don't have such a text file, tr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unication package phone number file into BBSTEST.IN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 fails, you can just create your own BBSTEST.INP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and type in a bunch of 7 digit phone numbers. 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unimportant since BBSTEST will scan any format and jus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7 digit phone numbers (the - symbol is okay if you use 587-381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input file to BBSTEST is called BBSTEST.SCR.  (It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een.)  It tells BBSTEST which communication port to us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to use, and what modem initialization string to use.  It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provide a sort of "script" language for BBSTE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 tells BBSTEST how to log onto BBS's and which l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record in history files.  It also tells the program whi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BBSTEST should hang up the phone and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It can also be used to indicate phone numbers or groups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should never be called using BB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not going to go into detail about BBSTEST.SC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at's because the best documentation fo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 file itself!  It is always better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thin a file itself whenever possible so that as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you don't have to refer to this manual.  BBSTEST.SCR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you can edit with your favorite text editor.  We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PRINT the one we have provided, scan it over, and go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provided is 99% complete but some BBS's in your area may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ustom prompts which you will probably want to includ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TEST.SCR which we have provided is certainly adequate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You will probably want to modify it later as you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BBSTEST operations and the BBS's in your local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LL* want to modify the first few parameters in BBSTEST.SCR whi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munication port, baud, and modem initialization string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ready correspond to your system.  You will also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EST.SCR to put your own name, address, etc. in it.  You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(most that need customization are marked with CUSTOMIZ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agree with the facts in you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BBSTEST, all you do is type BBSTEST at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gin to run and is fairly self-explanatory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inder of what the function keys do, just press the F1 key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sit back and just watch.  By the way, you'l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BSTEST builds a sorted list of phone numbers (ascending)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your list sorted, just use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ORT.  Or, if you want it sorted in descending order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SORTD.  For example, BBSTEST NOSORT or BBSTEST SOR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command line parameters DEBUG and MONI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BUG, MONITOR is automatically assumed.  DEBUG will cau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prompts and responses to be kep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!xxxxxxx file.  MONITOR will cause slightly less detaile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the file.  You only use DEBUG and MONITOR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your prompts/responses that you can't figure out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your BBSTEST.SC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BS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run BBSTEST, it will scan the BBSTEST.IN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igit phone numbers.  It's okay if the numbers appear a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   or   xxx-xxxx.  BBSTEST does a great job of figuring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 - if you find a list that it can't handle (it skip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numbers) PLEASE get in touch with us so we can revi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o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list of phone numbers is created, BBSTEST will so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order.  It will then attempt to dial the numbers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list.  Each time a number is dialed, BBSTEST writ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its current status.  This status is written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EST.MEM.  (It stands for MEMory.)  This insures that even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you won't lose the status of your current list.  If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BBSTEST.MEM, you'll probably find it fair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ince it is a simp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TEST will continue dialing numbers, recording the statu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signing onto BBS's when it finds them, and keeping history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ist of numbers has been cycled through, it will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redial any numbers which were busy or had no answer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et BBSTEST run for several hours while it goes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you decide you want to stop in the middle of the li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F10 key.  You can then come back in a few hour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ys and BBSTEST will start back up right where it left o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you from constantly redialing and reverifying number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r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great.  So what sort of output do you get?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.  The first is a report - you can see the report by pressing th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is will send a report to your screen as well as record i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called BBSTEST.REP.  (It stands for REPort.)  This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hich you can print that gives the status of all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t has some nice summary statistics on the botto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exit BBSTEST by pressing the F10 key, the BBSTEST.RE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to show the current status.  Therefore, BBSTEST.R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he latest information gathe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ort of output is the BBSTEST.DAT file.  (Uh huh - DAT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ummary information about each of the BBS'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is file is always appended to by BBSTEST so it jus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igger and bigger.  (Yes, you'll want to erase it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are going to reverify all numbers from scrat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recorded in BBSTEST.DAT is controlled by your BBSTES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|RECORD records.  Again, refer to your BBSTEST.SC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or more information about the |RECOR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e BBSTEST.DAT file is to give you details (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pecifications) about individual BBS's.  This fil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used to "flesh out" the BBSTEST.REP report.  Everybod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fferently - you may want to just combine the two 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ile and distribute it. 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TEST also keeps individual files containing a complete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nline session with a BBS.  These files always begin with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amation point) and are followed by the 7 digit phone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ile !5873815 would contain the complete sessio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for the BBS at 587-3815.  The reason for the !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name is to allow you to say ERASE !*.* or COPY !*.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you're getting all the individual log sessions.  A hand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FOR %M IN (!*.*) DO TYPE %M  ...  that would show you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log session files.  You'll also want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og session files when the information in BBSTEST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y or incorrect.  Some user groups may even distribute the !*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amples of what you can expect when you log o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nal kind of output which BBSTEST can make is called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 when you turn on the monitoring option using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sent to the !xxxxxxx file for easy reference. It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gure out why BBSTEST is responding to a BBS in a certain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various 'debugging' information about why BBSTEST is do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oing.  You can also use the command line parameters DEBUG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enable monitoring when BBSTES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 keys will help you control BBSTEST.  They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 key to get a list of what the various F keys do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key to remove the current phone number from the callout lis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tus to CANCEL - the number is not dialed again.)  F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from the current session.  F4 is used to turn on an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options.  F5 is used to make BBSTEST's output vi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sible.  (For BBS's that don't echo your output or "blank it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, you'll almost always want this key enabled.)  The F6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restart the dialing sequence selecting either busy or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.  Once that list has been cycled through, BBSTEST will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list again and cycle through.  The F6 key also lets you "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o that ALL numbers are gone through again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tell BBSTEST what number to resume dialing at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#x of y total numbers or by keying the actual phon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7 key can be used to disable BBSTEST's ability to typ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 If you want to begin talking to the BBS yourself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press any key (which automatically disables autotyp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7 key.  The F8 key will produce an updated BBSTEST.R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creen and disk.  F9 will allow you to leave BBSTES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Remember that the copy of BBSTEST is still active in mem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 to it, type EXIT at the DOS prompt.  The F10 key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EST to shutdown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TEST has alot of intelligent features.  In general, it exp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trust" it.  In other words, if it is cycling through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 sudden begins to skip phone numbers you think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, trust it.  For example, if a number comes up with no answ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hat number only once on the same day (twice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BBSTEST).  After that, it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(If it has been no answer twice today, why should BBSTES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tart answering now?)  But, tomorrow, it will try again o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ttempting to verify lots of numbers, you'll really appreci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e same is true of VOICE numbers.  A number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ice status even though the modem did not return VOICE. 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happen in the case where a BBS was called, RINGING was se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CARRIER came back more than 20 seconds later.  Although no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tually heard, there certainly was no BBS so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is a voic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eature is that if there is no answer in 3 rings, BB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no answer.  But, the next time it calls, it will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ring 3 more times until it sees NO CARRIER.  In some cas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phone ring until the time in the modems S7 register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if the previous call gave a BUSY, then it will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ring until S7 has elapsed because it is likely that there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here.)  Only BUSY numbers will be cycled through endless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passes of BBSTEST.  (Makes sense doesn't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, you'll see BBSTEST appear to get "stuck"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oesn't know how to answer.  You're probably sitt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going "argggg - it's gonna do this all night long!"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.  BBSTEST is normally smart enough to figure out that 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's going on and simply disconnect.  In the event h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at out, he'll stay connected a maximum of 8 minutes (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200 baud and higher) and then simply hang-up.  The wors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s that BBSTEST gets in an endless loop with a BBS for 5-8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BBSTEST will absolutely amaze you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tificial intelligence.  For example, if a BBS comes u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there Bozo ... your name is what I'd like to kn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, if you can't tell me what it is, I'll cut you o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d probably think "no way" could BBSTEST understand w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  But, surprisingly, BBSTEST will respond with your name!  It'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tch - even when BBSTEST gets messed up and responds with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or your information, BBSTEST decides how to respon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at the last input line and scans BBSTEST.SCR for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that line.  It then backs up one line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the most likely responses for that line.  It continues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for a total of 24 lines.  Once it has built the "list"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responses, it sends them one by one until the prompt chan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(like with the ENTER key, NS (non-stop), or "C"ontinue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eat that same response over and over.  You generally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cerned with how BBSTEST figures what it is going to do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, using the DEBUG option will show you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ught process BBSTEST went through to get its respon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BBSTEST detects a prompt that it knows it can't deal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ords it at the bottom of the BBSTEST.SCR file.  It sticks an 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(so it is a comment) and records the phone number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BBSTEST.SCR file, go to the bottom, see some obviou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how to allow for, uncomment them and ad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This feature makes it much easier for you to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EST.SCR script file without having to sit and watch all th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e of speed which BBSTEST types at is determined by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t connected at.  The lower the baud rate the slower BBSTES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ursor is flashing fast, BBSTEST is considering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.  When the cursor is off, BBSTEST realizes that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nformation an no response is required. 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slowly, BBSTEST is in the process of sending a respon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see this response in red on your screen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 it.  The ENTER key is indicated by a red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add more phone numbers to your current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create a new BBSTEST.INP file.  The program always l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BBSTEST.INP has changed (date/time stamp) since the la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d.  If it has not, it continues on with the old lis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, it will read it in and combine any new numbers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.  This allows you to keep an ongoing list and simply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y creating a new BBSTEST.INP file.  Remember, even i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duplicated, BBSTEST will filter them out and ad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ome reason your list becomes "messed up" simply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BSTEST.MEM.  That will force a whole new list to be bui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 "starting o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sitting there watching numbers be dialed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past a number, you can simply press a key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aled.  This will force the modem to return NO CARRIE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 to the next number.  If you press the space bar,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just dialed will be dialed again.  This is handy if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ll (you may be using your BBS line to make outgoing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EST) and you know there was no dial tone.  Just press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until you hear dial tone and the number is actually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BBSTEST is able to get connected but gets no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, it will give it a special status.  The next time it cal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itself to 300 baud.  Sometimes 300 baud BBS's are har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nd this is why BBSTEST does this.  Also, any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oice status will be redialed at 300 baud.  Again, all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nd should be considered a feature of BBSTEST as it tri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roubl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essage "NO DIAL TONE" comes up, BBSTEST will continu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number it is on until the NO DIAL TONE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all=xxxx" on the status line indicates the number of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at have been attempted this session.  The number is NOT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from session to session.  The status line also indica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 elapsed time that this session has bee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TEST will record new "possible" BBS phone numbers that it fi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EST.DAT.  It does a fairly good job of this although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t records will be voice numbers.  To verify, simply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xxxxxxx file and see what the entire context was.  Amazingly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EST located over 15 new phone numbers in the Atlanta area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what other BBS's were telling it.  By the way, a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BBSTEST list or doesn't make sense (begins with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 or 999) will not be considered a new number and is therefo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 find a new BBS number, I just use my text editor (I'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unky old WordStar since it doesn't truncate long lines)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bottom of BBSTEST.I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BBSTEST once every few weeks to verify all the loc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a PC at work, it is easy to let BBSTEST run all week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ight.  When you come in, you'll be able to see what has happe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.  Just press F10 to save everything and PRINT BBSTEST.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BBSTEST again in a few days to try and pick up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busy or no answer.  Each time your Users group comes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xt list of phone numbers, simply copy it into BBSTEST.INP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umbers are listed, they will be added automatically to BBST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list.  This allows you to keep a perpetual report of BB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ocal area.  If you want to start the list over again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RASE BBSTEST.MEM.  The ongoing statistics are sometimes ni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, for example, that out of 35 calls, 32 were BUSY, and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erified.  This would show that the particular BBS is very bus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f the BBS goes down for a few weeks, the DATE/TIME LAST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ll show the last date/time you were able to get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BBSTEST over a week it should give you an excellent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BS's are really no answer because they are down permanently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each time you run BBSTEST you increase your chances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which were just down temporarily.  It is probably a good idea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 full month of no answer before removing them from your lists. 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hink are down permanently but keep showing up on your BBSTE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can be filtered out by using the BBSTEST.SCR file (see its doc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BBS's which NEVER connect correctly can be filtered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just trying to produce a quick list of BBS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you can simply distribute BBSTEST.REP directly to them. 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use that file as a BBSTEST.INP file and using BBSTEST log on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s in the area to get a quick feel for what they ar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TEST has a sense of humor (just like the author who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tandup comedy at a local nightclub!)  Oftentimes it compl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load and says other cute things.  In addition, it can'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 it's worth - you'll notice the contribution amou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run it.  Take it all in stride - we just believe that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few laughs is boring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 for the documentation.  As you can tell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 "shoot from the hip" fashion.  You may have oth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BSTEST which aren't answered here.  You can call us at (404)587-3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but keep in mind that is a business number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EST is a non-profit venture so we simply can't afford to devot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time to supporting it.  If you think BBSTEST is neat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commercial version, fully documented and with complet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t us know - particularly with your financial contribution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we have always applied 100% of contributions to commercia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we frequently let early contributors beta test and upgra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.  Have fun with BBSTEST and let us know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