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lock_Ca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Calc calculates the number of 128 byte or 1K block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to be transmitted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reated to be called from with-in a communication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ior to transmitting (or naming the file to be transmit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provide advance information to the 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Calc may, of course, be called from the command line...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situations where remote operation is being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provides litt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ects a path\filename as a parameter.  If none is suppl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will appear requesting the name.  Pressing ENT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bort the procedure.  Entering a filename alone causes Block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ts calculations on 128 byte blocks.  Entering a filenam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"1" as a second parameter causes BlockCalc to employ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