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M H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, 1987 by Michael Bur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HEX is a diagnostic program that displays information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rial port in two windows. The one window shows data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ial port in ASCII, and the other window shows the sam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adecimal.  Characters that are entered via the keyboard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, CTL-C and CTL-K) are sent to the serial port and are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keys that have special functions within COMMHEX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F1 through F10, and CTL-C and CTL-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F1 is used to create, store or load macr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.  Up to nine macros may be created, stored or loa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or loaded, the macros are activated by pressing F2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.  A delay between transmission of each character of a macr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in the initializ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cro consists of up to 80 characters.  It is created one by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by entering its decimal (0-255) or hexadecimal ($0-$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.  When a macro definition is complete, an E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preceding it is entered to close the string. The macro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be stored to a file for later loading, or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L-K is used to clear the ASCII and Hexadecimal window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oming and outgoing byte counters.  CTL-C is used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byte received on the serial port is filtered throug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ks; an AND mask, an OR mask and an exclusive OR mas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 If the default masks in the initialization window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oming byte will remain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HEX is a Shareware program, which is an attempt to provid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t a low cost.  You are free to copy the progra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riends, but if you find yourself using it on a regular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sk that you make an $8 contribution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Bur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540 Boot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yden Lake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receive the latest update of COMMHEX and will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mailing list.  If you have any questions about COMMHEX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8)772-9347 after 6 p.m. Pacific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