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connects any two PCs, including the IBM PS/2 se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can be easily transfe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contains the unregistered version of CO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as "freeware".  This gives users o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COMx before purchasing it and helps u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OMx is equivalent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that file transfer speed is limited to 96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tranfer files up to 115,200 bau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OMx useful, but would lik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less time, please consider ordering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in distributing the unregistered version of COM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transfers files through a null modem cabl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f your PCs.  Null modem cabl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ly stores or can be purchas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 (COMx does hardware handshaking and requires a 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--it will not work with a 3 line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(registered version, with         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ft. universal c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x (registered version, without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ft. universal cable                  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re available directly from Biologic, P.O. Box 1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sas, VA  22110  703-368-2949.  We'll ship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the same day we receive your it via UPS 2nd day 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 for shipping ($13 for next 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