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not public domain.  For thos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, shareware means that you are given permission an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of this program and distribute them to fri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m to various BBS's.  I require that no charge be mad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nless it is a reasonable small fee for media and/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This documentation and the programs CT and CTRE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Tuley.  I reserve all rights.  You may use these program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asis for a period not to exceed thirty (30) days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you continue to use the programs, I ask that you send me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20.00.  This registration fee will entitl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vailable version of the CONNECT TIME product, and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.  Send a check in that amount to the addr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chard Tu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Box 27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rpus Christi, Tx 78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