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hive the file  EZ122.ZIP (it may have an  extension of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, PAK, DWC, etc) to a blank formated diskette.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.EXE,  PKUNPAK.EXE, PKZIP.EXE,  and PKUNZIP.EXE 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Run the program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 subdirectory named EZ. Change  to the EZ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hive the file  EZ122.ZIP (it may have an  extension of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, PAK, DWC, etc). Run the program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 trying EZ-Reader. Please read  all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EZ-Reader. The docs  files are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120DOC.ZIP. The  file EZ-RDR.DOC contains all 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is is  over six  months old  and some  o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dated. ADDENDUM.DOC contains new information about EZ-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DR.HST  will contain  all  of  the latest 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eader including new commands not found in the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eader 2.00 will have all new documentati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