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COVER Version 2.10 /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 by Mike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0205,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I Mail 178-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igy Service KMPC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cover is a simple,  fast,  easy-to-use program that will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 snappy-looking  personalized  fax cover sheets for you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son-compatible dot matrix or Epson's GQ-3500 lase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.0 includes one  major  upgrade  from  the  previous 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: a scrollable text region allowing up to 20 comm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 the  bottom  of your cover page.  Version 2.1 is a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with no new features;  two very obscure  incompat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goofy LCD displays were accomo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you are reading this message, FAXCOVER i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 installed  on  your  disk.  The self-extract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t came packed in, FAXCOV21.COM, can now be remov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, just as you would dispose of the packaging of any oth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product.  If you feel you must,  keep FAXCOV21.COM in some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, in case you somehow erase 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FAXCOVER,  simply type FAXCOVER at the DOS prompt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s  running,  FAXCOVER  will  read in the contents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AXCOVER.DAT, which stores your name and addres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requirement is that FAXCOVER.EXE and FAXCOVER.DAT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COVER then presents you with a simple editing screen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navigate with your up/down arrow keys between lines, 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/right  arrow keys within lines.  On each line,  your Home/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nd your Ins/Del keys perform  simple  cursor  move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editing functions as found on most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ll your input is completed,  FAXCOVER will let  you  re-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ata by pressing the Space bar,  or print your cover she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RETURN.  Before or after printing,  you may press Es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  FAXCOVER   and   return  to  DOS.   As  you  do,   FAX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re-writes your name and address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COVER.DAT  file  so  you won't need to type it in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COVER  expects  that you are using an Epson printer or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son-compatible Brand-X dot-matrix printer.  If the mo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 from FAXCOVER on your printer isn't centered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some  lines  double-high and double-wide,  then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n't really  Epson  compatible.  I  wrote  FAXCOVER  to  wor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s  that  are  fully compatible with the Epson ESC/P-83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.  FAXCOVER relies on the  printer  firmware  to  do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ering  and  other chores.  HP LaserJet printer own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left-justifed output;  see the notes below on  FAXCOVER  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in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COVER was whipped up one afternoon after I got sick of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 sloppy  fax  cover  sheets by hand.  I used the Borlan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compiler Version 1.1 and the Borland  Turbo  BASIC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box for the screen-handl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comments  and  suggestions  are  welcome.  Please 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t any of these electronic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I Mail: 178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205,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igy Service: KMPC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COVER Version 3.0 is already in the works, and should be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er, 1990.  It will feature many "bells and whistles"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urrent FAXCOVER user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Selectable support for Epson dot-matrix OR 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ing and loading of frequently-used fax recipi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ature on-screen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fully scrollable text editing box, with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be notified of the release of  FAXCOVER  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 drop  me  a note at any of the above addresses. 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y to contact you when it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jo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