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KEYS ver 1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 Firm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___ State:____________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0 Emulation Pruduct(s) used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to receive free upgrades of HOSTKEYS? [Y/N]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 like to receive literature on other LBS products? [Y/N]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your firm like a site or distribution license? [Y/N]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ES, please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PRICE   QUANITY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---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 HOSTKEYS Registered Version .............   $45.95  ______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 AUTO-PC .................................  $149.95  ______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(TX residents only)  Sales Tax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Grand 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Checks must be drawn on US or Canadian bank for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t to: Logical Business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5790 Dooley, Suite #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llas, Texas 752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