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HotKey-Z v6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Document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04-01-89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pyright 1989 Mark A. Albrec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running this application, please read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t the conclusion of this document. Also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titled HISTORY, as it may describe recently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cu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, Mark A. Albrecht, makes no warranti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ied as to the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its fitness for a particular purpos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held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resulting from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*YOUR USE OF THIS PROGRAM CONSTITUT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CLAIMER* as well as your release of the auth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DESCRIPTION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-Z is a menu-driven interface for the popular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of Chuck Forsberg's DSZ module. (DSZ is a specta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f you use DSZ beyond a trial period, please regis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Forsber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SUPPORTED: Support is provided for DSZ's X/Y/Zmodem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ell as two additional user-define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s. Jmodem is included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tKey-Z's menu provides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:        All arguments/parameters to be passed to DSZ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uding default download directories,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and saved in HotKey-Z's internal conf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ION MENU: Files to be uploaded are selected via a point-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ot style menu. Up to 100 filespec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agged" for Zmodem and Ymodem batch uploads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and/or directory is accessible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upload directory (where the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will first open) may be specified and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:       All menus feature built-in mouse driver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ed using standard mou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AND EFFICIENT:  HotKey-Z is written in Turbo Pascal 5.0 (tm)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ch of the code (including ALL screen wri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in assembler language. Every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tKey-Z has been coded to provide lightning-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, while reducing disk and RAM overhe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SYSTEM REQUIREMENTS: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IBM PC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PC/MS 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Approximately 59K planar RAM in addition to that required by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Efficiency is enhanced by using HotKey-Z on a hard disk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is acceptable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Color or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A communication program supporting access to HotKey-Z via a ho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INSTALLATION: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instructions step-by-step and  HotKey-Z should be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py HotKey-Z to any directory in your DOS 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dd DSZ's pathspec to your "PATH=" comman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f your roo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dd the lines "FILES=20" and "BUFFERS=20" to your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un your communications program and attach HotKey-Z to a hotke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unications program. For example, Procomm Plus (R) ha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as of this writing: "ALT-J" and "ALT-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un HotKey-Z and select it's main menu option "CONFIGURE"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option is comprised of three sub-options: "UPLOAD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WNLOADS", and "OTHER". When submenu option "UPLOADS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an input menu pops up which contains edit fiel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will enter commandline parame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upload  protocols of HotKey-Z. When submenu option "DOWNLOAD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ected, an input menu pops up which contains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to the download protocols. Submenu option "OTH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various other configurable parameters. A summary of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ing commands is listed on the status line. A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r each of the three "CONFIGURE" sub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UPLOADS", "DOWNLOADS", "OTHER") follows. Each menu opti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llows an illustration of the menu option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nd subdivided according to the edit field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CONFIGURE, sub option UPLOA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load     Download    �Configure�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Uploads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ownload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th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Up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sz sz -r ^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put field holds the entire commandline that will b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to call DSZ and initiate a Zmodem upload. A care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^") MUST be placed as the last parameter in this commandline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ymbolizes the exact position HotKey-Z will insert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hosen from the directory display window to be up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ommandline provided will work as-is provide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connected through COM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Up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sz sb -k ^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put field holds the entire commandline that will b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to call DSZ and initiate a Ymodem upload. A care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^") MUST be placed as the last parameter in this commandline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ymbolizes the exact position HotKey-Z will insert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hosen from the directory display window to be up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ommandline provided will work as-is provide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connected through COM1 (note that the defaul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-k" argument, which instructs DSZ to use 1k data blo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 Up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sz sx ^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put field holds the entire commandline that will b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to call DSZ and initiate an Xmodem upload. A care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^") MUST be placed as the last parameter in this commandline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ymbolizes the exact position HotKey-Z will insert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hosen from the directory display window to be up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ommandline provided will work as-is provide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connected through COM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1:  User Defined Protocol 1 Up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Jmodem� �jmodem S1 ^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his input field holds the entire commandlin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be passed to DOS to call your 1st user-defined protoc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(the default will execute  JMODEM.COM and instruct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send a file through COM1. A caret ("^") MUST be plac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hat position in the commandline where HotKey-Z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insert the filename chosen from the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ENU name you wish to give the first of two user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protocols. One of the characters in the menu nam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d, and the capitalized character MUST NOT b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apitalized character in one of the other four upload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names (i.e., cannot be "Z", "Y", "X" or the capitalized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of the other user-defined upload protocol menu n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2:  User Defined Protocol 2 Up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Kmodem� �dsz sx -k ^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his input field holds the entire commandlin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be passed to DOS to call your 2nd user-defined protoc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(the default will execute DSZ [.COM or .EXE] and instr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it to send a file via  "1k Xmodem"  through COM1. A ca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("^") MUST be placed at that position in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where HotKey-Z should insert the filename chose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ENU name you wish to give the second user-defined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protocol. One of the characters in the menu name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d, and the capitalized character MUST NOT b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apitalized character in one of the other four upload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names (i.e., cannot be "Z", "Y", "X" or the capitalized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of the other user-defined upload protocol menu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CONFIGURE, sub option DOWNLOA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load     Download    �Configure�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Upload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Downloads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th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Down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sz rz -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put field holds the entire commandline that will b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to call DSZ and initiate a Zmodem download. A care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^") NEED NOT be placed in this commandline. (Since Zmodem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protocol, the name is passed by the sender during transfer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ommandline provided will work as-is provide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connected through COM1. If you  wish to hav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a specific directory, enter the directory's path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last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Down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sz rb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put field holds the entire commandline that will b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to call DSZ and initiate a Ymodem download. A care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^") NEED NOT be placed in this commandline. (Since Ymodem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protocol, the name is passed by the sender during transfer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ommandline provided will work as-is provide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connected through COM1. If you wish to hav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a specific directory, enter the directory's path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last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 Down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sz rx ^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put field holds the entire commandline that will b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to call DSZ and initiate a Ymodem download. A care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^") MUST be placed in this commandline, separated from the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ding commandline argument by one whitespace. The caret instr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-Z to prompt you for the name of the file to be downlo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nserts this name in the commandline at the position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et symbol. The default commandline provided will work as-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you have your modem connected through COM1. If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the file written to a specific directory, then prece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t with the pathspec of the directory, e.g., "C:\DIR\^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1:  User Defined Protocol 1 Down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Jmodem� �jmodem R1 ^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his input field holds the entire commandlin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be passed to DOS to call your first user-defined d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load protocol. A caret symbol MUST be plac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commandline, separated from the preceding argument b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whitespace. The caret instructs HotKey-Z to promp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for the name of the file to be downloaded, then inse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his name in the commandline at the position it fin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caret symbol. The default commandline provided will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provided you have your modem connected through COM1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JMODEM.COM can be found. If you wish to hav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written to a specific directory, precede the caret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pathspec, e.g., "C:\DIR\^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ENU name you wish to give the first of two user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protocols. One of the characters in the menu nam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d, and the capitalized character MUST NOT b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apitalized character in one of the other four download pro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 menu names  (i.e., cannot be "Z", "Y", "X", or the capit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the other user-defined upload protocol menu n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2:  User Defined Protocol 2 Down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Kmodem� �dsz rx -c ^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his input field holds the entire commandlin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be passed to DOS to call your second user-defined d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load protocol. A caret symbol MUST be plac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commandline, separated from the preceding argument b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whitespace. The caret instructs HotKey-Z to promp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for the name of the file to be downloaded, then inse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his name in the commandline at the position it fin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caret symbol. The default commandline provided will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provided you have your modem connected through COM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(Note that we have defined "Kmodem" as DSZ's "Xmodem"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by using the "-c" argument DSZ will use CRC check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if 1k data blocks are sent, DSZ will receive 1k block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If you wish to have the file written to a specific d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ectory, precede the caret with a path, e.g., "C\DIR\^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ENU name you wish to give the second of the two 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download protocols. One of the characters in the menu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capitalized, and the capitalized character MUST NOT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any capitalized character in one of the other four dow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rotocol menu names (i.e., cannot be "Z", "Y", "X",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d character of the other user-defined upload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CONFIGURE, sub option OTH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load     Download    �Configure�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Upload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ownload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Other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Upload Director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?:\????????\????????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holds the default disk directory where HotKey-Z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pen the directory display window for selecting file(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. The default is the currently logged directory.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any valid directory on any vali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alarm on transfer completions? [y/n] 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efault to "N" if you do not wish to have a beep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completion of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creen display in monochrome? [y/n] �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default to "N" if a color display is present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HotKey-Z to display in black and white, enter "Y".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ome type of color display and you want HotKey-Z to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apability,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HotKey-Z use window whistles? [y/n] 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default if you want window whistles, or change to "N"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't stan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-Z should now be fully configured to run. Browse through the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ting instructions below, and then get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MENU MECHANICS :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in menu and submenu items may be selected in one of two wa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y using the arrow keys to move the cursor bar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selection, then pressing the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y pressing the character key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capitalized initial of the menu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n mono displays, the capitalized letter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ing the ESCAPE key at any time will return the cursor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main menu consists of six items: UPLOAD, DOWNLOAD, CONFIG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YSTEM, and QUIT. A discuss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SPECIFIC FUNCTIONS: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functions are listed below under illustrations of each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UPLOAD, sub option Z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Upload�    Download 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Zmodem</w:t>
      </w:r>
      <w:r>
        <w:rPr/>
        <w:t xml:space="preserve">۳ </w:t>
      </w:r>
      <w:r>
        <w:rPr/>
        <w:t>Choosing this menu item will pop up a directory displa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modem � where you may tag up to 100 filenames to send via DSZ'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 � Zmodem batch protocol. The tagged names will be writt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modem � to a text file and DSZ will be passed it's indirec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modem � operator ("@") and the text file's name in place of t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caret symbol found in the "ZMODEM UPLOAD COMMAND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UPLOAD, sub option Y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Upload�    Download 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modem � Choosing this menu item will pop up a directory display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Ymodem</w:t>
      </w:r>
      <w:r>
        <w:rPr/>
        <w:t xml:space="preserve">۳ </w:t>
      </w:r>
      <w:r>
        <w:rPr/>
        <w:t>where you may tag up to 100 filenames to send via DSZ'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 � Ymodem batch protocol. The tagged names will be writt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modem � to a text file and DSZ will be passed it's indirec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modem � operator ("@") and the text file's name in place of t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caret symbol found in the "YMODEM UPLOAD COMMAND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UPLOAD, sub option X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Upload�    Download 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modem � Choosing this menu item will pop up a directory displa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modem � where you may select a file to send via DSZ's  Xmodem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Xmodem</w:t>
      </w:r>
      <w:r>
        <w:rPr/>
        <w:t xml:space="preserve">۳ </w:t>
      </w:r>
      <w:r>
        <w:rPr/>
        <w:t>protocol. The caret symbol found in the "XMODEM UPLOA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modem � COMMANDLINE" will be replaced by the filename selected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modem � The commandline will be passed to DOS for execution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UPLOAD, sub option J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Upload�    Download 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modem � Choosing this menu item will pop up a directory  displa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modem � where you may select a file to send via the first of tw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 � user-defined protocols (the default provided is Jmodem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Jmodem</w:t>
      </w:r>
      <w:r>
        <w:rPr/>
        <w:t xml:space="preserve">۳ </w:t>
      </w:r>
      <w:r>
        <w:rPr/>
        <w:t>The caret symbol in the "USER DEFINED PROTOCOL 1 UPLOA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modem � COMMANDLINE" will be replaced by the filename chosen 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passed to DOS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UPLOAD, sub option K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Upload�    Download 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modem � Choosing this menu item will pop up a directory  displa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modem � where you may select a file to send via the second user-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 � defined protocol (the default provided is Jmodem).  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modem � caret symbol found in "USER DEFINED PROTOCOL 2 UPLOAD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Kmodem</w:t>
      </w:r>
      <w:r>
        <w:rPr/>
        <w:t xml:space="preserve">۳ </w:t>
      </w:r>
      <w:r>
        <w:rPr/>
        <w:t>COMMANDLINE" will be replaced by the filename chosen 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passed to DOS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DOWNLOAD, sub option Z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�Download�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Zmodem</w:t>
      </w:r>
      <w:r>
        <w:rPr/>
        <w:t xml:space="preserve">۳ </w:t>
      </w:r>
      <w:r>
        <w:rPr/>
        <w:t>Choosing this menu item will cause HotKey-Z to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Ymodem � pass the contents of the "ZMODEM DOWNLOAD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Xmodem � COMMANDLINE" to DOS for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J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DOWNLOAD, sub option Y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�Download�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Zmodem � Choosing this menu item will cause HotKey-Z to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Ymodem</w:t>
      </w:r>
      <w:r>
        <w:rPr/>
        <w:t xml:space="preserve">۳ </w:t>
      </w:r>
      <w:r>
        <w:rPr/>
        <w:t>pass the contents of the "YMODEM DOWNLOAD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Xmodem � COMMANDLINE" to DOS for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J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DOWNLOAD, sub option X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�Download�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Zmodem � Choosing this menu item will cause HotKey-Z to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Ymodem � pass the contents of the "XMODEM DOWNLOAD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Xmodem</w:t>
      </w:r>
      <w:r>
        <w:rPr/>
        <w:t xml:space="preserve">۳ </w:t>
      </w:r>
      <w:r>
        <w:rPr/>
        <w:t>COMMANDLINE" to DOS for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J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DOWNLOAD, sub option J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�Download�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Zmodem � Choosing this menu item will cause HotKey-Z to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Ymodem � pass the "USER DEFINED PROTOCOL 1 DOWNLOAD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Xmodem � COMMANDLINE" to DOS for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Jmodem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DOWNLOAD, sub option K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�Download�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Zmodem � Choosing this menu item will cause HotKey-Z to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Ymodem � pass the "USER DEFINED PROTOCOL 2 DOWNLOAD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Xmodem � COMMANDLINE" to DOS for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J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Kmodem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CONFIGUR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 Download   �Configure�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NFIGURE" option is discussed above, under the section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d "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INFORMA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 Download    Configure   �Information�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menu item pops up a window display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he current date and ti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he currently logged disk driv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he total size in bytes of  the  currently  log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driv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he bytes used on the currently logged disk driv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he bytes free on the currently logg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 Download    Configure    Information   �System�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menu item causes HotKey-Z to drop the ��Shell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the DOS system for running any DOS command. � Command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program, enter "EXIT".      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 Download    Configure    Information   �System�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menu item causes HotKey-Z to pop up   ��Shell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put field in which a command may be entered    � Command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sed to DOS for execution. If you wish to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name to embed in the command, place a caret symbol ("^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osition in the command where the filename should be ins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aret is found, HotKey-Z will pop up the directory display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may select a filename to replace the commandline caret (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procedure for uploading files with HotKey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 Download    Configure    Information    System   �Quit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the user from HotKey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HISTORY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- 4.8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dded support for batch uploads with Zmodem and  Ymod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dded support for two additional user-defined protocol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dded support for disk file manipulation function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dded support for protocol commandline modifica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duced executable code size by more than 40 perce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duced planar RAM requirement by more than 50 perce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liminated several non-fatal bugs reported by user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umerous subtle enhancements to improve execu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ogr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0 - 5.4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w compiled with Turbo Pascal 5.0 (R), providing f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cation, smaller executable code, and greater spe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dded support for a default uploa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Key-Z will first open its UPLOAD file display window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plit up the CONFIGURE main menu option into three sub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: one for upload parameters, one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, and one for everything el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gave several operations back to DOS in order t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 RAM and executable code overhead (HotKey-Z 5.0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least twice as powerful as 1.0, but half the siz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liminated some of HotKey-Z's code modularity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 usage and provide improved execution efficienc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irectory display file limit has been changed: HotKey-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w capable of reading up to 350 files per director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dded color/monochrome display adaptor auto-detec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OS EXEC functions rewritten to ensure prope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vector restora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utilized more assembly language for even faster displ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put prompt procedures were completely re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mble those used in other popular application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HotKey-Z may now reside in a directory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in which the communication program reside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HOME/END keys will now cause the cursorbar to 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op/bottom of the file directory display window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you may now enter menu commands on the DOS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nvoking HotKey-Z in order to bypass the men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Key-Z will read the commandline and interpret i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of menu initials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MODEM DOWNLOAD: if you called HotKey-Z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unication progra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line "HOTKEY-Z.EXE dz"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cause the program 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DOWNLOAD (d) using Zmodem (z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ombination of main menu and submenu commands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 from the commandline by entering the menu ite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in the order you would issue them once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Key-Z. Commandline arguments are not case-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, for example, you are using Procomm Plus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HotKey-Z set up as an external protocol (i.e.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by pressing Page-Down or Page-Up), then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"dz" at Procomm Plus's commandline promp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riage Return and a Zmodem download would comm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liminated a bug that trashed the directory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displayed was one megabyte or larger in siz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upon program termination, a null character is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board buffer to bypass your comm program's "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KEY..."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ixed a bug that prevented changing to som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names comprised of both letters and digits (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was a dandy to track down... %$#@*&amp;!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odified directory display to resemble DOS's "DIR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wrote directory reading procedure to enhance spe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dded file creation date display for directory entrie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liminated bug when changing display from color to mono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OMPLETELY rewrote this .DOC file (improved, hopefull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6.0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liminated use-counter (I suspect registrations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op to zero but I've grown tired of liste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lifes complain that use-counters/delays and such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ifficult for them to be dishonest and dishonorabl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 more FILES functions per se, instead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now handle those task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duced code siz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with the elimination of the use-counter, registrant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receive the latest version in the mail (i.e.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allows LEGITIMATE use of the publicly d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buted cop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SHAREWARE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-Z is the culmination of hundreds of hours of work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ured into the most powerful DSZ interface on the market. To as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tinued development of HotKey-Z, the author is dis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ly released version under the ShareWare concept.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beyond a trial period (typically two weeks) requires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tion. Unfortunately, I have discovered hundreds of instanc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used beyond what any reasonable person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s a trial period. I think this is unfair, particularl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minal registration fee requested. Please support Sharewa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mbursing authors for their time, effort, and distribution expen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in this archive is the registration form for HotKey-Z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d "REGISTER.ME". Just print it out and fill in the lines.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k Albre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Box 20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oux City, IA  51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UPDATES AND INFORMATION: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o and new releases of HotKey-Z may be found on thi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by Andy Fla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ightHaw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9) 338-29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owa City, 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ll-maintained and active board that is free and open to al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very first call. Callers may leave messages to me (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brecht) and I will usually respond within 24 hours. New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ound in the COMM file directory. Just read or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may download the latest release on your very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using and supporting HotKey-Z. I hope it fulfills a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ACKNOWLEDGEMENT: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ollowing acknowledgements reflect the respective copy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rademarks known to be in existence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anks go to Dr. Alex Deluca for beta testing various releas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and to Andy Flatt for graciously allowing me to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questions and distribute HotKey-Z via his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SZ Copyright 1989 Omen Technology, Incorporated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urbo Pascal 5.0 is a registered trademark of Borland Internatio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rocomm Plus is a registered trademark of Datastorm Technologi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