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X203 - In Command of PcPursuit , External version, revi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Ph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 Ph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id you get ICEX203 from (BBS name, phone number, etc.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Registration ($25 per copy)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Registered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/Suggestions ( ALL comments and suggestions are welcome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Please make checks payable to Wayne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 Wayne Wolf, PO Box 13774, Gainesville, Fl. 32604-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