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CEX - In Command of PcPursu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87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communications package for use with GTE Telene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Pursuit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yne 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lfpack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lfpack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yne 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13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inesville, Florida  32604-13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ice: (904)-338-1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UCP: ...!ihnp4!codas!uflorida!beach.cis.ufl.edu!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PA: ww@beach.cis.uf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 via Computer Archives @ FLTAM, 968-6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a The Black Bag     @ CODEN, 750-3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  What is PcPursu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cPursuit is a packet-switching service provided by G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lenet for PC users.  It is basically a long distance service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em users.  It allows users to connect to major cities acros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ation with their modem and call any BBS, database, mainframe,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ven your best friend.  PcPursuit is provided for a flat rate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$25 per month provided the user uses the services only on weekday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tween the hours of 6:00 pm and 7:00 am (your local time)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6:00 pm Friday and 7:00 am Monday (all weekend hours ope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a more detailed description, download the accompanying archi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name of PCPINFO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  What is ICE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CEX is a communication package for the IBM PC and clo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atible PcPursuit user.  It is designed to be used in conjunc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your favorite communications package such as Procomm+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modem-SST, though ICEX can be used as a standalone if desi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CEX is basically a very fancy PcPursuit dialer that acts as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tension to your communications package.  When invoked, ICEX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umes command and will allow the user to connect to a desired cit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desired BBS with only a few keystroke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user can instruct ICEX to dial whichever target citi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/she desires and ICEX will proceed to dial these cites in a queu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ashion (one after the other, repeating the sequence) until a cit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ponds with a connection.  ICEX will then present the user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ppropriate BBS dialing directory for the city connected to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ow the user again to mark the BBSs he/she wishes to dial.  Again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CEX will dial in a queue fashion until a connection is establishe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ce a connection is established, ICEX can, at the users request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utomatically log into the BBS.  After optionally logging in, ICEX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ass command back to the calling program (Procomm+, Qmod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tc.) where file transfer, data capture, and other functions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  Why ICE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have experienced the woes brought about by repeated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nging out your target city mnemonic, username and password only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eive that wonderful " BUSY 01 80 " response you will appreci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utility of ICEX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re are many other utilities that also cure these woes su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scripts and macros.  Macros usually lack in that even though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's target city, username, and password are defined, one has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eatedly tap the key for each time a BUSY response is receive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is slow and inefficient and besides wearing down the keyboard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a waste of time that could be spent doing other things wh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ing for a connection.  Scripts are the answer to this dilemm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nce they run by themselves with little or no user intervention b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y also have their own deficiencies.  Scripts are severely limi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their language.  Many languages do not support a handy-dand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ans for implementing a queue dialer.  Many lack in appeal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 displays.   And all are SLOW!  This is due to thei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preted nature.  ICEX solves all these problems and pushes f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head with its speed and best of all it is designed fair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nerically so it can be used with your favorite comm packag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other appealing feature of ICEX is that the user need not have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nowledge of script programming.  ICEX also appeals to the neophy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cPursuit user because it does all the work and the user need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 PcPursuit's command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3  Features of ICEX version 2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an be invoked from a "calling program" such as Procomm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modem or used as a standa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Features a simple dumb terminal (uses ANSI.SYS if instal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llows user configu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Features circular dialing que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 xml:space="preserve">Allows users to add, delete, and maintain dialing directori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ities, direct connects(DAFs) and BB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llows mixing cities and direct-connects in ONE dial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llows up to 99 directories for each city, 150 entries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 xml:space="preserve">Keeps active statistics for each dialer (date/time of connect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dials, average required dial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Supports both Racal and Hayes modes (on target city mod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Supports both 1200 and 2400 baud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Supports 7E1, 8N1, and 8N2 protocols (data,parity,st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 xml:space="preserve">Supports Com1-Com4 and baud rates of up to 9600 though 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 only 1200/2400 baud are us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uto-logins to over 14 different BB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utomatic connected-city detection, Carrier detec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Provides a friendly user oriented menu/window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 xml:space="preserve">And best of all, it lets YOU get the MOST out of your month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25 PcPursuit fe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  Files of ICEX (in archive ICEX203.A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ICEX203.EXE   -&gt;  the executable program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ICEXGEN.EXE   -&gt;  the icex203 script interface generator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ICEXCVT.EXE   -&gt;  dialing directory convert utility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ICEX203.DOC   -&gt;  what you are reading right now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IC.BAT        -&gt;  batch file for your comm program to invo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CEX203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ONVERT.BAT   -&gt;  batch file to convert ICEX11 dirs to ICEX2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ITY.LIS      -&gt;  City dialing directory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C.LIS        -&gt;  Direct Connect dialing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*.DIR        -&gt;  dialing directories for each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5 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CEX is intended to be distributed ONLY in its archived form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ease help support the ShareWare concept and assist in distribu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EX by uploading ICEX203.ARC to your favorite BB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6  Credit where credit is d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 would like to thank the following persons for assisting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CEX in the areas of testing, distribution, super idea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al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e Hyland       (BBS: 813-968-6220)   FLT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. File Finder  (BBS: 303-750-3228)   CO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dy Way        (BBS: 813-886-0284)   FLT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 Findlay     (BBS: 202-488-4709)   DC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ger Sligar     (BBS: 404-476-2607)   GAAT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b Bro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 would also like to thank the following for their suggesti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mproving ICEX (please forgive me if I leave anyone ou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 Kalian             Gary G. Hedber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ames E. Smith        Joseph P. Barrett J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Sherman            John W. Zerk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iam M. Mertens    Bruce Wil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ster H. Wilkinson  Steve Willi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ggy Shambo          Tom B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I would like to thank all of you who support ICEX and ha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your cop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istration and Trial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0  ICEX is ShareW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CEX is distributed under the ShareWare concept and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pyrighted to protect the author's many hours of work.  It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try-before-you-buy package and you are granted a limited licen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ICEX for a trial period.  There is no limit to your tr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riod though it is assumed you will have decided if ICEX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itable for your needs within a few weeks usage.  Usage beyond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ial period requires registering your copy.  Please help suppor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authors by registering your copy of Share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CEX is not free.  It is however left up to you to decid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ther or not it suits your needs and whether you should pay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.  ICEX was written to assist PcPursuit users and to free up ti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could be spent doing other things while waiting for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nection.  It was also written to assist the author, me, who h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me hefty college financial woes (still another year to go)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register your copy of ICEX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gistration is $25 which is only 1/12 of what you pay PcPursu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year's usage.   Registration entitles you to the next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jor updates of ICEX and will allow you special access to my BB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I get it set up.  I will provide support for all register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by both voice (if you can catch me home) and by BBS,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ne (when set up) or Dr. File Finder's Black Bag (mentioned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CEX intro message when running the program).  You will be mail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next TWO major updates by diskette mailer and you will recei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5 days in advance of release to the BBS worl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registration form is on the following page.  Please us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m for registering as it makes keeping files on registered use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ch easier to process.  Thank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EX203 - In Command of PcPursuit , External version, revision 2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Ph   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 Ph  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get ICEX203 from (BBS name, phone number, etc.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of Registration ($25 per copy)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Registered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/Suggestions ( ALL comments and suggestions are welcome!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 Please make checks payable to Wayne Wo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to Wayne Wolf, PO Box 13774, Gainesville, Fl. 32604-13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 Installing ICEX on a Hard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ease of explanation, it will be assumed your hard drive h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name C:.  It is also assumed that you have Pkxarc available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go to your root directory  -&gt;  cd C: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make an ICEX directory     -&gt;  md IC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put in the necessary files  -&gt;  pkxarc ICEX203 *.lis C:\IC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kxarc ICEX203 *.dir C:\IC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this puts all .LIS and .DIR files into your new di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) change to your comm directory  i.e -&gt;  cd \Pro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) extract the remaining necessary files -&gt; pkxarc ICEX203 ic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 Installing ICEX on a Two Floppy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ease of explanation, it will be assumed you have a blan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formatted disk in drive B: and a disk containing the archi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EX203.EXE and the file pkxarc.exe in drive A:.  You ar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ed to be in drive A:.  You also must have your favorite com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diskette on hand (Procomm+ disk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put ICEX support files on blank disk -&gt; pkxarc ICEX203 *.lis B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kxarc ICEX203 *.dir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) remove ICEX disk from B: and replace with your comm dis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rocomm+ diskette) and extract remain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-&gt; pkxarc ICEX203 ic*.* B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 First usage / initializ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) Go to your comm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are a hard drive user  i.e   -&gt;  cd \Procom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you are a floppy user, put comm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 in drive A:, support 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drive B:                       -&gt; 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) Invoke ICEX203    -&gt;  ICEX203 -i  (must include the '-i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) You will be put into the user 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) Configure ICEX to be specific for your u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ee section 5.7, User Configurat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) Select option #3 (Support dir Path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) enter -&gt;  hard disk users  --&gt;  C:\ICEX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oppy users     --&gt;  B: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) tap ESC to exit back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you are ready to begin using ICEX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rting from ICEX11 to ICEX2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 What is ICEXCV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a convert utility provided with ICEX203 that will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trick for you called ICEXCVT.  This utility will convert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ld BBS dialing directories from ICEX11 format to those readable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EX203.  The ver. 2.03 format is NOT compatible with ver 1.1. 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no need to use the convert with AC.LIS because all curr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cPursuit cities are already prepared in the CITY.LI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 Using ICEXCV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ICEXCVT you simply type ICEXCVT followed by the .D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 you wish to convert, followed by an optional new name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ory.  *** An important note is that you add a number suffix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new directory name or ICEX203 will NOT recognize it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, the Atlanta directory must be GAATL-1.DIR and not simp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ATL.DIR as in ICEX11.  The reason is because this allows ICEX2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handle more than one BBS dialing directory per city.  This als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ows you to take dialing directories that others have be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tributing for ICEX11 and give them their own separate numb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ffix.  Another important note is that each successive directo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ust have the next inorder successive number (the second Atlant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ory must be GAATL-2.DIR, the next GAATL-3.DIR, and so on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ore precise explanation and example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EXCVT usage -&gt;    ICEXCVT old_name &lt;new_name&gt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&gt; =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 ICEXCVT 404.DIR GAATL-1.DIR      (pre Jan-5 1.1 to 2.0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EXCVT GAATL.DIR GAATL-2.DIR    (post Jan-5 1.1 to 2.0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___ don't forget the numb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rting IC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0 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currently two command line options, nam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'-d' and '-i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  -&gt;  ICEX203 -d  causes ICEX to NOT drop the DTR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it (doesn't hangup the ph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  -&gt;  ICEX203 -i  causes ICEX to go into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ation section, fo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  Invoking ICEX as a standa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all up ICEX you simply type -&gt;  ICEX20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proceed to section 6.1, After Inv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  Invoking ICEX from a calling communications program (Procomm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few ways to invoke ICEX203 while using your favo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 package.  There are four in particular and they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cribed briefly in this section and you will be referenced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other section for more detailed information specific to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 package (Procomm+,Procomm 2.4.2,GT Power,Qmod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yan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.1  Calling ICEX dire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method assumes your comm package has a means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executing" external programs (Procomm+ ALT-J).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pecific details for each comm program can be found und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7.1, Calling ICEX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.2  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method involves calling up DOS (shell) and th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ling the batch file IC.BAT from DOS.  See section 7.2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details on how to call DOS from your comm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.3  Calling ICEX from a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method involves using the scripts generated by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cript writer program included in the package.  Se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ction 7.3, and section 8, ICEX and Scrip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.4  Exiting your comm program and calling IC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may not have enough memory for the other three method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work so you simply exit your comm program (withou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opping the carrier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you call ICEX with the command -&gt; ICEX203 -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when ICEX has done its job it will exit back to DOS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call up your comm progra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ing IC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  After Invoc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fter starting ICEX you will be given an introductory screen 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ch you merely hit any key.  ICEX will then attempt to determi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 connected to PcPursuit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) already connected to a city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) have no carrier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) if it cannot correctly open the com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)  If you are connected to PcPursuit and are at the "@" prompt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CEX will deposit you automatically into the City Dialer from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ial target cities, see section 6.3, City Di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)  If you are already connected to a city then ICEX will check i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g file to see what city it is.  This method is not infalli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so ICEX will ask you if it has assumed the correct city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ish to enter this city's BBS dialer or not.  If you answ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itively then you will be placed into the respective city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dialer, otherwise you will be give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)  you will be placed into the main menu, you should either ex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 to the calling program and dial your local number and lo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o Telenet or else go to the Dumb Terminal (choice D) and h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unction key F2, which will dial your local number and log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you.  See sections 6.2 and 6.6, Main Menu and Termi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)  If this is the case, then most likely you have told ICEX to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2 when you only have com1 working or something of that ord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get this error and cannot figure out the sourc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blem do not hesitate to get in touch with me and we'll wor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2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main menu gives you six choices.  You can maneuver throug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menu with arrow keys and pressing &lt;RETURN&gt; when your cho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highlighted.  ICEX also supports "quick-key" entry where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press the first letter corresponding to your choi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in menu appe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irst Letter Cho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==== ICEX203 Main Menu ===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City Dialer             |            C or 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BBS Dialer              |            B or 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Direct Connect Dialer   |            D or 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Terminal                |            T or 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User Configuration      |            U or 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Exit                    |            E or 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upon entry, "City Dialer" will be highlighted.  You can us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row keys to move the highlight bar up and down, pressing &lt;RETURN&gt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your choice or you can simply tap the first letter of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oice.  The appropriate letters appear on the side of the men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bove.  The functions of each of the menu choices will be explain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etail under their appropriate sections (6.3 - 6.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3  City/Direct-Connect Dia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ity dialer is the circular queue dialer that will di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hoice of PcPursuit accessible cities at either 1200 or 2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ud. The direct connect dialer allows the user to dial his/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oice of direct connects supported by PcPursuit, such as PORTAL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URSUIT, EXECPC, etc.  The dialers allow the user to perform m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and provides an informativ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3.1  Diale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top part of the dialers' displays appear as follow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ach column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[1] [2]  [3]   [4]                   [5]      [6]      [7]    [8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=========================== City Dialer 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AZPHO        Phoenix, Arizona      04-01-88 18:45      13      7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..                 ..                ..     ..       ..     ..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..                 ..                ..     ..       ..     ..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+CODEN        Denver, Colorado      04-01-88 19:22      18     23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CODEN (2400) # Denver, Colorado    04-02-88 23:59      23     11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..                 ..                ..     ..       ..     ..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..                 ..                ..     ..       ..     ..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PURSUIT      * The Net Exchange    04-05-88 09:35       6      3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..                 ..                ..     ..       ..     ..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..                 ..                ..     ..       ..     ..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WASEA        Seattle, Washington   04-05-88 22:52       1      5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1]  Dialing Queue Tag ( '+' = in queue , ' ' = not in queu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2]  City/Direct-connect mnemon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3]  Baud rate (blank if 1200, (2400) if 240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4]  Description (name of city or direct-connect) (** see not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5]  Date of last conn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6]  Time of last conn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7]  Last number of tries before achieving a conn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8]  Average number of tries to achieve a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* Note:  In column 3, description, there are two "exceptions" whi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designated by having the FIRST character of the description b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cial symbol.  There are currently two such exceptions and are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   =   This city is 2400 bau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=   This is a direct connect, not a c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3.1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e that the display presented above is for the Cit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aler, but the Direct Connect Dialer is exactly the same but do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 support and special character exceptions (like # and *)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thermore ALL entries must be direct conn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ottom part of the display simply gives the availab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s and will not be shown here.  The commands however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cribed in detail below.  Note that all commands respond to ei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per or lower case, and if a "*" appears to the left of any choi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creen, that choice is unavailabl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3.2  Dialer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[arrow keys]  =  The arrow keys move the highlight bar up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wn the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[pg-up/pg-dn] =  The page-up/page-down keys allow the user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 the dialing directory by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[ESC]         =  The escape key exits the dialer and returns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[&lt;ENTER&gt;]     =  The enter key starts the dialer, see sec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.3.3 below, Dialer in ac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[SPACEBAR]    =  The spacebar will toggle (tag or untag)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urrently highlighted entry for entry in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aling queue.  A plus (+) will appea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ft of any entry that is tagged for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A]   =   Add an entry to the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]   =   Delete an entry from the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K]   =   Kill currently highlighted entry from th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]   =   Edit the currently highlighted entry (see section 8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tologi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]   =   Clear Queue (clears all ta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T]   =   Tag all entries (sets all ta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[S]   =   Switch sorting, will switch from sort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rectory by field [2] to sorting by field [3], 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ce ve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[H]   =   Hang-up city, disconnects from current city, allow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user to dial another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1]   =   Set modem settings to 7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2]   =   Set modem settings to 8N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N]   =   Set modem settings to 8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3.3  Dialer in Ac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start the dialer one simply presses the &lt;ENTER&gt; key from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aler menu.  The dialer will change screen to a window that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 the input and output going to/from the modem.  All tagg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ries will be dialed in order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ialer will set its parameters to 7E1 for dialing purposes s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esponses are intelligible to the viewer.  The dialer recogniz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cPursuit error codes (REJECTING, NOT OPERATING, etc.) and ac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ropriately to those.  The dialer will continue to dial as long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receives BUSY signals and until it receives a CONNECT messag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can abort dialing by pressing the ESC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ce a connection is established with a target, then one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llowing happens.  If the target was a direct connect the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aler will auto-login if you configured it to do so, or will retur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to the calling program (or dumb terminal in standalone usag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the target is a city then the appropriate BBS dialer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ught up (see section 6.4 for details on BBS dial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4  BBS Dia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BS dialer is the circular queue dialer that will di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hoice of BBSs accessible from the currently connected ci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nstruction very closely resembles the city dialer but perform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fferent dialing specifics.  One can have up to 99 differ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alers per city by using the [M] command to make new directori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ch directory is limited to 150 entries.  The dialers allow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to perform many functions and provides an informativ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4.1  Entry into BBS Dia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re are three methods for entry into the BBS dialer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rst is from the main menu.  If you enter from the main menu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be prompted for the CITY CODE for the city you wish to invok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BBS dialer for.  You simply enter the mnemonic for that city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e section 10.1 (Current City Mnemonics).  Then you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posited into the appropriate dialer.  The second method is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will be placed into the appropriate BBS dialer once a city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nected to from the city dialer.  The third method is similar, b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will be deposited into the appropriate BBS dialer from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rt-up "smart" feature that "knows" which city you are connec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4.2  Diale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top part of the dialers' displays appear as follow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ach column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[1] [2]        [3]                   [4]      [5]      [6]    [7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================BBS Dialer, City Code: GAATL  #1==================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977-6686     PcExchange            04-01-88 18:45      13      7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..                 ..                ..     ..       ..     ..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..                 ..                ..     ..       ..     ..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+476-2607     The Right Place       04-01-88 19:22      18     23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..                 ..                ..     ..       ..     ..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..                 ..                ..     ..       ..     ..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..                 ..                ..     ..       ..     ..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1]  Dialing Queue Tag ( '+' = in queue , ' ' = not in queu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2]  BBS phone number (supports xxx-xxxx, xxx-xxx-xxx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-xxx-xxx-xxxx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[3]  Description (name of BBS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4]  Date of last conn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5]  Time of last conn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6]  Last number of tries before achieving a conn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7]  Average number of tries to achieve a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ottom part of the display simply gives the availab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s and will not be shown here.  The commands however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cribed in detail below.  Note that all commands respond to ei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per or lower case, and if a "*" appears to the left of any choi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creen, that choice is unavailabl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4.3  Dialer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/D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[arrow keys]  =  The arrow keys move the highlight bar up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wn the dialing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/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[arrow keys]  =  Go to the next dialing directory (R-arrow go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next number, i.e. GAATL #1 to GAATL #2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-arrow is the same but oppos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[pg-up/pg-dn] =  The page-up/page-down keys allow the user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 the dialing directory by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[ESC]         =  The escape key exits the dialer and returns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[&lt;ENTER&gt;]     =  The enter key starts the dialer, see sec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.4.4 below, Dialer in ac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[SPACEBAR]    =  The spacebar will toggle (tag or untag)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urrently highlighted entry for entry in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ialing queue.  A plus (+) will appear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ft of any entry that is tagged for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A]   =   Add an entry to the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]   =   Delete an entry from the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K]   =   Kill currently highlighted entry from th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[M]   =   Make a new dialing directory (use this if you hav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50 entries in current directory and need anothe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irectory.  It will create a directory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name one higher than the greatest existing, i.e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ay you have GAATL #1, GAATL #2, and you make a new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, it will be named GAATL #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]   =   Edit the currently highlighted entry (see section 8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tologi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]   =   Clear Queue (clears all ta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T]   =   Tag all entries (sets all ta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[S]   =   Switch sorting, will switch from sort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rectory by field [2] to sorting by field [3], 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ce ve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[H]   =   Hang-up city, disconnects from current city, allow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user to dial another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1]   =   Set modem settings to 7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2]   =   Set modem settings to 8N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N]   =   Set modem settings to 8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4.4  Dialer in Ac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start the dialer one simply presses the &lt;ENTER&gt; key from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aler menu.  The dialer will change screen to a window that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 the input and output going to/from the modem.  All tagg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ries will be dialed in order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ialer will set up the PcPursuit modem for either Rac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eration or Hayes operation (whichever you selected from the Us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figuration).  Racal mode is highly recommended!  It will t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gin to dial the targeted BBSs in order until a successfu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nection is achieved.  ICEX recognizes all the special respon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des provided by Racal mode for faster and more effici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eration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a connection is established, ICEX will perform an aut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, if you edited the entry to do so.  Once it has auto-logg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CEX will return command to the calling program, or Terminal if us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standal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 that one can skip a BBS and start dialing the next BBS i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ueue, this being handy if you see one dial giving the "Ringing...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ponse over and over, you can abort and start the next.  Als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member that the ESC aborts dialing at any time.  The Spacebar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mmand for aborting the current and starting dialing the nex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in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5  Direct Connect Dia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irect connect dialer functions exactly as the City Dial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a few minor exception (which are outlined in the City Dial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).  For brevity of documentation and to avoid repeti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ult the City Dialer section, section 6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6 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terminal is a very simplistic terminal which buffers inp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output and displays the input/output to the screen.  It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pports ANSI if ANSI.SYS or substitute is installed.  Basically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rminal is there for you to interact with the operations in ca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mething goes awry with the dialers.  It is also there so ICEX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as a standal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erminal does provide some special function however which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voked through the F-keys on your keyboard.  The description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special functions are outl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[F1]  -  Presents a help screen basically giving the sam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presen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[F2]  -  Automatically dials your local Telenet number and log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into PcPursuit at the phone number and parameter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pecify in the user configuration. 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ed for the baudrate to use (1200/24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[F3]  -  Disconnects you from the currently connected city, i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are connected.  This is the same as the [H]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from the dialing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4]  -  Drops the DTR and hangs up your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5]  -  Shell to DOS (if enough memory avail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6]  -  Send a BREAK signal over the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7]  -  Set modem to 8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8]  -  Set modem to 8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9]  -  Set modem to 7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0]  -  Exit Terminal back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7  Use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user configuration is THE most important part of ICEX. 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UST make sure your user configuration is set to match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quipment and needs.  When you enter the User Configuration op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ither because you selected it from the main menu or you are forc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o it by ICEX, you will be given a windowed screen showing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rrent settings.  You must modify these to suit you by selec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ppropriate option number and making any changes desired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 pressing ESC to exit and save the new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asiest way to describe the user configuration options is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them one-by-one and describe them in further detail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User ID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your PcPursuit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Password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PcPursuit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Support dir Pathname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is VERY important!  The default directory is set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the current default directory, but I highly suggest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 a separate directory to hold ICEX support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best choice is to make a directory in your ro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rectory called ICEX, i.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cd \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d IC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t is suggested you include the complete pathnam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ing the drive.  A good choice would be "C:\ICEX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Your modem pred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YOUR modem's predial string, most likely "ATD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Local Telenet Number (1200 bau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your local telenet number.  It can be a comple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one number including area code.  It must be for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l 1200 baud dial-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Local Telenet Number (2400 bau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your local telenet number.  It can be a comple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one number including area code.  It must be for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l 2400 baud dial-in if you ha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the port number you wish to use (1-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Baud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is the baudrate you wish to run (300-9600).  It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ggested you set it to either 1200 or 2400 sinc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Pursuit only supports these two baud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 Data, Parity, St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se are the parameters you wish to run your modem at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CEX accepts three different sequences, '7E1', '8N2'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'8N1'.  I recommend using 8N2 for everything you do 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cPursuit for one reason.  Uploads go thru better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st people when they use 8N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7 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Modem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is the mode you desire to use PcPursuit modems in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can select either Hayes or Racal.  I strongly sugges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use Racal mode as ICEX is geared towards Racal u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responds much better to Racal.  Racal is also mo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fficient.  Everything is automated so you do not need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now the command set for using Racal mode.  The botto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is that Hayes is available, but don't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Your local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required for some of the autologins to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perly.  You must type your full phone number inclu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 code in the form -&gt;   xxx xxx xxx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paces must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Sound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tells ICEX whether or not to sound the alarms wh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t makes a connection.  I recommend you set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rameter to TRUE so you can let ICEX go to its th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ile you spend your important time doing something el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can responds when you hear the alarm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Connect messages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option when set to true will, after the alarm, pop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mall window up and tell you which BBS you have jus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nected to.  It is recommended you have this turned of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ALSE) because it will delay return to the call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gram and some data could be lost (the opening scre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t from the BBS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 Cursor ac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is an important feature for those who are visuall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mpaired and have a screen reader attached to thei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chine.  ICEX turns off the cursor and this makes scre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aders burp.  So, if the cursor is active, then it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displayed and the screen readers read everything jus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ne.  I wish to thank Mr. Tandy Way for his sugges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is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7 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 Alarm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is for those who like a variation on alarms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ly only three alarms are available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- Whooping ala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his alarm makes a 'whoop' sound going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low to high pitch, sort of like the R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ert on Star Tr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- Buzzer ala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his alarm sounds like the new space 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lephones but a much higher p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- Charge ala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plays CHARGE!!! for an al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 Statistics Ac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tells ICEX whether or not to keep statistics on it'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alers.  I strongly suggest you keep statistics activ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logic in allowing the user to disable the statistic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eeping functions is that the return to the call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gram is much faster since ICEX does not have to writ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istics into the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8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is plain and simple.  This simply exits ICEX and retur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voking ICEX (specif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  Calling ICEX dire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.1  Procomm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tup:   Go to the Set-Up menu (ALT-S).  Next selec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"FILE/PATH OPTIONS."  Select option "F" and e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ollowing on the command line:  ICEX203 -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t ESC to return to the SET-UP menu and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AVE SETUP OPTIONS" to save thi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pplication:  To use this feature you simply hit ALT-J w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wish to invoke IC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 Important Note:  Procomm+ does not function 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der this mode due to a bu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comm+.  What happens is that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turning from ICEX203, PcPlus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initialize the comm port and thu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a coming in through the modem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go to the screen.  A quick cu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hit ALT-P and then ESC, but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noying.  Hopefully the next re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Procomm+ will have cured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.2  GT Power (14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T Power does not have the ability to EXEC a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.3  Qmodem S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modem does not have the ability to EXEC a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.4  Boyan-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ust go to the Configuration section with ALT-C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ce there, you must select [A], and under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you select [J].  You arte then  prompted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mount of K to allot the DOS shell.  I sugg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ing a value no less than 400, with 450K be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ggested.  If this preparation is not done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ll not have enough memory to invoke ICEX203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 that this need only be done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call ICEX203 directly you simply hit the INS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your extended keypad on your keyboard. 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prompted for a command line at the bottom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screen ( something like "C&gt;" ).  From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you merely type -&gt;  ICEX203 -D    and ta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.5  Pibterm 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bterm does not have the ability to EXEC a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.6  Telix 2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irectly execute ICEX from within Telix you must h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T-V key combination and when prompted for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you type:  ICEX203 -D   and tap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.7  Z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irectly execute ICEX from within Zcomm you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, from the '+++c:' prompt, the following:  !icex203 -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ap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2  Calling ICEX through a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.1  Procomm Plus  (1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o to DOS (Shell) from inside Procomm you simply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T-F4 key.  Once in DOS, you type -&gt;  IC  and hi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key.  This will start a batch file to invoke IC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turn to the caller program (Procom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.2  GT Power (14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o to DOS (Shell) from inside GT Power you simply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1 sequence.  Once in DOS, you type -&gt;  IC  and hi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key.  This will start a batch file to invoke IC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turn to the caller program (GT Po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.3  Qmodem S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o to DOS (Shell) from inside Qmodem you simply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R sequence.  Once in DOS, you type -&gt;  IC  and hi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key.  This will start a batch file to invoke IC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turn to the caller program (Q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 Important Note:  Qmodem also does not function 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der this mode due the same reaso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d not function with Procomm+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opefully in the next release the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set the com port upon a return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S.  I do not know of a way to indu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modem into resetting the com port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ropping the DTR and thus hanging u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hone.  My suggestion is DO NOT USE IC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TH QMODEM EXCEPT BY USING THE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NERATED WITH ICEXGEN (7.3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.4  Boyan-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jump to dos in Boyan requires a one-time prep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One time prepa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ust go to the Configuration section with ALT-C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ce there, you must select [A], and under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you select [J].  You arte then  prompted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mount of K to allot the DOS shell.  I sugg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ing a value no less than 400, with 450K be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ggested.  If this preparation is not done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ll not have enough memory to invoke ICEX203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 450K is overkill and 275K seems to work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st people ok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jump to DOS from within Boyan you simply hi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J key combination.  Once in DOS, you type -&gt;  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hit the return key.  This will start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voke ICEX and return to the caller program (Boy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.5  Pibterm 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jump to a DOS shell from within Pibterm you simply h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T-J key combination.  Once in DOS, you type -&gt;  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hit the return key.  This will start a batch fi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ke ICEX and return to the caller program (Pibte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.6  Telix 2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jump to a DOS shell from within Telix you simply h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T-J key combination.  Once in DOS, you type -&gt;  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hit the return key.  This will start a batch fi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ke ICEX and return to the caller program (Tel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.7  Z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'm not quite sure how to invoke a DOS shell from Z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3  Calling ICEX through a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.1  Procomm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voke the script made by ICEXGEN you simply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5, and when it asks you for the parameters you typ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:  ICEX-12  or  ICEX-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tap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.2  GT Power (14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voke the script made by ICEXGEN you simply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3, and when prompted for a name you type:  ICEX-12  or ICEX-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n tap the &lt;ENTER&gt;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.3  Qmodem S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voke the script made by ICEXGEN you simply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, and when prompted for a name you type:  ICEX-12.QM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EX-24.QMS   ..... and then tap the &lt;ENTER&gt; key.  It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you for script parameters, at which you again tap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.4  Boyan-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voke the script made by ICEXGEN you simply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R, and when prompted for a name you type:  ICEX-12; or ICEX-24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tap the &lt;ENTER&gt; key.  Do not leave out the semi-col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.5  Pibterm 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voke the script made by ICEXGEN you simply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G, and when prompted for a name you type:  ICEX-12  or ICEX-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tap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.6  Telix 2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invoke the script made by ICEXGEN you simply ty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, and when prompted for a name you type:  ICEX-12  or ICEX-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tap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.7  Z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voking Zcomm through a script is a little diffe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for other conventional comm programs.  Zcomm incorpo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's scripts directly into its dialing directory.  So, all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 is create the Zcomm script with ICEXGEN (sec 8.1) and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append it onto the end of Zcomm's PHODIR.T.  Con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comm's documentation for instructions on adding to PHODIR.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voke the script you type from the '+++c:' prompt, 'call zci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 will start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CEX and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1  Using the Script Generator ICEX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CEXGEN is a program that will ask you a few questions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nerate a script appropriate to be run from your favorite com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 to provide a friendly, completely automated interfa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your comm program and ICEX.  ICEXGEN is straightforw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you do is answer the questions posed and then select which com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you wish to generate a script for.  The scripts are 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you by the program so you do not need to know anything abo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ipt programming.  The only thing you need know is how to us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ipts, and this is detailed under section 7.3.  I strongly sugge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use the script method for calling up ICEX, as it provides a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oother interface between your favorite comm program and ICEX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sure you have your configuration file set to reflec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ed modem settings, such as 8N2 or 7E1.  You will be ask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ud rate you want the script for.  I strongly sugges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 BOTH scripts, and call whichever one is appropriat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ud rate you wish to call in at, from inside your com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o Lo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1  What are Autologi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 autologin is where, once the BBS dialer has connected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target BBS, will automatically log into the BBS with your na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password and then return command to your calling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2  Why use th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ing autologins speeds up things tremendously and also le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"forget" your password for that BBS as it is kept insi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aling directory.  Thus, all you have to do is dial the BBS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previously recorded information (name, password, etc.)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rieved and used to log you into that BB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 is also a good idea to use autologins because by set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m up, you will automatically keep track of all your passwords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very BBS you have in your lists.  This is handy if you forget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ssword or if you lose your master list of passwords to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vorite BBS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a future release, ICEX will support a complete print por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the program that will allow you to print certain reports rela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CEX, including statistics and dialing directori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3  How do you use them?   a.k.a.  Autologins and [E]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order to instruct ICEX to perform an autologin for a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BS, you must set up that BBSs entry in the dialer to reflect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nts.  To do this, you go to the appropriate BBS dialer (se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6.4) and place the highlight bar over the BBS you wis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date for autologin.  You then hit the [E] key on your keyboard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be given a window containing all the information ICEX kn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bout that particular BBS entry.  You can then update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formation in a similar fashion as you did for the us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figuration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appropriate options you will wish to modify for autologg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urposes are choice #6 thru choice #10.  These will be explained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ther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3 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6.  Login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gin type is the method of logging in you desire.  The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thods are listed below and are classified as to the type of BB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ntry is for.  Note that Type 1 is the predominan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         BBS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          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         PcBoard, RBBS-PC, WildCat, Phoenix, dBB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n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         FIDO, OPUS, T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         T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          T.A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           2am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           Coll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            Pc-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            Gene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7.  Color log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this option is set to TRUE then the autologging featu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attempt to log you into the current BBS and will tell i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color screens and ANSI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's 8-10. (first/last name and passwor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se options tell ICEX what your username and password a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this BBS.  Different BBS types require differ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.  Some require first and last names and a passwor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re others simply ask for a user number and password.  The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s are outlined below classified by BBS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         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  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,2,3,6,7   first    -  your first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st     -  your last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ssword -  your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,5,8       first    - your use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st     - not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ssword - your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1  Current City Mnemon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is a list of cities supported by PcPursuit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of release of this version of ICEX.  The information give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ity name, area code, and city mnemonic.  More detai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can be found in the archive xxxx which can be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Net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1               Newark, New Jersey            NJ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2,301,703       Washington, D.C.              DC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3               Hartford, Connecticut         CTH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6               Seattle, Washington           WAS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2,718           New York, New York            NYNY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3               Los Angeles, California       CAL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4,817           Dallas, Texas                 TXD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5               Philadelphia, Pennsylvania    PAPH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6               Cleveland, Ohio               OHCL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3               Denver, Colorado              CO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5               Miami, Florida                FLM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2,815           Chicago, Illinois             ILCH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3               Detroit, Michigan             MID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4,217,312,815   St. Louis, Missouri           MOSL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4               Atlanta, Georgia              GAAT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8               San Jose, California          CASJ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14               Milwuakee, Wisconsin          WIM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15               San Francisco, California     CASF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15               Oakland, California           CAOA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15               Palo Alto, California         CAP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3               Portland, Oregon              ORP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02               Phoenix, Arizona              AZP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12               Minneapolis, Minnesota        MNM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17               Boston, Massachusetts         MAB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19               San Diego, California         CASD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13               Houston, Texas                TXH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14               Riverside, California         CARI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14               Santa Anna, California        CAS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1               Salt Lake City, Utah          UTSL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13               Tampa, Florida                FLT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16,913           Kansas City, Missouri         MOKC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18               Glendale, California          CA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19               Research Triangle Park, N.C.  NCR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1  ICEX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CEX started about two years ago when I subscribed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cPursuit.  I was very amazed at the tedium is took to simp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nect to a city and then was dismayed at having to to it all aga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get through to my desired BBS.  I was using Procomm at the ti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had done a little script programming for Procomm.  I deci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rite scripts that would take care of this dilemma and autom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thing I needed to do to use PcPursuit effective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scripts worked fine for me, and I could change them to su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 needs because I KNEW how to program Procomm script language. 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elt that I should not be the only one to benefit from these scrip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I know there are others suffering out there who do NOT kno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ipt programming.  But therein was the drawback in distribu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se scripts to the public -- the majority of the public did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now what it required to keep the scripts up to date and to ha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m specific for themselves.  So, I decided to sit down and write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 that actually wrote the scripts by itself based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's specifications.  The program not only generated the scrip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t also maintained these scripts as well.  The benefit of this w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there was absolutely no need for the user to have any knowled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script programming to run the program.  This program was nam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CPR, with the appropriate version number tacked onto the end. 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 was great in that it provided the user with a comple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face with Procomm and PcPursuit without any required knowled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the user's part.  There was one major drawback however,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 was specific for Procomm.  What about all the other peop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there that preferred Qmodem or Boyan or Telix?  Well, the 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anguages for these programs were not well suited to carry ou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s ICPR performed in the scripts it generated. In shor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omm's script language was far superior and the functions us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not be readily reproduced with other script languages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cond drawback was that scripts are entirely TOO SLOW because the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interpreted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ICEX!!!  I decided to start from scratch and make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comm program that could be used INDEPENDENT of the com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 using it.  ICEX is also its own program and does not de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scripts.  It is entirely self contained.  ICEX incorporat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ed and a better user interface than its predecessor and also h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dvantage of being generic, for use with ALL comm packag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CEX will continue to grow as more and more suggestions co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.  Please keep those suggestions coming and help ICEX to grow in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mm package YOU want.  Eventually ICEX may become a fu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ledged comm program specifically for PcPursuit user which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ble to be used as a true standal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2  ICEX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release of the new ICEX, to become the son of ICP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    Released in beginning of January, 198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  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as a quick fix to some nasty glitches in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01    Released on Friday, May 27th, 198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    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next major release.  It fixes a couple of bu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in 1.1, namely the com port bugs and baud rate bu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 also incorporates many many new features as requested b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many users of ICEX.  The changes and additions are to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erous to mention.  I have decided to use a 2 digit min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ision number because revisions will be put out more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02    Released on Tuesday, May 31st, 198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    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a bug fix.  It fixes a couple of bugs, nam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 Connect Dialer works now, and [K]illing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of any dialing directory is safe to do now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s have been updated and revised.  Another fix i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'-i' command line switch now works.  You can now [A]dd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to a dialer, and then [E]dit it without ICEX locking u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E support BBS for ICEX is Computer Archiv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chable through FLTAM, at 813-968-6220.  All revisions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found there, and will be posted there first.  Give i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, it's one of the nations largest BBSs with over 1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gabytes of file stor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03    Released on Friday, June 3rd, 198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    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gs fixe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Exiting a BBS dialer back into the city dialer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hitting [D] by accident, followed by an &lt;ESC&gt;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rt the mistake results in a very undesirable effec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deletes the 'last-connected' city from the list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's a bizarre combination, but I found it.  This bu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been fixed and it will no longer delete when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supposed t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Baud rate conflicts are handled with more fin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Dialing a Direct-Connect exception in the City dia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receiving as BUSY caused the next city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aled incorrectly.  In fixing the Direct conn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aler in 2.02, this error cropped up in 2.02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ronic, eh?  This is fixed n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Some folks were having problems with ICEX think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was connected to a city when it actually wa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also having the Terminal not function at al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e was to go into ICEX, enter the terminal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t the F3 key.  This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Automatic baud detect added for smoother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calling progra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ICEX is now smart enough to decipher the garb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ponses given by PcPursuit, so the user can r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ICEXGEN now supports user's choice of 1200 or 24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ud script generation.  You should create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ipts.  It will look at your config file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ity, Data, and Stop bits, so set these appr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0  Support for IC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Archives in Tampa, Florida is the support BB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EX.  All revisions will be released there first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st revision can always be found there.  I support a Q&amp;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for all questions concerning ICEX.  If you have a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ICEX to work for you, leave me a question on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s, and it will be answered within the next d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 Archives can be reached through the FLTAM nod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number for new users is (813) 968-6220.  The first cal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with ICEX should be to Computer Archives to get your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ated as a user there so you can take advantage of the IC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u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, do not forget to call Dr. File Finder's Black Ba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N - 303-750-3228.  This is the second distribution poi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EX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h boards support a forum for discussions of ICEX,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voice your problems, complaints, and suggestions.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advantage of this, even if it is just to let me know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hink of IC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I do not yet have a BBS set up, and if I did it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ursuitable, please contact me at either of the two BB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ioned above, or at the Net Exchange.  Also, if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me by phone that is fine too, but I will warn you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get my answering machine most of the time.  I am a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swer the phone from about 12:00 am - 2:00 am  EST.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ose times I'm usually not around to answer the ph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my schedule is so busy, I usually do not get a chanc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phone calls at reasonable hours of the day, so your b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 is to leave me a message on Computer Archives since I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re every day and you will be assured a quick response.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promise a quick response if you leave a message on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.  A BBS will be set up soon, now if we could only conv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net to support the small town of Gainesville as a PcP cit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0  About the Auth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y name is Wayne Wolf.  I am a senior in CIS Engineering 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iviersity of Florida in Gainesville.  I am 21 years old and have ov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9 years programming experience including Pascal, BASIC, C, Assembly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tran, Lisp, Modula-2, dBase III+, COBOL, Unix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am hopefully graduating December 1988 and will be out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al world of engineers.  I intend to continue to write publi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main and ShareWare programs and also to open a private consul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siness.  One long term goal is to set up a system similar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rformance to EXEC-PC BB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write ShareWare programs, namely ICEX, to assist those who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communications freaks like myself manuever through the nightm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face of PcPursuit.  Also I have put my time into develop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CEX, most of my free time (which is scarce), in order to hopeful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nerate enough income to support my financial obligations in pay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my education.  I feel a $25 regisistration fee is a fai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essment of my time and effort and of the benefit ICEX brings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cPursuit user.  I am also open to comments about that as well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'd like to know what you think is fair.  Also remember that if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not afford the $25 registration that $20,$15,$10 is fine as well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t I cannot promise you that you will receive the next updates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il.  I can promise you support for ICEX and also that you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it on your favorite BBS after it is relea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so, I am currently going to begin my search for employm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fter graduation (Dec 88) and if anyone out there is in need of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novative and hardworking programmer/designer/engineer please d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hesitate to point me in your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