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Best and Garland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Ana, CA and 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Link is a general purpose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it differs from an ordinary communication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visible Link is memory-resident and designed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ask executing concurrently with any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eans you can dial or transfer file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ing up your computer system.  Imagine, you can simultane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your favorite word processor or spreadshee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 busy number or receiving those important files. 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even notice that IL is running or "doing its thing". 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avings alone, IL will "pay for itself" during its first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L was written in assembly language for optimum size and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result of a thorough six month period of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It has proven to run faster and more reliab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(who charge from $100 - $200 for their product)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benchmarking will testify.  When you are transferr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there is no noticeable degradation in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Lastly, you can use IL's background transfer 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long with your favorite communications progra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up your favorite communications program becau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work within or along 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Link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Communicate at speeds up to 9600 baud (limited by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serial port and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Exchange binary or text files in the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CRC or Xmodem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Queue up to 10 files to upload or download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Automatically send a "goodbye" comman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file transf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Queue up to 5 numbers and dial in the background.  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You can manually dial or choose from a 44 numb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All commands in IL are invoked using simple one or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Dynamically alter communication parameter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speeds and choose between no parity and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parity and 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Dynamically alter auto redial rate.  You can vary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aling anywhere from 10 seconds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 Invisible Link is a powerful yet unobtrus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t is both a timesaving utility and a productiv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You Need (Basic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Link requires the 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IBM PC, XT, AT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IL requires about 26K of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One Disk Driv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Serial I/O Port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CGA, EGA, IBM Monochrome, or Hercule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Any Monitor Capable of Displaying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oading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visible Link is a simple one step process.  You pas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figuration information via command line arguments.  Fir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the file IL.COM.  There are no overlay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L needs to know which communications 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L also needs to know where IL.COM is stored.  This is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directory, IL needs to know where to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L will assume that you will be using communications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L is stored on the current drive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[COMM PORT] [FULL PATHNAME OF WHERE IL IS STO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pecify the pathname first and then the COMM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The ord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OADING THE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L&lt;RETURN&gt; &lt;RETURN&gt; means hit a carriage return.  If you load 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COM1 will be used and IL will look for IL.COM on the current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L 2&lt;RETURN&gt; IL will use COM2 and update its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L 1 A:\IL.COM&lt;RETURN&gt; IL will use COM1 and update it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are specifying a path that it must be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hree letter extension.  For example, C:\IL\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ut C:\IL\IL.COM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L C:\IL\IL.COM 2&lt;RETURN&gt; IL will use COM2 and update it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in the subdirectory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L is already loaded, you will get the "INVISIBLE LINK USING AL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-- ABORTING!" message.  You will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strongly recommended that IL be loaded last in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 In particular, it must be loaded after C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enable the switches installed to prevent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YOUR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voking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RIGHT-SHIFT =&gt; Invoke The Invisible Link.  To invoke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simply hold down the &lt;ALT&gt; and &lt;RIGHT-SHIFT&gt;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Link was designed to be very robust so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will not let you "pop in" because it is not safe. Usual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hen DOS is doing critical disk activity such as during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.  Just wait until your disk drive light goes off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nd &lt;RIGHT-SHIFT&gt; key.  When you "pop into" I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following message, "TERMINAL MODE, HIT ALT - F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".  You are now ready to begin your commun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erm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etting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P =&gt; Set Up Communication Parameters.  Use this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baud rate or choose the data, parity, and stop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k supports the two most popular communicatio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ity, 7 data bits, and 1 stop bit; and no parity, 8 data bit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  When you hit ALT - P, wi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8, 1, No Parity:   0) 300 1) 1200 2) 2400 3) 4800 4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7, 1, Even Parity  5) 300 6) 1200 7) 2400 8) 4800 9) 96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ype the number corresponding to the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For example, hit 6 if you want 7 data bits, 1 stop b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1200 baud.  An invalid entry will le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user selected configuration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it or if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C =&gt; Clear The Screen.  At any time you can clear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&lt;ALT&gt; and C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Hangi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H =&gt; Hang Up The Phone.  You may hang up the phone m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nd H key simultaneously.  After the phone is hung up, 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erminal mode and prompt you with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Auto-Redia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R =&gt; Alter the Auto-Redial Rate. 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 which causes the redialing rate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seconds and one minute, in 5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k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U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D =&gt; Access The Invisible Link Dialing Directory.  Invisible 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can be brought up by holding down the ALT and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come up after hitting ALT-D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not be turned on.  Try turning the modem on and re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  The Invisible Link was designed to dial only i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U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D =&gt; Access The Invisible Link Dialing Directory.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's dialing directory can be brought up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come up after hitting ALT-D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y not be turned on.  Try turning the modem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king ALT-D.  The Invisible Link was designed to dia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1 Dialing A Number Or Queue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ting ALT-D,  IL will prompt you for the following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dial, whether you wish to revise an entry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an entry.  Type a number between 1 - 44 an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knowledge your valid entry by putting '&gt;' by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eue up to 5 numbers.  If you have less than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, hit a empty &lt;RETURN&gt; and you will return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t which point, IL will dial your numbers once eve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here X is the Auto Redial Rate) until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may return to your application.  Wh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IL will beep and inform you that a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at hitting ALT-D again (or ALT-M) will stop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2 Adding New Entries Or Revis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R" at the above prompt, you may add new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isting entries.  A window will pop up and I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 entry number.  If the number you type ha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L will bring up a blank entry.  You m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elephone number in the respective fields.  For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for 300  Baud         Note that IL uses the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for 1200 Baud         bits, and parity from the last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or 2400 Baud         command, but will use 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 for 4800 Baud         specified in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9 for 9600 Baud         give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was an existing one, IL will display the o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and baud rate.  You may now in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Note, if you hit a blank &lt;RETURN&gt; o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L assumes 1200 baud by default.  After you have in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e directory, hit a blank &lt;RETURN&gt; an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3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D", IL will prompt you for the number of th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.  IL will then ask you "Are You Sure?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will delete the entry and 'N' will not delete the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aling menu, hit a blan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Manually Dia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=&gt; Manually Dial A Number.  You can manually queue up to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Hit Alt-M, and you will be prompted to inpu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it a blank &lt;RETURN&gt; when you are done.  At this point, 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numbers continuously in sequence until a connection is ma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L will wait 30 seconds between each redial, however,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using ALT-R.  If you want, you can now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ogram and dial in the background.  IL will 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.  Note, hitting ALT-M again while you ar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ncel the current dialing session independent of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via ALT-D or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Terminating A Background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LEFT-SHIFT =&gt; Terminate Background Dial.  If you are no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 you are in your foreground application program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background dial by holding down the ALT and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L will acknowledge by beeping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 DIALING TERMINATED!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ransmi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Up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KEY =&gt; Start An Upload.  To start an upload, hit the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located on the numeric keypad and is the number 9 on a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 IL will prompt you for the name of the file you wish to uplo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full pathnames if your files reside in other directo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one (i.e.  C:\IL\FOO.EXE is a valid path name).  Next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command that will be sent to the h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 X FOO.EXE is a command that tells the host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 FOO.EXE with XMODEM protocol.  For an upload, 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if CRC or Checksum protocol will b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description of the file to be up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to satisfy the request given by most cur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 If desired, this request can be ignored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prompt.  After entering the description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prompted for another file to upload.  With IL, you can que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 files to upload.  That means you can enter ten files and t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will be uploading less than ten files, hi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on the file prompt.  IL will then ask you for a good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t way to hang up the phone after 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Enter a "G" for goodbye.  IL automatically sends a "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hangup.  At this point, the transf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a transfer is going, you are returned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ocked out of the terminal.  This means you can not hit 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to enter IL's terminal.  Only after you see the "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RANSFERS COMPLETED!" message and the bell rings is it saf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Down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 =&gt; Start An Download.  To start a download, hi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 (it is located on the numeric keypad and is the number 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PC).  First, IL will prompt you for the protoco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CRC or Checksum.  Select 1 for XMODEM-CHECKSUM or 2 for 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s less prone to errors in transmission but tends to sl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ttle more than Checksum*.  Next, IL will prompt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download.  You may specify full pathnam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 in other directories other than the current o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L\FOO.EXE is a valid path name).  Next, IL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be sent to the host.  For example, D X FOO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host that you want to download file FOO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.  After entering the download command, 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other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lready exists, IL will prompt you if you wish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'Y' if you wish to overwrite or 'N' if you do not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, you do not respond, IL will assume that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and the transfer will start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IL for the sole purpose of permitting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L, you can queue up to ten files to download. 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n files to download and ten download commands.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less than ten files, hit a blank &lt;RETURN&gt; on the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will then ask you for a goodbye command. 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phone after a transfer is completed.  Enter a "G" for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automatically sends a "Y' to confirm that you want to hangup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transfer will begi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a transfer is going, you are returned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ocked out of the terminal.  This means you can not hit 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to enter IL's terminal.  Only after you see the "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RANSFERS COMPLETED!" message and the bell rings is it saf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Invoking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LEFT-SHIFT =&gt; View File Transfer Status.  At any time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 can view the status of the current file being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- LEFT-SHIFT.  You have access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, full pathname of file, mode of transmission (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Current Block Number, consecutive error count, and to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f you are doing an upload, you will also se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or that file.  Once in the status screen, hitting 'Q'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the current file and proceed with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Hitting any other key will return you to the 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into the status screen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will abort the transfer itself after 10 consecutive errors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file in the queue if there is one.  Please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rror count will be higher than when you are using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This is because IL is transfe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So, if you see a high total error count, 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was designed with a robust error recovery system, so ch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se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Exiting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=&gt; Exit The Invisible Link But Leave Online.  You can exit 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-X.  This will leave you online and return you to th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plication program.  You can enter and leave the term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Q =&gt; Exit The Invisible Link And Hang Up The Phone.  You can exi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up the phone by hitting the ALT and Q key simultaneously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"Are You Sure You Want To Disconnect?".  Typing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 the phone and return you to your suspend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Hitting any other key will return you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RIGHT-SHIFT            ENTER INVISIBL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X                      EXIT INVISIBLE LINK BUT LEAV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Q                      EXIT AND HANG UP PHONE (DROP 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P                      CHANGE 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H                      HANG UP PHONE AND RETURN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UP                        STAR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DN                        START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D                      DIAL A NUMBER US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M                      MANUALLY DIAL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R                      ALTER THE AUTO-REDI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LEFT-SHIFT             TERMINATE BACKGROUND DIAL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TRANSFER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IPS ON USING THE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tting The Most Out Of The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memory resident program, contention may occu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resident programs.  The only way to chec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st IL with that particular memory resident program.  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with SIDEKICK(tm), SQZ(tm), CED(tm), and PRIN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few. It is quite a sight to see a background transfer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a background printing with no noticeabl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ground application program.  Note that with disk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such as DBASE(tm), you will probably not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than if you were using LOTUS 1-2-3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pplication programs that take over certain interrupt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haved may interfere with the background transfer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patibility is to try a background transfer or dial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program.  You will probably know right away if 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at program.  IL has been extensively tested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+(tm), LOTUS 1-2-3(tm) (ALL VERSIONS), MICROSOFT(tm)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TURBO PASCAL(tm), MANUSCRIPT(tm), AND NOVELL ADVANC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(tm)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OS VERSION -- USE 2.0 OR ABOVE -- ABORTING! - IL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.COM NOT FOUND, DIRECTORY NOT UPDATED! - When loading IL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pecified the correct path (including extension) of where 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RRORS -- ABORTING! - IL has received 10 consecutiv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ing the transfer of the current file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ILE -- ABORTING! - IL could not open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Make sure you have specified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OUTPUT ERROR -- ABORTING! - IL encountered a COMM 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FILE -- ABORTING! - IL encountered a error whil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ile.  This error usually occurs when you delete 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FILE -- ABORTING! - IL encountered a error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ile.  This error usually occurs when you delete 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THE INVISIBLE LINK LICENSING AGREE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LINK is being distributed in two separate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release version does NOT provide suppor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t is clearly identified by its lack of support of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erminal mode.  Pressing this key in terminal mod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viding information on how to obtain the fully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ISIBLE LINK.  The BULLETIN BOARD version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appreciation of the capabilities of this powerful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distributed and posted on an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supported release version of THE INVISIBLE LINK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ended for use in unaltered form.  Distribution o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VISIBLE LINK in any form is a violation of copy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"AS IS" without any warranty of any kin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the user shall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  Site licensing o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VISIBLE LINK is available by arrangement with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The release version of THE INVISIBLE LINK is intended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Making copies for use on other machine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BULLETIN BOARD release version of THE INVISI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pport for download transfers.  To obta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 of THE INVISIBLE LINK that includes ful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download transfer capability, send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ST in the amount of $35.00 (Calif. residents $37.1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81 Da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Ana, CA  9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supported version of THE INVISIBLE LINK that include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ransfer capability is available solely by direct purc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y is interested in purchasing th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K, as well as the exclusive marketing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thereof, please contact Robert Best at the abov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