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SYSTEM/370 CMS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vard/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ranslation Table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Attribute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rogram Oper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Kermit-370 Sub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Before Connecting to the Mainfram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After Returning from Kermit-370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What's New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What's Missing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Further Reading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MS KERMIT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he CMS File System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rogram Operation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Kermit-CMS Subcommands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w to build an executable Kermit-CMS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What's New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What's Missing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Allowed character set combinations in Kermit-3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EBCDIC (hexadecimal) code points for LATIN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Character graphics for EBCDIC c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Error messages and codes for Kermit-370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 Chandler  (Harvard/Smithsonian  Center  for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from Vace Kundakci and Daphne Tzoar (Columbia 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 Shields  (U.  Maryland),  Greg  Small  (UC Berkeley)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(Harvard Bus. Sch.), Bob  Bolch  and  Steve 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 Ron  Rusnak  (U.  Chicago),  Roger  Fajman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ght (NIH), Andre Pirard (U. Liege),  Pierre  Goyette  (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1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a  family  of  programs  implementing 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 303x,  43xx,  308x, 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under  a  variety  of  operating  systems.    Kermit-370  operat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communication lines attached to a 3705-style or protoco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ing  3708  front  end  ("TTY" or line-mode devices), to a Series/1 or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Yale ASCII Terminal Communication System  or  the  IBM  7171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ntrol Unit or a 9370 with ASCII subsystem ("SERIES1" devices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174 protocol converter at level B2.0 or  higher  ("AEA"  devices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ith graphics pass-through mode, such as the Datastream/Leedata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1076 ("GRAPHICS" devices).  As of this writing, the  pending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of  full(er)  7171 compatibility in the program product SIM3278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  The  non-line-mode  devices  are  often  called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more details on front 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compatible with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, and H assemblers.  The code is divided into sections, some gener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 an individual operating system.  While the details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interaction vary widely among  the  systems  available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the basic features are essentially the same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all variants of Kermit-370, and a separate chapte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370 systems have some peculiarities that users should be aware of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essentially half-duplex; the communication  line  must 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 before  any  data  can  be  sent.    The  "TTY"  devices 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, "GRAPHICS", and  "AEA"  devic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intain  full-duplex  communication  with  the terminal, mus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a time to the mainframe.  The fact that a  packet  has 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system through a "TTY" device is no guarantee that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; generally, the true indicator of  readiness  is  the 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XON), which the operating system sends immediately before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  On some systems, however, it is possible for Kermit to  do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ystem-supplied  turnaround  and  schedule read reque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writes.  It is up to the user to tell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distinction is that disk files are encoded using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Consequently, there are three layers of character translation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 on  a  "TTY"  device.    For  an incoming packet, the ou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ing system, which translates all character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  Kermit-370 must then translate the packets back to ASCII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in order to calculate and verify the checksum.  Data arriv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,  "GRAPHICS", or "AEA" device are still in ASCII and therefor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er layers.  In any case, Kermit-370 translates  text  file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EBCDIC (the inner layer) before storing on disk.  When Kermit-370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posite translations occur.  The middle-layer tables used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the  inverses  of the corresponding outer-layer on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f file transfers are to work at all.  If necessary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programmer  should  add the appropriate SET TATOE/TETOA/TTAB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 to the global "INIT" file.  Indeed, it is usually a good  idea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ON  in the global "INIT" file to force using different built-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inner and middle layers whenever the system has  "TTY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7-bit ASCII-to-EBCDIC translations can be found in the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ystem/370 Reference Card.  See the section  "Translation  Tabl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dding (as needed) or varying-length with some sort of (generally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) delimiters.  Thus, Kermit-370 must assemble  incoming  data 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outgoing records.  (See the SET FILE TYPE subcommand.)  Furth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ically have the records combined into blocks for efficiency. 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this form of storage is that files have attribu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cords: maximum record length (LRECL), record  format  (RECF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before, Kermit-370 is a family of programs.  At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, TSO, MUSIC, ROSCOE, and CICS variants are operational.  Variants for DO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S have at least reached the "drawing board," but no others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of this writing.  Volunteers are always welcome to  port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 operating systems or add new features to the existing famil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first get in touch with the Center for 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  to find out what projects of a similar nature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pending (and thereby prevent unnecessary duplication of effort)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lemental  files in the Kermit distribution with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porting Kermit-370 and how to add support for new terminal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For  details, refer to the installation guide for the varia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IBM mainframe Kermits have translated 7-bit ASCII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 EBCDIC  characters  and  ignored  the  "parity"  bit  i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8-bit EBCDIC characters  have  been  mapped  onto  7-bit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producing  many  ambiguities  in  translating  the ASCII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These ambiguities fall into  two  categories:  EBCDIC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 in ASCII have been rendered as ASCII nulls, and alternat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haracters such as the  ASCII  backslash  have  been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but  at  least no two 7-bit ASCII character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BCDIC character.  The ambiguities were tolerable  in 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tionally  non-printable  characters never occurred in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 has increasingly tended to include such  characters  for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cal  formulas or for languages other than English.  Ultimate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must become completely invertible, lest information  be  l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 There  has long been an option to replace parts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via commands from the user (or imbedded in the INIT  file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placements were always supported locally and were, therefo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tandard translations is currently in a state of fl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8-bit code pages and the countervailing efforts a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ization among groups such as the ISO and Kermit develop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now  supports  a set of EBCDIC and "extended ASCII" co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slation tables and automatic identification of the "ASCII"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character  set via Attribute packets.  This facility support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merous IBM Country Extended Code  Pages  and  permits  transfer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SCII,  CYRILLIC, GREEK, HEBREW, KATAKANA, LATIN1, LATIN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3.  See Table 1-1 for a display of the allowed combinations 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  See also file ISOK5.TXT in the Kermit distribution for a somewha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description of the protocol extensions.   Kermit-370  currently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 in  the  following  languages:    Afrikaans,  Albanian,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lorussian, Catalan, Czech,  Croatian,  Danish,  Dutch,  English, 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oese,  Finnish, French, Gaelic, Galician, German, Greek, Hebrew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, Italian, Japanese (Katakana), Latin, Macedonian, Maltese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,  Portuguese,  Romanian,  Russian,  Serbian,  Slovak,  Slovene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Turkish, Ukrainian, Welsh, and Yiddish.  In extending suppor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 the  limiting  factor  has  been  the shortag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rrangements for file storage on 370-compatibles.    Any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information is urged to forward it to the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.  Visual representations of the characters se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ISO register (for transfer) and in various IBM docu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544-3156 "About Type" (f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ASCII CYRILLIC GREEK HEBREW KATAKANA LATIN1  L2 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037     *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3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5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7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8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0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2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4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5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0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7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4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500     *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0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1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5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80     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905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OI      *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  **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1:  Allowed character set combinations in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lowed  combinations  are  marked  with  asterisks,  and  the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each row or column is the one with the most asterisk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et is specified, either directly or through an  Attribute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y of character set is checked to see if it makes up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not, it is forced to the preferr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, the tables in Kermit-370 are invertible, bu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reserve many (typically 65) code points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m officially undefined and unprintable.  This applies both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nd ISO standard 8-bit character sets.  Although 33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ly accepted mappings, the others do not, and Kermit-370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given  in an appendix of IBM's VS/Fortran Reference Manua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uch translations are arbitrary and may be invalidated by futu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IBM or ISO.  Still, most of the translations are likely to be 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.  Table 1-2 shows the current translation from LATIN1 to EBC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the most often used.  Other translations, includ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may be displayed using the TDUMP subcommand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verting files for transmission, Kermit-370 must also compens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BCDIC/ASCII translation performed by some front ends and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ly the exact reverse translations on both input an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middle layer" of translation described earlier for "TTY" devices.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omes with a pair of default tables, but it may be necessary  to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 following procedure will reveal any changes needed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stages: the first for any line-mode front end and the second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ends  capable of full 8-bit data transfer.  Note that, although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refers to hexadecimal values, the Kermit-370  SET  subcommand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eric arguments.  Also, note that this procedure assumes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-1 -2 -3 -4 -5 -6 -7 -8 -9 -A -B -C -D -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 00 01 02 03 37 2D 2E 2F 16 05 25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10 11 12 13 3C 3D 32 26 18 19 3F 27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40 5A 7F 7B 5B 6C 50 7D 4D 5D 5C 4E 6B 60 4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F0 F1 F2 F3 F4 F5 F6 F7 F8 F9 7A 5E 4C 7E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7C C1 C2 C3 C4 C5 C6 C7 C8 C9 D1 D2 D3 D4 D5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D7 D8 D9 E2 E3 E4 E5 E6 E7 E8 E9 AD E0 BD 5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79 81 82 83 84 85 86 87 88 89 91 92 93 94 9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97 98 99 A2 A3 A4 A5 A6 A7 A8 A9 C0 4F D0 A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20 21 22 23 24 15 06 17 28 29 2A 2B 2C 09 0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30 31 1A 33 34 35 36 08 38 39 3A 3B 04 14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41 AA 4A B1 9F B2 6A B5 BB B4 9A 8A B0 CA A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90 8F EA FA BE A0 B6 B3 9D DA 9B 8B B7 B8 B9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64 65 62 66 63 67 9E 68 74 71 72 73 78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AC 69 ED EE EB EF EC BF 80 FD FE FB FC BA A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44 45 42 46 43 47 9C 48 54 51 52 53 58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8C 49 CD CE CB CF CC E1 70 DD DE DB DC 8D 8E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EBCDIC (hexadecimal) code points for 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values of the EBCDIC equivalents for the  code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1  character  set.    The  values  are  arranged  in LATIN1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rows and columns  are  labeled  with  the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respectively,  of the LATIN1 code points.  For example, LATIN1 co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upper-case "A", and the intersection of row "4-" and column  "-1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1 (hex), which is the EBCDIC code for "A".  Rows "0-", "1-", "8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9-" are officially undefined in ISO 8859-1 and so, in principle,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some  future time, especially "8-" and "9-". 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format close to that of the TDUMP subcommand  and  of  the  Kerm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character-set tables are often displayed wit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TTABLE set on; hence, the references to Kermit-370  tables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and  TETOA.   If you choose to define Kermit's file translat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front end, you should leave TTABLE set off and remove the T'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s  described  below.  This will also turn of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ranslation tables according to  the  Attribute  packet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 a file containing all the non-control EBCDIC character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40-FF) and display the file on any  available  ASCI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 the line-mode front e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printable ASCII character is missing from the displa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ork through this front end (unless you modify the t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en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any ASCII character appears twice, 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ASCII character does not appear where it shoul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, a SET TATOE must be added to the system INIT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EBCDIC code 5F (Not Sign, according to the Appendix)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s as an ASCII Tilde (7E), but EBCDIC A1 (Tilde) does not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E  126  95 is required.  Warning: characters considered un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the front end are likely to be filtered  out  entir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splay the file; do not expect the display to line up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file on the mainframe using an ASCII  terminal  fo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nter  all 95 printable ASCII characters in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presumably  save  time  by  skipping  the  52  upper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play  the file from the previous step in hexadecimal or othe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ny duplicates appear among the 95 characters (or 33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he short cut), Kermit cannot work through this front end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you modify the tables in th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are the hexadecimal codes with rows 2-7 of Table 1-2.  If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ancy appears, a SET TETOA must be added to the system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SCII Left Bracket (5B) appears as EBCDIC 4A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OA 74 91 is needed.  At this point, the first st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8-bit line-mode file transfer is desired, you must now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.  Display the file  of  EBCDIC  codes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ime  using a terminal with extended character set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session with a micro Kermit and  display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hexadecimal.   If any code in the range A0-FE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, the front end will not  allow  8-bit  Kermit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ET TATOE entries for the entire range, as need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given for 7-bit codes.  If  the  front  end'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 tables  are  documented,  it  may be easier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but you must be sure that you have tabl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that occur on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 a file of the 95 extended ASCII codes A0-FE,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rminal capable of transmitting those codes 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e-made  file "raw".  If necessary, use the appropriat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(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gain, if any duplicates appear, this  front  end  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 file transfers.  Otherwise, generate SET TETOA entries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                                  .  &lt;  (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 &amp;                             !  $  *  )  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 -  /                             ,  %  _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                            `  :  #  @  '  =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  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  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~  s  t  u  v  w  x  y  z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{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}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\   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3:  Character graphics for EBCD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representations of the EBCDIC  codes  arranged  i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 sequence,  row  by  row.    Codes  that do not correspond to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7-bit ASCII), have been left blank.  One special case i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F, which represents a Not Sign in IBM's CP037, but which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ASCII Circumflex, 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ttempts to send and receive file attributes along  wit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Before  Kermit receives a file, it compares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with the amount of disk space available (if known)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jected if it will not fit.  In addition, the Type, Access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isposition, and Format attributes, if any, are interpret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received file to the original as nearly as possible.  All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(including Date) are simply ignored.  For Type, Kermit recogniz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pecifications; for Access, it recognizes append, normal,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; for Encoding, it recognizes ASCII, extended, and EBCDIC (which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);  for Disposition, it recognizes mail, print, and job; and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it recognizes text, D-binary, V-binary, binary,  and  LRECL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nding a file, if the other Kermit is willing to accept Attribu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sends the Type, Encoding, Format, Date, and Length  attributes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ome  or  all of them have been disabled -- see the SET ATTRIBUT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et of file attributes defined in the Kermit proto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matched  to  the  needs  of  IBM  370  file  systems, so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for creating and interpreting of Attribute packets is usel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Format" attribute, which should logically specify th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the received file, gives only the format of the file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distinguish  between  fixed-length  and varying-length record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limitation is partly due to the fact that  other  Kerm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support the same attributes.  In short, even if the protoco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me of the important attributes would  never  be  specified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efforts  are  being  made  to extend the protocol to b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an be invoked directly or from a  command  procedure. 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reads  and executes subcommands sequentially until directed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.   A  subcommand  consists  of  one  or  more  fields 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looks  for two (optional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system-wide and a second specific to the user.  Both filespec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system-dependent.  The purpose of these files is to allow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for a particular system and for a user's specific settings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changing  the source code.  The system-wide file, which is mai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, should contain Kermit subcommands that all users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ssue  in  order  for  Kermit  to run on the system, such as sub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SCII/EBCDIC tables used by Kermit-370.  The user-specific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 should contain subcommands that the user generally issues every ti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s run.  Kermit-370 executes any subcommands found in these file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yped at the terminal.  Here is a sample "INI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 execution,  you  may  use  the built-in help fe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ected or possible at that point.  Moreover, mistyping  a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f  error.    Keywords  in  such  lists  are  display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 abbreviation  in upper case and the remainder, if any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knowing  the mechanics of entering Kermit subcommands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e user must understand  which  subcommands  are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for Kermit-370 options have, in some cases, bee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continuity, so that some of the  default  behavior  is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mal."    An  example of this is the traditional 80-byte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which generally gives much slower transmission than a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 Such options are flagged in this chapter with a not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be set in the "INIT" files.  Note, however, that the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protocol sometimes provides a performance upgrade with no specia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rom the Kermit-370 user.    An  example  of  this  is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, which is always under the control of the other Kermit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s packets as long as the other Kermit allows, unles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mission  errors indicates that shorter packets would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bcommand SE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lso attempts to produce optimal results by adapting to the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sent by the other Kermit along with the files, such as TYPE and LR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ibutes, when sent by the other Kermit, temporarily overrid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s  in  Kermit-370  during  the  reception 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 importantly,  Kermit-370  automatically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used  for  the  file transfer and chooses, if necessary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character set for file storage.  Table 1-1  shows  the  curr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list  of  character  sets.    As with any automatic operation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of the transmitted attributes may need to be suppressed in part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 SET ATTRIBUTE subcommand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ribute  that  Kermit-370 supports is file disposi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ceived and immediately retransmitted as electronic mail,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nter,  or  submitted  as  a  batch  job.   These three op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and are implemented as a set of three host command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s.  In each case, the command is invoked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rocessing the file.  It is called without  any  filespe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tions  as  soon  as  the  corresponding  attribute  i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  If the command is not implemented or for  some  reason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 completion code (such a code should be negative, if at all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jects the file using  the  normal  attribute  exchange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file is received as usual, and the command is invoke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.  The second time,  the  command  is  given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and  the  options received from the sending Kermi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 for electronic mail).  The command is the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 of  the file (and deleting it, if desired).  If,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sent as required, the command should return a  negative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  (or  non-zero, at any rate), and Kermit-370 will send ba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nding Kermit.  The command itself should refrain from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 of  its own or permitting commands that it invokes to issu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See the beginning of the chapter  on  the  system-specific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 the exact command syntax.  Some sample implement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 available  in  the  Kermit  distribution  --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installation guide for a li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ummary of Kermit subcommands.  The starred sub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s remote Kermit commands to Kermit-370 when it is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*     creates a TAKE file snapshot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easy escape from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nother  Kermit  in  server  mode.    In  that  situ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refixes REMOTE and LOCAL refer to the Kermit server and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ven when Kermit-370 is, strictly speaking,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avoid  confusion,  this  chapter will often use the term "foreig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Kermit at the other end from Kermit-370.  All  the  abov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preceded by the LOCAL prefix, but only certain one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including some not shown here.  See the description of the SERV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or details.  Any text replies Kermit-370 gets from the foreig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re  added  to  a  disk   file   (whose   filespec   is,   of 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).    Such a transaction can be carried out, for examp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TAKE file if Kermit-370 is not operating locally.   I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 a "magic" character sequence that switches it from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erver mode, then an  entire  session  could  be 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 possibly  in  response 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describes subcommands with special mean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Kermit-370, except the highly system-dependent ones.  For the lat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hapter.  Subcommand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nds the text as a raw transmission according to the 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ECHO will, if necessary, break the text into pie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urrent SEND PACKET-SIZE and will use transparent mode i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is  SERIES1,  GRAPHICS  or  AEA.    It  also  offers  its own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quoting, using the "^" character to indicate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low-order  bits of the ASCII codes are to be used.  Thus, "^a", "^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^!" are all translated to SOH (CTRL-A), while  "^["  becomes  ESC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one exception for "^" itself: "^&gt;" and "^~" are bo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 (CTRL-^), but "^^" becomes just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 to the other Kermit and RECEIVE [filespec] to Kermit-37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,  Kermit-370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both  foreign  and  native filespecs (and will insist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but will do without the latter).  See the respective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a description of the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pares  the named translation table with its current defaul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ifferences in the form of a TAKE file consisting of SET 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uld  convert  the  default  into  the current arrangement.  ATOE, ET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, and TETOA are the available tables.  The details  of  the  filespe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,  but  those  details will, in general, b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bcommand (q.v.).  In the case of  tables  ATOE  and  ETOA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are the values from the most recent character-set definit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aults for TATOE and TETOA always remain at the initial valu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FILE CHARACTER-SET and SET TRANSFER CHARACTER-SET subcommand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a command to the host operating system from  Kermit-370. 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turns  a  non-zero  completion  code,  the  code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name of the system (e.g., CMS) is treated as a synony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is  in (non-local) server mode, you must avoid sending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that trigger full-screen terminal I/O,  since  the  serv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does  not  provide  any  full-screen  terminal  emulation,  n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usually able to intercept such I/O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redundancy as the  counterpart  of  the  HOST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executes  the  specified text as a Kermit subcommand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  Note, however, that the specified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ond KERM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subcommand  tells Kermit-370 to accept a file or file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issue the corresponding SEND subcommand to the other  Kermi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ir names are recorded in a transaction log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later via the TDUMP NAMES subcommand.  The log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s and any relevant error messages.  Another form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through an accounting exit routine, which is called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very RECEIVE session.  Such an accounting log may contain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sent, received, and transferred to/from disk.  If an err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 during the file transfer, as much of the file as was received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, however, the sending of a file is  cancelled  by  the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system, Kermit-370 will discard whatever had arrived, unless FIL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is APPEND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has a context-dependent maximum record length, and received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than  that  will be folded or truncated to the proper length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Kermit may or  may  not  stop,  depending  on  the  FILE  su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.   If truncation does occur, Kermit will later note the fact as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(unless something more serious happens in the meantime)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xed record length is specified, received records are padde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padding character is a blank for text files and a null f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Received  binary  (but not V-binary or D-binary) fil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s and broken up into records all of the logical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  For more details on the RECEIVE subcommand syntax and ope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the desired system-specific variant  of  Kermit-370  unde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T FILE.  See also (in this chapter) the SET FILE LONGLIN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details on record truncation and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tells Kermit-370 to send a file or file group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)  Kermit.  If no such file exists, Kermit-370 simply display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ssues another prompt.  Like RECEIVE, SEND keeps a transaction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files  transferred in a group and calls the accounting exit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ssion.  If this subcommand is issued  without  any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prompt the user for both native and foreign filespec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getting the former, but will do without the latter).  Either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rompting,  SEND  allows  specifying a list of up to 13 files (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separated by commas.    (By  ending  the  command  line  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with  a  comma, the user ensures further prompting.)  In this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nclosed in angle brackets may be regarded as part  of  th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ere must be no intervening blanks.  At present,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 range of line numbers within the file to be sent.  The rang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  [n][-[m]], where n is the number of the first line to send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), and m is the last.  Omitting either number implie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 the  physical beginning or end of the file.  This same o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some commands issued to the foreign Kermit,  namely,  thos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ing filespecs in 370 form.  In particular, GET and REMOTE TYP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Note that a trailing "&gt;" is  used  by  some  other  Kermit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,  to indicate redirection of the output from REMOTE command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mit the "&gt;" and also prevent the redirection to dis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n explicit redirection to the termina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YPE filespec&lt;n-m&gt;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file  transfers  cannot be cancelled from the 370 side, Kermit-3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these are typically entered by typing CTRL-X or CTRL-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4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sensitive to the level of noise on the line because  re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ime-consuming.    Therefore,  Kermit-370  imposes an extra, heurist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packets when retries have been found necessary.    When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after  every  15  packets,  Kermit  computes the packet siz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assuming  that  the  transmission  errors  were  due   to 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 noise bursts.  The result of this calculation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limit on the size of outgoing packets besides the on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If no retries are required, then Kermit-370 assum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iseless and sends packets of the maximum length the  other  Kermi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  The algorithm is explained in Kermit News V. 3 #1. 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syntax and  operation,  see  the  chapter  on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ariant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capable  of acting as a server.  In server mode, Kermit-37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ubcommands,  and perform a variety of generic Kermit functions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ey  elicit.    When Kermit-370 is talking to another Kermi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a command summary,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send a file to be prin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Kermit does not support the REMOTE KERMIT command, you 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ssue  SET  subcommands  to select various options before typ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Once in server mode, Kermit-370 will await  all  furthe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rom the client Kermit on the other end of the connection until a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n server mode is different  in  some  respects  from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section).  Moreover, command errors  always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ctive  TAKE file.  Also, all commands will be run in the spe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 all  terminal  I/O  (if  possible)  in this environ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perations can be requested by several different command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 IBM 370 system has a command "PRT" for displaying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ng with a Kermit-370 server can choose to display a file  by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 any  of  the commands: REMOTE TYPE, REMOTE HOST PRT, REMOTE KERMI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HOST PRT, or (if SYSCMD has been set ON) REMOTE KERMIT PR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orm  simply transfers the requested file as text, but the other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T" command with any specified options, intercept  the  terminal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turn  the  results  to the local Kermit.  The first form is als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by the fact that the line range may be specified in the same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 subcommand.  The syntax of the other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values can, in turn, be  examined  with  the  SHOW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arameters  have two levels.  In particular, there are two match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 and RECEIVE sub-parameters corresponding to  the  values  ex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 in  the  Send-Init/ACK sequence.  For each of these SEND/RECE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is encoded in outgoing parameter packets, and the other is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and also has the effect of redefining the default value for deco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rameter  packets.    Generally,  the distinction betwee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s is unambiguous, the only  exception  being  TIMEOUT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Determine A-pack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370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        ... treatment fo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NE          ... treatment of too-l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       ... treatmen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For Kermit-370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IMEOUT      Spacing between server N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Line speed for packet-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   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ifies  one  of  the ASCII/EBCDIC translation tables used by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conform to your system).  The  valid  table  names  are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able and the new value for that offset.  If the arguments  are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code,  and  the new value is the new EBCDIC result code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ATOE and TATOE each contain two identical copies of  the  7-bi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able.    Helpful  hint: if you have files that make us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) ASCII codes and wish to upload them via Kermit-370, be sure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EBCDIC  equivalents  of  all the needed 8-bit ASCII codes or el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s binary data.  Any time you use the SET ATOE or SET  ETOA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 that has a side effect equivalent to SET ATTRIBUTE ENCODING OFF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ded ASCII character set is one of those support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, you need only issue a SET TRANSFER CHARACTER-SE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 meaning of the tables depends on the TTABLE setting -- if T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 [attribute]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attributes are  LENGTH,  TYPE,  DATE,  CREATOR,  ACCOUNT,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 BLOCKSIZE,  ACCESS,  ENCODING, DISPOSITION, PROTECT, ORIGIN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, and BYTE-LENGTH.  Kermit-370 distinguishes between the two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by counting "words".  In order to see the list of support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, you must enter "SET ATTR ? ?"; if you enter just "SET ATTR ?"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the alternativ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 specified  attribute  is to be processed, or attribut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all outgoing files, provided the other  Kerm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ccept them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specified  attribute  is  to  be ignored and not generated, o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packets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 agrees.    Valid  options for number are: 1 (for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 (for a two-character checksum) and 3 (for a three-character 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one of only two Send-Init parameters that cannot be SET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AEA,  VTAMTTY,  or  NONE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etermines whether you are connected via a Series/1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ntroller or a TTY line.  In some circumstances, such  a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is  through  a non-graphics-capable 3174 port, Kermit will s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to NONE. which has the effect of disabling file transfers.   This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provided,  though, to allow the automatic choice to be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Kermit may not be able to  distinguish  between  Series/1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-emulation controllers.  When CONTROLLER is set to SERIES1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EA, Kermit disables the 3270 protocol conversion function  by  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ntroller  into  "transparent  mode", which allows Kermit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intact.  Note: an incorrect CONTROLLER setting may lock up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session when you try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peration  is  possible  through  an  IBM 3708 front end, bu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pecific configuration.  See the installation guide for your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the details of that and other hardware-related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FF or ON [RAW] [I/O] [SAVE] [L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, in any order, of  RAW,  I/O,  and  SAVE  may  fol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.  Each of the three imp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 for  legibility,  even  when  CONTROLLER  is  set  to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r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rating system, i.e., EBCDIC for TTY or  VTAMTTY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CII for SERIES1, GRAPHICS, and AEA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The same as ON, but the log includes additional transmission stat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, such as the AID returned by a full-screen devic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ummary of the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e  same  as ON, but the log file is closed after each entry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, if the session is abnormally terminated, the log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The  same as I/O, but the additional information is not truncated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problems with Kermit file transfers or  server-mode  oper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 by  setting DEBUG on in one or both Kermits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tually lie.  For Kermit-370, the maximum amount of  inform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be  obtained  by setting DEBUG to I/O or LONG, bu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epends somewhat on which variant of Kermit-370 is involved.    Befor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ing  the log, you should set DEBUG OFF either explicitly or by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al feature for logging dumps of storage  blocks  at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in  the  execution.   By default, this feature is disabled (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y having the variable symbol &amp;KTRACE set to NO and also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no  calls to the dump routine are present in the distribu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umps are suppressed unless both DEBUG and TEST (q.v.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when  and  what  blocks to dump, it is necessary to inser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MP at appropriate points in the source before assembling.   Each  such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dump  each  time it is executed, provided that DEBUG and T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the contents of all registers are preserved.  The call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ddress,  the  length,  and  a short title for the block. 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itle will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ATOE+128,128,'ATOE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the 2nd half of the ATO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KHDSAV,20,'R14 - 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1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32(,13),40,'**R3-R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3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(3),(0),'**Q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block addressed by R3 with length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other  debugging  facility  that is enabled by the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TRACE along with the dump option, namely, an execution trace. 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 buffer  of trace elements in Kermit's working storage, and a new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written each time a Kermit subroutine is called or returns.   The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contain  the  subroutine  name plus (on entry) a sequenc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gisters 0 and 1 or (on exit) the character "&gt;" and 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  15 and 1.  There is also a mechanism for tracing extra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KTRACE calls into the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0(5),REG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eight bytes pointed to by R5 and R5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FOOBAR Trace eight bytes at labe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'Found it',REGS=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'Found it', R1,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table is simply updated in storage, eating its own tail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mory dump by locating the "eye-catcher" that says "KTRACE: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start, current, and end pointers for the table.  Usu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access  to  the  table except in ABEND dumps and the like. 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have a KHDMP call for the table, since each line dump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log would cause at least four other lines in the table to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ngoing trace, thereby losing most of the des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bug log begins with a one-letter tag and a  colon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formation according to the tag.  The following ta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The text of a packet sent.  Normally, it will be encoded in EBCDIC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, but if DEBUG is set to RAW, the packet  will  appear 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or from the system, i.e., in EBCDIC for TTY or VTAMT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 full-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The text of a packet received.  The same encod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ID and buffer address returned by a full-screen device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operation (three characters in all).  The values should a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BCDIC.  This obsolete tag was used by TSO and MUSIC Kermits  and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ed only when DEBUG was set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Data dumped by the optional KHD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gs  appear only when DEBUG is set to I/O or LONG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meanings differ slightly according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or CMS, the I/O parameter list is a channel command; for TSO or 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the SVC 93  (TPUT/TGET)  parameters;  for  CICS,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hannel commands.  Similarly, the status data consist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plus an attention interrupt indicator for CMS, but the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for TSO, ROSCOE, CIC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nel and device status after an unexpected atten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I/O parameter list for recovering from a CP break-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I/O parameter list for resuming norm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ata transferred on the previously indicat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Status data after an I/O command h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I/O parameter list for reading from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Status data after an I/O command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I/O parameter list for 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I/O parameter list for initializing the screen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I/O parameter list for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I/O parameter list for a transpar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I/O parameter list for some other operation, such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but this delay may be set to any non-negative value.   Tw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subcommands  like 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MOT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the remainder of the file (but continue decoding up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files stored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superseded by an Attribute packet of an  incoming  file. 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,  the  available  names  are  CP037,  CP273, CP275, CP277, CP278, CP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82, CP284, CP285, CP290, CP297, CP424, CP500, CP870,  CP871,  CP875,  CP8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05,  CZECH, DKOI, and EBCDIC.  The names beginning with CP refer to IB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hile DKOI is the Cyrillic standard GOST  19768-87  used  in  the 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 is  a  character  set  sometimes used in Czechoslovakia, and EBCD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is the traditional de facto standard EBCDIC character set.  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 other than the default may be required by local conventions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in the system or user INIT files.  See Table  1-1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combinations  of transfer and file character sets.  Explicitl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a side effect equivalent to issuing SET ATTRIBUTE  ENCO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action to take when an incoming file has the same name a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one.  Two of the options involve choosing an  alternative,  uniqu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the   one   in   conflict,  but  the  details  of  choos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.  Typically, the method involves adding digits to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The  new file is appended to the old one.  This option ha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ffect as the old subcommand SET AP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The existing file is renamed,  and  the  new  file  is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name as if no conflic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  The incoming file is rejected by returning a "cancel file"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 an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existing file is overwritten with the incoming fi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fault for the CMS, TSO, ROSCOE, and MUSIC variants.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is default is a good candidate for "INIT" files.  When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ION  is  set  to  OVERWRITE, the attributes of the new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current setting of FILE OVERWRITE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The incoming file is renamed so as not to destroy (overwrite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existing one, and the new name is returned to the send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for information purposes.  This has the same effect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ommand  SET  WARNING  ON.    This  is the default for the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O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ONGLINE FOLD or TRUNCAT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action to take when a received line is longer tha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maximum  record  length.    That length is determined by the con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way.  Refer to the description of the RECEIVE sub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   Specifies  that  long lines are to be split into two or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eeded, all but the last being of the maximum length.    No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 are  created when the received line is an exac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length.  BINARY files are,  by  definition,  alway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red  as a single line and, therefore, are always folded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of the setting of this parameter.  V-BINARY and D-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are reconstructed by folding at poin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ontext within the received file, and cannot be  folded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  to  fit the current maximum length.  Any such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lo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 Specifies that long lines are to be truncated at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.)   Kermit-370 takes note of the number of such tru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 on a file and reports it in the STATUS  message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s  the fact of truncation as an error when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.  The file will have been transferred,  but  obvious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 intact.    However, this option can be useful for som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tripping sequence numbers from card images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 to  that  provided  by  the SET MARGIN RIGHT sub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Specifies that a file transfer is to halt immediately if a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is too long.  Kermit-370 then issues an error packet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OVERWRITE DEFAUL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Specifies that the current file attribute settings ar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new  file.    The result is roughly the same as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if  any,  were  completely  erased  before  the  new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Specifies  that  the attributes of the file being overwritte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tained and used for the new file.  The result  is  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 as  if  the  old files contents were deleted,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ppended to the empty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data comprising files to be sent or received.  This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may  be  temporarily superseded by the Attribute packets for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pecifies ordinary text.  ASCII-to-EBCDIC or EBCDIC-to-ASCII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 is  performed on the data.  Trailing blanks ar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LF's are appended to outgoing records. CRLF's are used,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determine  the  end  of  incoming records, which ar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if necessary to fill buffers.   (Default.)    Note: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 are  removed  from  outgoing, varying-length record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onsist of a single blank each, or if there is a 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(q.v.).    Further  note:  a  given file is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zed as fixed-length or varying-length (or  undefined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file system and cannot be changed simply by set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parameter  in  Kermit.    Conversion  between  format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specific  function;  see  the system documentation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upport staff for details on conver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Specifies bit-stream data.  No translation is performed,  no 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added  to  outgoing  records,  and blanks are neither ad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Incoming bytes  are  added  successively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 buffer,  which  is  written  out  when  the current LRE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 Specifies varying-length-record binary data.  This type is like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 Is  like  V-BINARY  except  that  the  length prefixes are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prefix string to be added to the outgoing filespec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.  For example, the string might be set to "B:"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immediately before reading each packet.  The character is  give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of  an  ASCII  control  character, or as zero if no handshak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default is 17 (XON), and any value in the range 0-31 is  vali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 is  running  through  a  full-duplex  connection  (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 the  traditional  IBM  handshaking is not necessary, and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andshake).  Note the distinction between SET HANDSHAKE in Kermit-370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 character to be sent) and in many micro Kermits (where it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fer cancelled by the other Kermit) are to be eras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.    Note  that when FILE COLLISION is APPEND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ever 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ariant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ariant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a text file, each line may be truncated on  the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 string that Kermit-370 displays when  ask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 The prompt may be any string of up to 20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system-specific variant of  Kermit-370  followed  by  a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 e.g.,  Kermit-CMS&gt;.    If the string is omitted, normal system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sends its last packet after receiving a NAK or bad packet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 gives  up after repeated failures on the same packet. 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can be set separately for the initial  packet  exchange  (Send-In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 command)  and for ordinary packets.  The default for INITIAL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-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ime in seconds that Kermit-370 in server mod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efore sending a NAK packet.  The default is 120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should wait indefinitely, not only in the server loop, bu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regardless of the timeout value specified by the other Kerm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unable to time out in any  case.    Also,  timeouts  are  not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for any of the full-screen termin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mmunication line speed assumed by Kermit-370 in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optimum packet size.  If the value is zero, such calculations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  This  option is purely informative and has no effect on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Default 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 Kermit-370 will pass the string along to the hos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execution.  If the string is rejected by the  system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will assume the string was intended as  a  host  command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 Kermit  subcommands  are simply rejected as such. 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may be executed, of course, but only by  specifying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characters in incoming TEXT files  are  replaced 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ab.  If tab settings other than columns 1, 9,  17, 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 they  may  be  specified  explicitly  in a li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ON".  Items in the list may be separated by spaces  or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strictly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continues in a TAKE file regardless of  illegal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 command error in a TAKE file causes immediate exit to Kermi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setting the START-OF-PACKET and other special characters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type 1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ay be superseded by an Attribute  packet  of  an  incomin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he  available  names  are  ASCII  (the  default), CYRILLIC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KATAKANA, LATIN1, LATIN2, LATIN3, and TRANSPARENT.  There are als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aliases L1, L2, and L3 for the LATINx names.  All but TRANSPARENT a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represent 8-bit codes composed of a pair of 94- or 96-character  se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SO  registry combined with normal definitions for the so-called C0 and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SCII is the traditional character set supported by Kermit o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 but  for  most users, one of the newer, 8-bit sets would b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, therefore, a good candidate for inclusion in the system  "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ee Table 1-1 for the allowed combinations of transfer and fi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ets.  Explicitly setting this option has a side effect equivalent  to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SET ATTRIBUTE ENCODING ON (q.v.).  There is one exception, namely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which sets ENCODING OFF and replaces both translation tables with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egardless of the current nominal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gest  drawback of the built-in tables for the various character 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the ISO registry nor  IBM  defines  any  mapping  between  the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hex  80-9F  in ISO arrangements) and the characters of EBCD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us, the mappings in Kermit-370 tables are somewhat arbitrary,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pronouncements may suddenly invalidate some or all of those 32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, GRAPHICS, and A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value is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all parameters besides QUOTE, the operational value is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ansfer, the operational values will be unchanged, but the other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SHOW) will reflect the parameters specifi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efaults established by previous SET subcommand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.  Specifying a value greater than 94 is necessary and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the  long-packet protocol for transfers to Kermit-370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is willing).  Kermit-370 will actually accept long packet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but  the  protocol  requires  that the other Kermit not sen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sks.  Raising this value from the default is a good  candi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in  "INIT"  files.    In practice, the packet size may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programming considerations.  See the system-specific chap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.   It may also be used to specify the packet size for a "raw"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YPE subcommand.  This parameter has no other function and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 to  long  packets.    If  the  other  Kermit asks for lo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always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fies the  parity  expected  in  the  transparent-mode 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the mainframe from a full-screen device.  Such data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ll Mark parity (seven data bits with the eighth  bit  set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eight data bits).  This is typically not the same as the parit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rotocol convertor and  the  terminal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which  kind  of  parity  to  expect in order to calcula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ince Kermit-370 does not actually verify parity,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(ODD,  EVEN,  and SPACE) are lumped together with MARK p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command, which merely chooses between 7-bit and  8-b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also  an  operational value, specifying the parity to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outgoing data packets on full-screen devices.  NONE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generally  preferable, in that it permits binary transf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ighth-bit prefixing, but MARK may be required i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fix characters.  The only good reason to change this would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must  be  a  single  character  with  ASCII  value  33-62  or 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would  be  needed  only  for  talking to a crippled Kermi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need to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also  need to be changed to establish contact.  It define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define the time in seconds Kermit-370 is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 the  other  Kermit in the initial packet exchan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 (indefinite wait) is probably  satisfact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n  many cases cannot time out anyway.  Specifying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other Kermit from ever  requesting  infinite  "patienc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ATOE, ETOA, TATOE, and TETOA  (for  those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DUMP  subcommand).  If specified, option can be a particular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ALL" (the default).  Groups of parameters, such as  SEND,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requesting  the  group name, or individual sub-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pecifying the complet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ects, i.e., 13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  When "ALL" is specified  or  implied,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ttribute switch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there are several exceptions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entered, the status becomes "Kermit command error"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entered  will reset the status.  Also, in server mode every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received through a transfer from the other Kermit and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the STATUS subcommand itself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is also included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the last RECEIVE operation (becaus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ecord  length),  the  number  of  records truncated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lso includes throughput statistics for the last transfer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iles sent, duration, number of packets, number of retries,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/packet and bytes/second.  These last  two  quantiti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or  bytes  sent  and received on the communication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if any), and the last quantity is also calculated on the ba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bytes read from or written to disk.  Further, if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Kermit-370 computes the optimum packet size assuming the retrie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ue  to  sparse,  Poisson-distributed  bursts of nois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 optimum  that  Kermit-370  computes  and  uses  as  an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 limit  when  sending long packets.  If TEST is set on, 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maximum size attained by its storage stack since execu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bcommand in the usual sense.  Instead, it is a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ntered on the communication line while Kermit-370 is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cause protocol mode to cease immediately.  This may be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Kermit has crashed.  The word "stop"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but it must be the only character  string  in  the  "pack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, and the  nesting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 to  a  depth  of  ten.    If a TAKE file includes the sub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sting count is saved and starts over again  in  server 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client Kermit should transmit a REMOTE KERMIT TAKE comma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seeing the subcommands echoed from the TAKE file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nd  also the option of automatically exiting from a TAKE file 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  See the subcommand SET TAK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.  The ATOE, ETOA, TATOE, and TETOA tables can pres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hanged.  The NAMES table is the transaction  log  for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 consisting of the filespec of each file sent or recei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in Kbytes) and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display the named file.  TYPE is effectively  a  synony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allows  the same options as) the host system command for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, but XTYPE performs a raw file transfer  on  the  cur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 (which need not be the terminal) according to the curr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TYPE uses transparent mode if CONTROLLER  is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AEA.  Also, it sends the data in bursts no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CKET-SIZE.  Since XTYPE is basically a modified SEND,  the  options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on the filespec for SEND are also allowed for X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ust be set in the micro Kermit before connecting to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line-mode device.  You should set LOCAL-ECHO  to  ON  (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).   This is the norm but not true in absolutely every case;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s twice  on  your  terminal  screen,  set  LOCAL-ECHO  to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, and on some systems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.  The parity should be set according to the system's specific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 Kermits, all of the above is done in one step using the DO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IBM ON)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rough a full-screen device also requires that certain  option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  the  micro  Kermit.    You  should  set LOCAL-ECHO to OFF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  FLOW-CONTROL should be set to XON/XOFF, and HANDSHAK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OFF.  For many systems, the PARITY should be set to EVEN.  Se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to these rules is the case where the micro Kermit  is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 file  transfer,  e.g.,  downloading  several  separat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unning in server mode.  In fact, under those  circumstances,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 is necessary even with "SERIES1" connections, and the two Kerm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adopt a common handshake character (e.g., by SET HANDSHAK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 you should make sure that either the micro Kermit 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imeouts during file transfers (if not both).   Some  varia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(notably  CMS) cannot provide timeouts, and you ma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necting through a protocol convertor, it is useful to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hat causes the screen image to be repainted from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many cases, it is CTRL-V, although CTRL-G and CTRL-C are als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ed.  In general, this sequence should be typed whenever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fter being in Kermit protocol mode (and sometimes after merely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ng  to  the  local  Kermit),  since  the local Kermit may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receives a QUIT or EXIT subcommand or finishes  the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bcommands  specified  in the original command string that invoked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AKE  files (the EXIT or QUIT subcommand may be issued from a TAK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completion code is set from the current error  statu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TY     8th-bit quo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TS    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SOH     Missing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OPT     Option error 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DSP     Unable to dispo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codes  in Table 1-4 bear no relationship to the severity of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error conditions, aside from the assignment of code 0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 is that the only current generic system for the treatment of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des is to take a non-zero code as an indication of error.  Indeed,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s a completion code of 0 when "error" condition 1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a list of the changes in Version 4.2.1 of Kermit-370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intermediate releases since Vers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syntax for sending partial files by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mplementation of the new level-1 international transfer syntax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developed at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w  syntax  for  specifying  the  response  to  filename coll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ly as specified in Kermit Digest Vol. 11 #1.  SET  WAR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PPEND are still available but are no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rmit-370,  when  receiving  a  file, now attempts to honor th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es specified by the sending Kermit, not including the Dat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ew option to ignore any attribute, both for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 for  the MAIL, PRINT, and SUBMIT Disposition attribut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specific command invocations.  Implementations  are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te-specific as well, but a few samp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ew  provision  for  an  accounting  exit routine to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of each session of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reedom to redefine anything in the ATOE/ETOA tables, even CR or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the TATOE/TETOA tables are either correct or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w,  separate  error message for receiving a "packet"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patibility with the (aging) F-lev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sembly-time consistency check on the sour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dit number announced at start-up, in addition to releas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"In-core" files sent as TEXT, regardless of the curren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cover if an I-packet is denounced as an error or if  the  S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long repl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New SET SERVER-TIMEOU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ET BAUD changed to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Support for LATIN2, LATIN3, TRANSPARENT, CP870, CP905, and CP8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aliases L1, L2, and 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upport for IBM 3174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Support for REMOTE PRINT, REMOTE MAIL, and REMOTE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Improved error message for bad packet-size, new alias 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Correct observance of FILE COLLISION for all file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Ignoring   spurious   flow-control   "packets"  from  (for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370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transfer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8-bit X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SET FILE LONGLINE DISCARD option to allow multi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past a trun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conversion of EBCDIC printer carriage  control  int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efficiency display to STATUS report, based on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ferences for some of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out  Type:  IBM's  Technical Reference for 240-Pel Digitiz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44-3156-02 (1989).  This manual contains  visual  tables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 code  pages  and a comprehensive list of charac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System/370 Reference Summary, GX20-1850-3 (1976). 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card contains EBCDIC and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BM   VS   Fortran   Application  Programming:  Language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26-3986-1 (1982).  Appendix E contains a table of EBCDIC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 implied full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BM  3174  Character  Set Reference, GA27-3831-02 (1990).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isual tables of many EBCDIC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fo-Kermit Digest Vol. 11 #1 (1989).   This  issue  contains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some Kermit protoco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SO  International  Register of Coded Character Set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(1989).  This (very large)  document  h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ambiguous  descriptions of standard coded character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btained from the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, A File Transfer Protocol by Frank  da  Cruz;  Digita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7).    This  book  contains a thorough descriptio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services with cop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ermit distribution file ISOK5.TXT (1990).  This  preliminary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new  transfer  protocol, includ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Kermit News Vol. 3 #1, p.5, "Dynamic Packet  Size  Control" 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describes an algorithm for optimizing Kermi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ac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rmit News #4, p.16, "International Character Sets" (1990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discusses the new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CII  and  EBCDIC Character Set and Code Issues in System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chitecture, SHARE white paper by Edwin Hart  (1989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 available as file SHARE REQUIRE from LISTSERV@JHUVM,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general considerations for character codes and transl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Chandler  (Harvard/Smithsonian  Center  for 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 from Vace Kundakci and Daphne Tzoar (Columbia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ields (U.  Maryland),  Greg  Small  (UC  Berkeley),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 (Harvard  Bus.  Sch.),  Bob Bolch and Steve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Ron Rusnak (U. Chicago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2.0 (90/3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0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   SYSTEM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   userid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   KER LOG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   KER REPLY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ommand:                      EXEC KERMAIL filespec (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:                     EXEC KERMPRT filespec (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:                    EXEC KERMSUB filespec (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   1913 (SERIES1), 2030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is a member of the generic Kermit-370 family and shares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of the group.  As its name implies, Kermit-C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Kermit-370 that runs under the CMS operating system.  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 Kermit-CMS  is actually the chapter on Kermit-370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Kermit), which describes general properties; the  present  chapter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e reader is familiar with that material.  Only the detail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operation will be discussed here, e.g., command syntax relating to the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r commands not offered in general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CM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 specifications (or filespecs) and the  concept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filespec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ten  abbreviated  FN  FT  FM).    The filename and filetype are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The filename is the primary identifier for the fil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an indicator which, by convention, tells what kind of file it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EST FORTRAN is the source of a Fortran program named TEST.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filetype  for executable programs (as distinct from object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type of  TEXT!).    Although  some  operating  systems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optional,  CMS  requires a type for each file.  Therefore,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 default type of "$" for any received file if no type is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.   The same default is used for a missing filenam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Kermit forces the FN and  FT  to  conform  to  CMS  rules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 The FN and FT may contain, in any order,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$" (dollar sign), "#" (number sign), "@" (at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(plus), "-" (hyphen), ":" (colon), and "_" (underscore). 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if found in the FN or FT, is replaced by an underscore  (or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if it is a lowercase letter).  Also, both FN and FT are trunc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ode, which consists of a letter and a number, is similar to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-DOS if the filemode number is ignored.  Indeed, the filemod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properly an attribute of a file than part of its name -- n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-exist with names that match in all but the filemode number.  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 letter is not a fixed part of the filespec because the same min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ccessed under a different mode letter.  In some  ways,  the 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also like a disk directory designator, since many such mini-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same disk drive.  For this reason,  the  Kermit  conce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 directory"  is  equated  with  a  particular  disk  mode let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.  The current "working directory"  is,  thus,  the  "home" 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 "A", which is the primary user mini-disk under CMS),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take place preferentially to and from the "home" disk.  If the file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from  a  filespec  when sending, the "home" disk is normally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for using a default of "*"  instead.    In 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sks are scanned according to the search order and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the one that is sent.    If  the  filemode  is  omitt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hen receiving, the "home" disk is used with a filemode number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compatibility with other operating systems, when Kermit-CM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ordinarily makes a file header with only the  filename  and 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verts the intervening blank to a period.  However,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by way of the SET FOREIG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allows a group of files to be specified in a single filespec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 "wildcard"  characters  "*" and "%".  A "*" matches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ven a null string) from the current position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a "%" matches any single 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BOL A   All files of type COBOL (all COBOL source files) on th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* *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* B       All B-disk files with one-character F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files,  like  those in other IBM 370 systems, are record-orien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-370 chapter).  In particular, CMS files ar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d  by record format (RECFM), which may be fixed-length or varying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record length (LRECL).    The  size  of  record  blocks  is  ir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cause CMS performs the blocking and deblocking operation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and transparently, including the spanning of records across  block 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es.   An important point to note is that records being written to a RECF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t limited in length by the LRECL, but only by the CMS maximum (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system  feature of occasional interest is the means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Kermit-CMS encounters a disk error, it records the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code  for inclusion in the STATUS report.  The explanatio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S reference manual under the FSREAD and  FSWRITE  macros  (which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DBUF and WRBU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startup  time,  Kermit-CMS looks for two initialization files, "SYSTEM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" and "userid KERMINI" (where userid is the user's logon ID)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xists on more than one disk, it will be read and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in the search order.  The file "SYSTEM KERMINI" should be plac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ublicly  accessible  disk by a systems programmer, preferably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rmit executable module is kept.  The file "userid KERMINI"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user on any conveni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important  distinction  between  Kermit-CMS  and  other  Kermit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under CMS is unable to interrupt a read on its "conso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the  CMS variant of Kermit cannot time out after send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time out is from the other side:  typing a carriage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Kermit  causing  it  to retransmit its last packet, 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P SET parameters (MSG, IMSG, WNG, ACNT, and TIMER)  are  set  OFF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 (and restored afterwards) to prevent CP from interrupting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, LINEDIT is set  OFF  to  ensure  that  all  characters 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 and RUN is set ON to ensure that Kermit can recover from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terrupts.  Also, on a TTY line, the TERMINAL LINESIZE is se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P from inserting carriage return-linefeed pairs into packet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s set to CONT to prevent CP pauses, and the CMS  user  terminal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s (established via the CMS SET INPUT and OUTPUT commands) ar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ily suppressed for both short and long packet protocols.  The sett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when  Kermit  starts up are saved as a sort of "normal" statu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the "protocol" status just described).  The protocol 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whenever Kermit enters protocol mode and also after Kermi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command in server mode.  Similarly, normal status is  selected  whe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protocol  mode  and before Kermit executes a CP command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Kermit is interrupted in the midst of a transfer or  while  in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these  parameters  will  be  left  with  peculiar  settings (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tus), and they may need to be resto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some installation, Kermit can be run only on "TTY" lines, users wil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  forced  to disconnect or log off ongoing sessions on full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sers may operate through IBM 3270-type terminals and then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in order to reconnect to a line that supports Kermit.  In cas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warned that reconnecting to a session over a "TTY" line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rom logging on initially over such a line.  In particular, the C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TOREAD and BLIP and the CP TERMINAL parameter LINESIZ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after reconnecting.  AUTOREAD should be ON for "TTY" lines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lines; the other two parameters are a matter of taste.  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pplies to reconnecting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is  different  from  some  other IBM mainframe systems in that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ake control  of  prompting  and  synchronization  on  "TTY"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takes advantage of this option, and it is not, in general,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andshaking on the micro Kermit before connecting to CMS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handshaking  should  be suppressed for both "TTY" and "SERIES1"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icro Kermit should have HANDSHAKE set OFF,  and  Kermit-CMS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set  to 0).  Since the generic Kermit-370 default handshake (X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Kermit-CMS, the subcommand "SET HANDSHAKE 0" is  a  good 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SYSTEM K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nder VM/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evolution of IBM's VM operating system has been marked by sharp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ties caused by, among other things, the transition to  Extended 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XA) mode.  As a result, there are now two CMS variants of Kermit-37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ditional systems and one for VM/XA.  The former is now  XA-cogniz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,  in IBM's terminology, XA-tolerant.  In other words, it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70 mode or under VM/SP.  The latter variant is fully bimodal and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ther  370  or XA mode under a bimodal (5.5) CMS, but will not 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pre-5.5 releases of CMS.  The differences between  the  two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ssentially invisible to the user, however, aside from the annou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 when Kermit starts up.  Both  variants  carefully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y  are  running  under  VM/XA  and,  if  so,  avoid  setting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NT and TIMER, which VM/XA SP 2 does not support.  Also, the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variant halts gracefully if it finds itself running in X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Kermit-CMS interactively, invoke the program from CMS by typ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mpt.    The cycle repeats until you exit from the program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 Version 4.2.0 (90/3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send fo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fn FOO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receive test 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called TEST SPSS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under CMS is truly interactive.  In other words,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carriage  return or linefeed) appears only when fresh inpu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 If, for example, Kermit is invoked  after  several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have  been  stacked  up, the stack is read and execut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may also be invoked with command line arguments from CMS.   Th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 are  interpreted  as  one or more subcommands to be executed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initializa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nd test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t debug on # set file type binary #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CMS after completing the specified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  Several subcommands may be given on the command 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eparated by the LINEND character, which is number sign in this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END delimiter is a function of CP, rather than Kermit, an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only to commands entered from the terminal and only when LINEDIT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to CP itself.  A command line may contain up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MS  programs, Kermit-CMS may be invoked from a CMS EXEC.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can be passed to Kermit using the program stack and/or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   For example, to start up Kermit-CMS and have it act as a serv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more than one subcommand, they must be stacked in the  ord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to be executed.  To start up a Kermit-CMS server with a thre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RC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setting up multiple subcommands would be to collect th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to a TAKE file and then issue the TAKE subcomman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stack.  EXEC's may be executed from Kermit, either directly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nd Kermit subcommands, in turn, may be issued from EXEC'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mit is active.  See the TAKE sub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n server mode is different in several respects  from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commands in the Kermit-370 chapter).   Moreover,  command  error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y active TAKE file.  Also, commands other than CP commands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 with RUN ON, TIMER OFF, and so forth.   Another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Kermit  intercepts all SVC instructions in order to catch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the data to the local Kermit as text packets.  However,  some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user commands may issue console I/O directly to CP, so that som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never appear to the local Kermit (except, perhaps, as bad packets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TY terminals, such messages are stacked up in the console outpu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l at once when Kermit returns from server mode.  However,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especially those including VTAM, are incapable of resum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tocol transmission after interruption by direct  console  I/O,  s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rmit-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supports  all  the subcommand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wo more, both of which can be issued as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hen Kermit-CMS is in server mode.  The first is "CMS"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the generic  subcommand  "HOST".    The  second  is  "CP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issues a command to CP.  In most circumstances, the la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ince CMS will pass along CP commands to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centrates on the subcommands that have special form or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Kermit-CMS.    These  are  ordered  alphabetically.    See 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P AND 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P or CMS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CMS does not have a full set of its own subcommands for 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local files, it provides those services through the operating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any CP or CMS command, but if Kermit-CMS has been invok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area  program,  rather than as a high-memory "resident" program or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ther user-area CMS commands (such as COPYFILE) are illegal.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you  can  list,  type, rename or delete files, send messag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ubcommand under Kermit is synonymous with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D  (Change  Working  Directory)  subcommand  establishes  a  new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ome")  CMS  disk.  letter may be the mode letter of any accessed disk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file transfers take place preferentially to and from the default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ome disk is "A".  Note: setting the home disk in Kermit has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on the CMS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Kermit-CMS, the DIRECTORY subcommand is identical  to  the  CMS 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subcommand tells Kermit to request a file or file group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ust have a Kermit running in server mode.  The syntax is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by  the  allowance of two forms for the foreign-filespec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bcommand.    Here  the  parsing  is  based  on  the  number  of 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-delimited  strings)  in  the  subcommand argument, which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five.  If the number is anything but four,  the  interpre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,  but when there are four words, the first word plays the key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more than eight characters or contains a "." or "/"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whole foreign-filespec; otherwise, it is assumed to be the fir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, when joined by a ".", make up the filespec on the othe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is issued without any arguments at all, Kermit-C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both foreign and nativ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compares the named translation table with  its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aves  the  differences  in  a  TAKE  file  named filespec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fn [ft [fm]].  The default filetype  is  "TAKE",  and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is that of the "home" disk.  See the CW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 calls  the  CMS HELP processor for informa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Kermit was invoked.  For this reason, the  Kermit 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file should always have the same filename.  The help file is rath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ubcommand is not recommended for users with line-mod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.    You must issue the corresponding SEND subcomman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omitted, Kermit-CMS will use the  name(s)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other  Kermit.   If that name is not a legal CMS file name,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excess characters and will  change  illegal  characters  to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  A  filespec  in the subcommand indicates what name the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.  The filespec may include a filemode to designate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sk.  If none is provided, the file will be saved on the "home"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number "1".  If you  want  to  use  the  same  name  but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,  specify  "=  =  FM".    Wildcards  may not be used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provided, but more than one file arrives, the first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under  the given filespec, and the remainder will be stored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on the "home" disk.  If, however, "= = FM" is used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to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urposes  of  truncation  and  folding,  the  maximum  record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 is 65535 if RECFM is V and "LRECL" if RECFM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n existing file,  the  action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the FILE COLLISION setting.  The possible settings and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re given in the Kermit-370 chapter.  Two  of  the  settings  (BACK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 require  that  Kermit-CMS  change  the  incoming  name  so  as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a pre-existing file.  It attempts to find a unique name  by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 modifying the original and checking for the existence of such a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The procedure begins by truncating the filetype to  six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and  then appending "$0".  If a file by that name exist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the "0" with a "1".  It continues in this manner up to  "9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used name cannot be found, th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a file or file group to be sent from CMS to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ystem.  filespec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.ft.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mode is optional only if the  foreign-filespec  is  omit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ted"  notation  is  interpreted  by changing up to two dots into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ormal CMS-style form is "real" as far as Kermit is  concern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n the options, see the description of SEN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blanks may intervene between the CMS  filespec  and  the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filespec itself has imbedded blanks (either explicitly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through the "dotted"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ay contain the wildcard characters "*" or "%".  If it do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tching  files will be sent.  If, however, a file exists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isk, only the first one Kermit-CMS encounters,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earch order, is sent.  See also the CW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usual filename.filetype copied from the CMS  filespec.  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is  form  of the SEND subcommand is used only for single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reign-filespec is used only for the first file  of  a  group 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files  having default headers).  However, in the two-token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filespec either the name or type may be an Equals sign "="  to 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corresponding CMS name or type is to be retained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partial renaming carries through an entire  group  o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user's responsibility to prevent such partial renaming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headers within a file group.  If both filespecs are omit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,  Kermit  will  prompt separately for each, and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are exactly as described above, except the filemode is  optional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oreign-filespec  is  to be supplied.  This prompting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more than one file (or file group) is to be sent, si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imited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blanks  in  a  text  file with RECFM F are deemed superfluou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when Kermit-CMS downloads the file.  In order to treat suc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ificant, you must convert the record format to V, for exampl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 with the "RECFM V" option.  Note: you must not use XEDIT  for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ince it also strips trailing blanks from files with RECF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following SET parameters are available in Kermit-CM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"Home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LL          Determine the default disk search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logical record length for incoming files to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(64K-1).  This variable is used only for fixed-format and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record  format  to  use for incoming files. 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nd "Variable" (the default).  Fixed-format records are padded, 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ncated, as needed, to the current LR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prompt string, just as in other variants of Kermit-370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is padded with the current HANDSHAKE character, if any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empty or already end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ARCH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ARCH-ALL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omits the filemode from a SEND subcommand (or a G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other Kermit), Kermit-CMS will search all  accessed 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or files.  The search follows the usual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f  the  filemode  is  not  specified,  only  the  "home"  dis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extensions will be searched for matching files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storage allocation on the specified CMS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is  omitted,  the  default disk specified by the CWD subcommand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Aside from this default, the subcommand is identical  with  CMS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where filespec ha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fn [ft [fm]].  The default filetype is "TAKE", and the default file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ubcommands may also be executed from CMS EXEC's, so that the TAK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, in a sense, superfluous under CMS.  In CMS terminology, Kermit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es a Kermit subcommand environment, and EXEC's written in EXEC 2 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ke subcommands within that environment.  For example,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et checksum type, an EXEC 2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UBCOMMAND KERMIT SHOW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XX macro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KERMIT 'SHOW BLOCK-CHE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e  important difference between executing a TAKE file and an 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may issue a QUIT or EXIT subcommand, but the latter may not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ubcommand issued from an EXEC returns a completion cod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rror status (see the table under "After Returning from Kermit-3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Kermit-370  chapter).   An EXEC could therefore be set up to reac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ly to file transmission errors or other unpredictable events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is  that,  although an EXEC may issue a TAKE subcommand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ecuted until after the EXEC processor returns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How to build an executable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build Kermit-CMS, look in the  Kermit  distribu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KER  for  an  installation  document,  as well as "beware", help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ad them first.  They will probably  contain 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 than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consists  at  present of a large assembly and a small op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ssembly (KERMIT ASSEMBLE) contains the Kermit program, an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KERMBOOT  ASSEMBLE)  is  a bootstrap program for loading Kermit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ning it.  KERMBOOT can be  useful  under  CMS/SP  Release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but  is  not  needed  under  Release  4 and cannot be used at 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 and above.  Although KERMBOOT is all in one file in the  Kermi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,  the  source  for  Kermit itself is in many pieces, some gene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nd some specific to CMS.  All the necessary pieces are 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73-80 so that the numbers form a strictly increasing sequ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orrectly "pasted" together.    It  is  important  to  pre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equence  numbers  so  that  updates,  if  any, can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unnab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 the following "ASM" files from the Kermit distribu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with "RECFM F" and "LRECL 80": IK0DOC, IK0MAC, IKC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OM, IK0CMD, IKCUTL, and IK0PRO. 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he composite source for Kermit-CMS, called KERMIT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urce must retain the original  sequence  numbers  in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-80 (in other words, be sure not to resequence the source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y using th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or rename IKCBOO ASM from the Kermit distribution (if 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called KERMBOOT ASSEMBLE with "RECFM F" and "LRECL 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LOBAL the necessary MACLIBs.  Under VM/SP and VM/XA SP 2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SSP, CMSLIB, TSOMAC, and OSMACRO.  Under VM/XA SP  2.1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SOM, DMSGPI, and OS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semble the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one file into memory via: "LOAD KERMIT" or "LOAD KERMBOOT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er case, the entire Kermit program is  now  loaded;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ter,  only  a  bootstrap program which expects to f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KERMIT TEXT" at run time.  Under CMS/SP Release 4  an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hird and better option, namely, "LOAD KERMIT (RLDSAV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 the  executable called "KERMIT MODULE" via: "GENMOD 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(under CMS/SP Release 3 and below), create bo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KERMBOOT  modules  to  give  the  user a choice of user-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execution.  Since Kermit-CMS is  serially  reus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reinvoked  in the user area with the START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version must be reloaded each time.  If Kerm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RLDSAVE option (Release 4 and above), the module c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, be run either way; the command  "NUCXLOAD  KERMIT"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 "permanently" as a nucleus extension for invocation 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nucleus extension can be removed by the command  "NUCX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your site's ASCII/EBCDIC translation table for TTY lin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 to the one listed in the appendix (which in turn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e  given in the IBM System/370 Reference Summary)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SET ATOE/ETOA/TATOE/TETOA subcommands i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NI  file, which should reside on the same disk as KERMI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KERMIT TEXT).  NOTE: If the ASCII/EBCDIC translation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ble, Kermit will not and can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 list  of the CMS-specific features in Version 4.2.0 of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the previous major release, Version 4.1, in January 1989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ic additions, see the chapter o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 bimodal version for VM/XA in addition to the version for VM/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ertain  CP  SET  options  which  are not supported by VM/XA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ed by both CMS variants of Kermit when running under VM/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CS controll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ed PLIST for system commands, not just a tokenized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urrent HANDSHAKE character, if any, automatically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specified  via SET PROMPT, unless the string is empty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ends with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ternate filespec syntax fn.ft.fm allowed in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vent certain infinite waits on protocol-converter-typ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IBM 3174 AEA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timeouts  so Kermit-CMS does not wait forever if a pack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rive in a timely fashion.  This is not possible  under  CM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, allowing a disconnected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Kermit services via CP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conversion of EBCDIC printer carriage  control  int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CONNECT subcommand.  This may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cept  CP  messages  during  protocol mode, rather than jus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m.  Display the messages later or log  them  or  s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 EXEC  variables from Kermit by analogy with the XEDI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with  the Center for Computing Activities at Columbia Univers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4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8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n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to-EBCDIC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 See   File 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1, 4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rail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ing   1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a file transf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   1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 5,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.  See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ing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efix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code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files   6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stor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-to-ASCII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ommand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 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operat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, 5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osi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nam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unca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 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ing   4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 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 3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 3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6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sk   11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mands   3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files   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files   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6, 7, 8, 11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BOOT   1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4, 8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L   1, 6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LIB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packet size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    See    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h-bit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 Se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ssion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BUF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necting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COE   5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fre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rder   11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3,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elay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/1   1, 5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prefix.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execut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 blanks,  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  3,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tables   1, 3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  4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  File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1, 5,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rea   1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/XA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BUF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CHO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