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em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Ultimate Offline BBS File Maintai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Jonathan C. Ca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Copyright 1991, 1992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Base (MBase) is a database management program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offline manipulation of BBS program fil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Base, the user can convert BBS text program file lists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format for further processing and storage.  Once the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incorporated into a useable database form, MBase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lete control over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MBase allows offline manipulation of file listings,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can be dramatically reduced.  Additional sav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en MBase is used to prepare desired download files befo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the BBS containing the fil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the costs is but one reason for using MBase. MB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'view on screen' offline reader.  With MBase you can mana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inventory needs and much more.  MBas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     - View and/or edit selected files while in column</w:t>
        <w:t xml:space="preserve">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eate      - Create new Mbase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adTxt     - Load in any BBS formatted .ZIPped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        - Make copies of you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ppend      - Add files from one lis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Zap         - Empty a database (clear out unwanted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     - Erase unwanted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dex       - Create indices to view files the order/form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Update  - Change or update all similar fields within a</w:t>
        <w:t xml:space="preserve">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iewEdit    - Edit each record in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search, add, delete, list, find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ump Dups   - Automatically find and delete duplicat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ild Querys- Set filters/conditions affecting the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m Times   - Find out how much time the download will take for ?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 Lists  - Tag files into a text file of desired fil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seable with most TSR taggers for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k-Del  - Globally mark for later deletion, any file/set of</w:t>
        <w:t xml:space="preserve">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Baud  - Establish your baud rate for Mbase to calculate down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talog List -  Maintain database of catalog names for 'typing'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BS Lists   - Maintain database of BBSs you regular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Ext List - Limit text file load to only select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sion Includer - user can select only the extens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Disclaimer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 sent to registered owners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the same to be free from defects in materials and workmansh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60 days from the date of registration. 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within the warranty period of defects in material or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replace the defective diskette.  The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shall be limited to replacement and shall not encompa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mages, including but not limited to loss of profit, and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other simila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disclaims all other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 and the program license granted here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nd without limiting operation of the program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ny particular application, use, or purpos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LIABLE FOR ANY LOSS OF PROFIT, LOST SAVINGS,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Modem Base EVEN IF THE AUTHOR (Jonathan Canter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ISTRIBUTOR OF Modem Base HAS BEEN 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Pennsylvani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part of this program you acknowledge your</w:t>
        <w:t xml:space="preserve">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Base Version License                  Pag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registered users, you are granted a license to use this soft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 for a period not to exceed thirty (30) days.  If,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time expires, you wish to continue using this softwar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the registration fee to the author Jonathan Ca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PY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RESTRICTED TO THE SAME SINGLE MACHINE US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MULT-COPY USE WAS MADE.  If you desir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more than one computer you must purchase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is software may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ll files are distributed as is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No more than a $5.00 handling fee can be charg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written consent of the author "Jonathan Ca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Modem Base may not be distributed with or as a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r software package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"Jonathan Ca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WHICH HAVE BEEN PERSON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REGISTRATION NUMBER WITHIN THE MAIN PROGRAM, MAY BE FRE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FILES FROM THE ORIGINAL SHIPMENT ARE KEPT INTACT.  JCC O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RTUNITY TO RECEIVE A FINDER'S FEE TO ANY REGISTERED USER WHO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DISTRIBUTION, GAINS JCC NEW REGISTRATION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found following the documentation and is list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itled "Finders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government users of Modem Base must register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dem Base.  The 30 day evaluation privilege is only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usines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Modem Base you acknowledge having read this agreement, understa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  Modem Base Manual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ING Modem 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or 720k or 1.44 meg floppy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more space on your floppy driv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, then delete the following files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required for Modem Base to ope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ba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i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 hard drive, use the DOS copy command to</w:t>
        <w:t xml:space="preserve"> cop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rive:\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With Modem Base disk in drive A, type 'Copy A:\*.* D:\mbase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esired drive and \mbase is the directory you'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mkdir command.  To run Modem Base, type Mbase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 PROVIDED ON SOFTWARE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base.exe                   -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title.mem and Colors.mem   -Modem Base logo screen and colo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.doc                  -Mbase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               -registration and order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s.doc               -bug fixes, improvements, etc in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iles are created automatically by Mbase, intially,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ound missing from the default directory.  These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like thos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ODE.MBF and BCOD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TYPE.MBF and FILETYPE.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es, created automatically and named the same as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.DBF  (created and erased during and after load tex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ING UP YOUR ORIGINAL SOFT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software before you install or run this program.  I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ccur, they may corrupt the files.  A backup is your safe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original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loppy Disk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.44M disk and drives are recommended.  Modem Base is designed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 because of disk space and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Printed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compatible printers are required to ensure proper report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limited only by remaining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RA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may occur on machines with less than 640k memory or when dua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sume the RAM memory.  Modem Base is MEMORY INTENSI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"OUT OF MEMORY" conditions, modify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crease memory consumption caused by other program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. You can increase memory by adding the command "set clipper=v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(Insure you do not add spaces betwe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the =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EXTENDED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ough memory, it would benefit you to run Mbase total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pool.  Processing times for several of the database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would greatly be reduc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NER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enus operate the same way: press enter on the highlighted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ub-option menus.  Move the cursor to the function</w:t>
        <w:t xml:space="preserve">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d press enter again to proceed to the selec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lighted letter of the function will als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ile the word "Files" is highlighted.  A sub-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You may move the cursor keys so the word 'Zap Databas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enter key again to proceed to the edit</w:t>
        <w:t xml:space="preserve"> scre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ethod is to press the letter "Z".  Modem Base knows you want to "Z"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and will take you to the required file screen.  You may EX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nu or message screen by pressing the ESC key.  Continue</w:t>
        <w:t xml:space="preserve">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until you are at the prior menu level you desire. To exit or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Base program, highlight the QUIT choice and press enter. </w:t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gain or the highlighted letter 'x'; you will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Always exit Modem Base from the main menu.  All menus</w:t>
        <w:t xml:space="preserve">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turn eventually to the main menu.  File damage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et the computer while Modem Base is still active (open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imary menu for opening established databases,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copy or appending them, clearing or completely eras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orting the program file lists (text format only) that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before beginning modem base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for reindexing an open database.  You may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 index appears corrupted or proper files are not listed</w:t>
        <w:t xml:space="preserve">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ther functions.  Although this function is available,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uld not require this action to be accomplished since i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utomatically for you.  Reindexing simply reconstructs the</w:t>
        <w:t xml:space="preserve">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set to display records in the PROGRAM NAME field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you requested using CREAT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menu is primarily where you will edit your databas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a previously loaded database.  Within browse, you can edit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lumn format.  Also, you can search, mark for deletion,</w:t>
        <w:t xml:space="preserve"> pack (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notes for each file if necessary.  You may also edit each rec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creen, each record seen one at a time.   Within this vertica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del, search, filter, list (print), and add new</w:t>
        <w:t xml:space="preserve">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 allows you to update 1 or more records en'masse. Las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duplicates option, you can automatically search the databa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lete of any duplicat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sel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for reports.  Here is where you print to screen,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1 or more of the records in a database.  You can produce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ettes or for mailings.  You can build query sets to filt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printouts.  You can activate the automatic downtime su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on screen show you the amount of time it would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 or more of the files within the active database based</w:t>
        <w:t xml:space="preserve">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ing you had previously set and made active during the text up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program file list.  Lastly, you can tag files and store them</w:t>
        <w:t xml:space="preserve">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that allows you to call them while online using on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agging TSR programs.  This allows you to quick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ead of typing them at the DOWNLOAD?&gt; prompts found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y file within the directory that is active.  This allows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file may contain.  The GLOBAL MARK-DEL function allows you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database for subsequent deletion.  Using the brows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can pack your database, deleting any records marked. The S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maintain a list of BBSs frequently used. 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oose from this list during BBS text file upload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n becomes part of the database so you know where each fi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You can also do the same with a catalog list database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e each program by type: word processing, game, spreadshee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Extension Includer allows you to tell Mbase what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 each time you import text files.  Mbase uses y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ted extensions (ZIP, EXE, TXT, ect..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will convert to database format.  This function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NOT to include certain files within your database listing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avoid files with an ".ARC" extention by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as one of your inputs.  Once inputted, Mbase remembers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modify them again.  REMEMBER, YOU MUST INCLUD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ING THIS FUNCTION OR MBASE WILL THINK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AND THEREFORE YOU WILL GET THE 'NO TEXT FILE LINES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TTEMPTING TO LOAD OTHERWISE GOO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UIT and then 'x' or simply press return again.  You'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 authors address information is displayed upo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bugs, give comments, register, or get information on upd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Ba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descriptions follow the menu selections from right to lef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within each sub-menu for ease of instru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 OPTION Fil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atabas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No Database Found or Empty Database' message will dis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created your first database, no database exist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sired or selected was found to contain n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perations require a database to be open to before any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it can take place.  Once you have created several database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listings, you will come here to select one for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enter will call up a popup box displaying a list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electing.  Highlight your choice and press enter and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display that the database is now active and the associat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ctive.  In modem base, only one file is active at a time ex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cial functions like Copy, Append, etc.  Upon selection,</w:t>
        <w:t xml:space="preserve">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top menu where you now can move to other s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is now open database.  Pressing ESC key within the popu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atabase selecting, will return you to the main menu without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.  Note that some functions will close the ac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tasks; simply reopen it or select anoth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base selected has not been previously indexed, Mbase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automatically, indexing on FNAME, the first fiel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DB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is option causes a popup box, requesting a unique (new)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newly created file to be called.  Once you've given a na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, Mbase creates it for you.  If you enter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in the directory, you are warned and allowed to again tr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ame.  If you change your mind, press ESC to exi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database created here is alway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me        C 12      - M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C  6     - 21343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        D  8     - 11/0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 C 54     - Offline Program File Mainta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C  2     - 1 to 99, used to show 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T           C  5     - download calculation in MIN:SE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M  10    - Memo field created as a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ile you can import any text (ASCII</w:t>
        <w:t xml:space="preserve">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) into Mbase's database structure, this file seque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able within the Make Databa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opy files from one database file to another.  This is hand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bine programs of one type: i.e... Quick Basic 4.5</w:t>
        <w:t xml:space="preserve"> files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different BBSs into one database listing.  Then you can view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distraction of 50,000 other files in your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tivate this choice, a popup window allows you to sel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ile to copy record TO).  After doing so, you will another popup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source file (file to copy FROM).  Error control ens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copy a file into itself by beeping you with a warn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ollow the instructions on screen by trying again to enter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press ESC to stop the append attempt.  The target file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ctive database if you ESC from the append after having </w:t>
        <w:t xml:space="preserve">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.  Simply reopen another database if the target is not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ec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make copies of existing databases.  In ess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backups of the original file under a unique name.  An</w:t>
        <w:t xml:space="preserve"> error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ep you if you attempt to make a copy of a already </w:t>
        <w:t xml:space="preserve">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you are offered the chance to re-enter a name that is </w:t>
        <w:t xml:space="preserve">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so allows you to tag (mark) selected records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producing a browse window of current records select onl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o make a copy of selected records via a previously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et ( one you made before entering this copy database function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ll records into the new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invaluable function, making Mbase so importa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function can recognize the various file text formats</w:t>
        <w:t xml:space="preserve"> th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use to display their files on screen and allow you to downloa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first begin to incorporate BBS file lists into Mbas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take a BBS file listing, read it and dump the garb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good stuff (file.zip  size  date  comments) into a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n manipulate to your heart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wnloaded a text file from a BBS system and ensure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ithin the Mbase directory (or the one containing Mbase),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A popup window appears which allows you to selec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.  If no text file exists in the default directory, you are so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base returns you to the main directory.  You must then exit M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all text files you wish loaded are in the same location Mbas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e text file you wish loaded, Mbase flashes a</w:t>
        <w:t xml:space="preserve"> message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 the status area.  The text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 progra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ppears allowing you to enter a unique name for the datab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 to create and load the converted text to.  When Mbase has a goo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gins the input with conversion of text records into databas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epending on your system, it may take some time for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A message will flash in the status area indicating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, be patient, good things come to those who w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e then AUTOMATICALLY will process your text file, conv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base useable database.  Upon conversion, Mbas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perate the various functions as you wish on this newly cre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Mbase uses imputs from you when conver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only the types of files you desire are incorporated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By using the Extension Includer functions found under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enter, one at a time, the types of files you alway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uring the conversion.  This is done by entering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three characters of a file name:  ZIP,ARC,TXT,BMP,BAT,COM,EX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 stores your desired lists in the Colors.mem file, a fil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.  Each time you load text into Mbase, Mbase will NOT ASK you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ch files to include during the conversion. 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list PRIOR to conversion.  Once done, you need not wor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unless you wish to CHANGE the types of fi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86, 8 meg hz system takes 9 minutes to convert a file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es to 10,000 records!  A faster machine (20 hz) of cour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ar less time.  If you the RAM and have Mbase within this extended</w:t>
        <w:t xml:space="preserve">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ut your time dramatically.  While some might think this</w:t>
        <w:t xml:space="preserve">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me consuming, it is far cheaper than being on line!  I've onl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program that attempts to compete with Mbase; it took 5 h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 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 has completed the conversion, you are return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utomatically with the newly created or updated database open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llows you to clear (empty) a database completely without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tself.  The Zap function will close the current databa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records, leaving the structure in tack.  Some would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base databases are standard, why not just use the DEL DATAB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file and start over.  It's true, however, a few less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leaving you with a already created database with the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other 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Databas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rk one or many files for deletion.  You will probab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deleting many in the course of weeks.  This function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listing of current databases in the directory.  You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bottom of this window.  Mark files to delet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hile the file you wish deleted is highlighted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or each file you wish to delete.  If you decide that a file you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ne you want deleted, highlight the particular filename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nce more, since the Enter key in this function acts a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When your choices are made, pressing F10 will presen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question: "Verify Delete?".  If you wish to avoid the dele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 move the cursor to highlight the word "NO" and press enter,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you're moved back to the main menu without deletions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deletions, press Enter on the "YES" and Mbase</w:t>
        <w:t xml:space="preserve">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ilename it is deleting for you and indicates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associated files (index by the same name and the .DBT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so).  When all files marked have been deleted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 INDEX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index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awhile you may find an index gets corrupted.  A good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s you know exists do not show during display modes OR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t all.  Although Mbase does everything to avoid this, i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Highlight this feature while the database is activ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will update the index file to match the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dex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eded unless you have created indexes other</w:t>
        <w:t xml:space="preserve">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base creates (using FNAME as the key).  If you have,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change the order in which several indi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in sorting or displaying you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t present, any indices you create (even if they use FNAME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eld) will not be deleted if you decide to erase or Z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sociated with the index.  This is because Mbase will</w:t>
        <w:t xml:space="preserve">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 index or .DBT file named the same as the database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will control all ind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if you do a lot of unique index creating,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nually any unwanted indices outside of Mbase.  Although</w:t>
        <w:t xml:space="preserve">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phisticated process, it is easy to identify indices not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database.  When you view the directory, each database (.DBF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index (.NTX) and a memo record file (.DBT) associated with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at does not have database file named exactly the same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BF extension) is a loner and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a list of valid fields for the active databas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creen instructions to pick the key field for your index. </w:t>
        <w:t xml:space="preserve"> Pres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allowed to name the index.  This index will then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ndex until you use SET ORDER or you close and reope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lows you to update a field with a new valu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ecord within the selected database.  Example:  You creat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10,000 Quick Basic records.  But you realize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scal program files.  Simply use Global Update.  Selec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enter "PASCAL" as your desired category.  ALL record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category field to conta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remely useful function.  Within browse, you can view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 a full screen at a time.  You may edit recor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hile the record and the desired field in question is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lect to view a particular record vertically by pressing F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RK a record you wish to later delete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ghlighted. A box pops up allow confirmation of you decision. 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CK the database using the F4-Pack key.   After marking th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press F4, and after confirmation, Mbase will purge the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 Find allows you to find a specific record; useful if your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records!  Even though Mbase keeps your records indexed,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er than using the pagedown key to sequence through the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located, pressing F5 again, will continue the search for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 great feature is the Note taking feature, activated with F6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ments that you want regarding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one record of a database at a time.  Within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many of the the available functions available in 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less way of removing any duplicate files within the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s based on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S: Report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Buil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isplays a screen with several processing step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establish a query.  A query set is simply a filter you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, view, edit, print, or delete a subset of an</w:t>
        <w:t xml:space="preserve">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For example, if you want to delete all the records with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hat has the words "Demo" in the COMMENTS field, you w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query (filter) statement.  Once created, you then can use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delete all records that match the condition you estab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query setup using the Build Query screen, you ex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option.  Upon return to the main menu or the previous scree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is ready for use.  In other words, it does not take effec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until you state that it should.  For example:  First establish a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 to the main menu.  Then go to the COPY TO DATABASE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 process, Mbase will ask if you wish to copy using</w:t>
        <w:t xml:space="preserve">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.  If you answer yes or press enter on the query response,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ased on this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query, activate the function from within the Reports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from the Vertical Edit screen under the "Other"</w:t>
        <w:t xml:space="preserve"> option.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 Query screen active, you can highlight the Build selection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cess.  A popup appears allowing you to first selec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comparison or a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window asks you to define the relation that must be true</w:t>
        <w:t xml:space="preserve"> (or fa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cord is effected.  In other words, "= Equal to, &lt;&gt; Not Equal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 Smaller or Equal to.....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elationship that most fits your desired outcome.  For exampl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t a filter to effect all files with the word DEMO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highlight the $ symbol (means "is found in") and press return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rough the construction process, the effect of your work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n the status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selection, another window appears asking you to describ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builder is supposed to compare or look for to see if the record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you want the word Demo to be found.  So type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status window shows the query set as it will be</w:t>
        <w:t xml:space="preserve">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activ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press F2 or F3 function keys to popup actual field</w:t>
        <w:t xml:space="preserve">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eld names to make your matches instead of typing your data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nefit to your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final popup appears and asks you if you are done or if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"condition" the database.  If you need to, repeat the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erators listed in the popup.  When you are don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d press return, and you will be back at the Build Que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save the query to disk for later use as well as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zap it or start over, edit it manually (to fine tune the que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 Upon quitting, the query is ready for use.  You must re-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each time you begin a Mbase session unless you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A query will also close if you close the database that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stablished f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query often, save it, recalling the Build Que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a previously saved query is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is function displays a work screen for selecting the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rint.  Keep in mind that you can output to screen,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.  You may also filter the database that is active by</w:t>
        <w:t xml:space="preserve"> first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BEFORE entering the print list function (like all other</w:t>
        <w:t xml:space="preserve">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filters to apply to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fields you wish included in the report (listing)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popup field box.   You can select all or just 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saves your choices.  The status box bottom screen records you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 you can select to list via screen, text file, or pri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indicate page size, columns, and number of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ave your report definition, this option is availabl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dify the list, you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ng the printing setup, Mbase begins the report outp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/Print L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labels is easy.  Select this option an a label function menu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saved a label format, you can load it into Mbas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you may modify it or print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label file, activate the create option and gi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 name.  Once created, you may complete the process by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ption of the main label menu.  With this option, you</w:t>
        <w:t xml:space="preserve">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just about any text you desire.  Pressing the listed function key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be selected from the active database.  You can use RTIM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matting functions to fine tune the output.  Activate the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get help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stablish the type of labels you wish to produce (size / typ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wish to print.  You also can tag certain record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y poping up a window of records found in the current datab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to check mark them, and ESC to activate continu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process.  Just follow the popu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 long label printing task, you can test for label</w:t>
        <w:t xml:space="preserve">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sample test patterns to the printer.  A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tests for printer readiness prior to printing and will ask you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estions applicable and easy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y Down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dem user needs to know how long it will take to downloa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online.  This function is great.  While an activ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ctivate this function.  You are asked to select eithe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report or all records.  Tagging certain records is probab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often will use, since you would be finding the download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 few that you will download from the BBS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ither tagged several or request all records, Mbase will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ly recorded downtimes for each file.  Each record has a dow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ich was automatically calculated during text-to-dbf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AUD RATE SETTING you had established befor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ired.  So if you had selected 2400 baud rate, Mbase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time in minutes:seconds (xx:xx) and puts this calcu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 (downtime)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summing, Mbase uses these times found in each D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give you a total.  The popup screen will display "XX hrs XX 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secs" for the given database and the records you chose to sum. 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status window; press return to remov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Lists Buil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deal function for selecting the records you wish to down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o go back online with the BBS that has these files. Th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function allows you to tag the records you wish to download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, you are asked name a file that Mbase will make to contain</w:t>
        <w:t xml:space="preserve">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find within the programs you have available a program</w:t>
        <w:t xml:space="preserve">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a text file listing of desired downloads.  FILETAG.ZIP</w:t>
        <w:t xml:space="preserve">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erminate and Stay Resident (TSR) program you can get from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Its function is to stay loaded in memory while you go on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rk records while on screen.  During the BBS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File Do you want downloaded (name)=&gt;", you would activate the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to activate, and force your previously saved download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line.  This save you much precious time and $$$$$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ant lists function, you can use such a program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(as previously described) so by the time you go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your list ready to go!!!  Mbase allows you to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wish list any name and extension you desire, thus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naming convention required by a particular file tagg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***  OPTIONS:  Utiliti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ice option to quickly view a text or ASCII fil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to Dos.  Also, it is handy when you want to see wha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before converting to a database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is option and a popup filename box appears. 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view OR simply press enter to get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directory.  View File function is not particular, i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ny type of file, even .Com, .Exe., and .Dbf file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oking into these files is left to you expe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rk-Dele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exactly like the Build Query function with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!  This function allows you to mark records for late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se are only marked as deleted.  Only the PACK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lete these marked files  (unless ERASE the entire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rked the desired records, use browse function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s.  You will see as you page through the databas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marked due to the Mark-Del function.  Now, while within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press the function key which calls the PACK funct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opportunity to ESC or to follow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function is to quickly get rid of types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.  Example:  Mark all with "Assembly Language"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all files with a date earlier than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aud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popup function that you will not have to useoft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is a default you select initially, never having to set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o a modem having a different baud rate.  While within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elect the type of modem baud rate you have.  Your choice</w:t>
        <w:t xml:space="preserve">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 Colors.mem and is always available in future session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uses your selection to set an internal variable to a characters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ate that is standard for the rating you selected.  A 2400 bau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t an average of 232 chars per second.  Obviously,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rate, so understand that this is an approximation of th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s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base file (Bcode.MBF) solely for maintaining a record</w:t>
        <w:t xml:space="preserve"> of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d a code that Mbase can use within the program fil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ere each file originated from.  You should add the names of ea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to this file and assign a code of your choice from 1-99,</w:t>
        <w:t xml:space="preserve">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  Remember, when you convert a text file from a BBS (example: EXEC-P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will popup a listing of your BBSs, asking which one was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.  Selecting the BBS will assign the CODE YOU ASSIG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n when you look at files, you see the number "23",</w:t>
        <w:t xml:space="preserve"> you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EXEC-PC.  Also this field can be used efficiently later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'masse record from a particular BBS no longer desired.  ESCing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box will cause "??" to be placed in the BBS field and printou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Mbase does not know the source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a user must catalog the 'type' of program each record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ll Quick Basic files could be cataloged under the</w:t>
        <w:t xml:space="preserve">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or under QB, or any other convention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TYPE.MBF is solely used for creating a listing of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categories you want.  After you have loaded in th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ifications of files, Mbase will call this database du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and ask you what the catalog type should be.  I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one type, you can enter it and Mbase will make all CATALO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classification in it.  However, many time you ar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sting from a database (for you addicts).  In this cas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leave the CATALOG field empty.  Later you can use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en'masse updat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clu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function.  You need to tell Mbase what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ncluded during the text-to-database conversion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avoid the types of files you never use or have ne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allowing you to imput the 3 character extension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during the text conversion.  Typical extensions include ZIP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, ARC, TXT, etc.  If you do not want to have files with the "LZ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O NOT INCLUDE this 3 character extension when making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Mbase ONLY loads programs listed from within a text file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lude list.  Although it seems easier to have created an EXCLUD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s faster by only having to know what you want,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window appears, and you type in the first desired extension: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 Your input is listed on line 21.  Repeat this process for all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sions you wish Mbase to include.  Each entry is list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what has been used.  Upon completion, press enter and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  Mbase will ALWAYS use this list (found in colors.mem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e the function.  Remember, you must use the function befo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your last list will b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 OPTIONS: Quit 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it all!  (Make sure this is the way you quit Mbase or,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ould corrupt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it, Autho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much ego as my way of letting you contact m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the program (mail or you pay for the call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mment on desire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et me know of bugs (write to me, then I can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everal times. User who presen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my program and are incorporated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LY the mailing costs of th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nor those who are faithful to the concept of shareware and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small fee to authors like me;  the time spent and family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 a program to save you time and money is worth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many of you who have, and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athan C. Ca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Old St. August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F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ahassee, FL 3230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