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 Description of NAPLPS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ncoder, Decoder, Utilities and Ed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kihisa Kurashima (ROY, JM1VS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by David Cowhig (WA1LB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th American Presentation Layer Protocol Syntax (NAPL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ethod for transferring graphics information among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different display formats. NAPLPS is based on a video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veloped by Telidon, a Canadian company.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beginning in the February, 1983 issue of BYTE expl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LPS in detail. An article in the March 1983 issue of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how to write NAPLPS text files which can the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APLPS data file by a conversion program such as NAPCONV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kihisa Kurashima JM1VSP. Japanese hams use packet rad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ASCII-NET computer network use these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, encode, exchange and decode pictures, maps, carto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graphics information by packet radio. An articl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hcoming issue of 73 explains the NAPLPS system and its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nding graphics files by packet radi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PLPS standard was developed by the American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Institute (ANSI) in the USA and the Canadian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(CSA) in Canada. NAPLPS can switch new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 out of the 256 character set that can be specified u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 Thus NAPLPS can use more than 256 characters i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and is easily expandable. Additional character set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upplementary character set, two control sets, the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and the Picture-Description Instruction set ar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PLPS standard. Other character sets can be add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peration codes (op codes) of the Picture-Descrip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operations such as drawing lines, arcs, rectan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which color to use etc. The op codes and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make it possible to send a high resolution graphic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ar less information then would be required to se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by a video system (slow scan or fast scan TV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CC regulation 97.69 Digital Communications permits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ASCII codes above 50 MHz but not for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unless the radio administration of the DX countr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d the FC that it does not object. We can however send ASCII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oreign countries. We can send the NAPLPS graphics comman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the DX station so that the DX operator can conv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PLPS text file into NAPLPS data on her computer screen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1 for an example of a NAPLPS graphics comman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reate NAPLPS images either by using graph pap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points you should enter in the NAPLPS comm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See PIYO.DAT as an example. Use NAPCONV to change the NAP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ext file into NAPLPS code. Alternatively, you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NEDIT.EXE to draw a picture on the screen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a NAPLPS code file. Use NEWNAP to display the NAP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ile (which has the suffix .npb or .pdi)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NAPLPS images created by Japanese hams and ASCII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are included in these files a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NAPLPS programs include tools, a NAPLPS decoder, NAP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and some utilities. All are stored as archives (.ZI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 document files (.doc). Nearly all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hich accompanies these programs, as for examp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pc.doc in ibmpc.zip., is in Japanese using Japanese-KANJ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ift-JIS). This brief description in English should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An English translation of those portions of the NAP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 useful to US users (excluding information on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Japanese language functions) made by David Cowh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1LBP accompanies these programs. People who read Japanes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VIEW (KV.ZIP), a free distribution program by Steve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ton, (available on many landline BBSs and in the Far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library of FLEFO (Foreign Language Education Forum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) to view the Japanese language .doc files on an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omputer equipped with Hercules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 explains how to each of these NAPLP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 provides examples and shows how to use NAPLPS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 discusses the difference between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JP1AIE (Sakanaka)'s article in the January 1988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Q Ham Radio (Japan), and in English translation in the 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of 73 Amateur Radio, and the commands used in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se NAPL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 is the con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xplanation of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xplain the purpose of each file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  File translation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UNZIP.EXE  --  Use the program PKUNZIP to extract the .ZIP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Commands are the same as for PKXARC.EX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 is share ware of PKWARE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H112C.ZIP  -- 'Ish' is a very useful tool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binary file without the condition of 8-bit transpa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ilar to Hex-format or `uuencode'-`uudecode' on UN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.com encodes and decodes the ish-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-file format and ish.com was created by M.Ishizuka wh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ASCII-NET PCS (which is computer network in Japan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member). We use 'ish' when we transport NAPLPS deco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H113.ZIP  --  As show by its name, `Rish' is resident `ish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sh.com by Komai, who is also a member of ASCII-NET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mory-resident tool observes the data stream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nd,  when it catches the header of ish-fil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gins to decode the ish-file into a binary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is tool is designed for the NAPLP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ish finds a file that is to be decoded by NAPLPS, i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mode to graphics mode while decoding the ish-f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you can see NAPLPS decoding. RISH113.ZIP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ing NAPLPS data because of it can decode NAPLPS data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  NAPLPS Decoder and Overlay Module for Deco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P301MS.ZIP  --  This is NAPLPS decoder I wrot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verlay modules written by some other peo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ool `newnap' for this execution file NEWNA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nap can execute on MS-DOS (and CP/M, but CP/M version is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un NEWNAP on your machine, you must make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or your machin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`Overlay module' is a set of machine dependent sub-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, Komai made an overlay module for the IBM PC/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PC.ZIP  --  Komai wrote this overlay module for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AT. Before you use newnap.exe, you must install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nex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  NAPLPS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ools and utilities for NAPLPS have been created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V100MS.ZIP  --  This tool makes NAPLPS data from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. This tool works on MS-DOS system on an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CV  --  This tool converts NAPLPS data into tex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works on MS-DOS system on an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DIT142.ZIP  --  This is a graphic editor for NAPLP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on MS-DOS of PC-9801 series (NEC) ONLY!!.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MENU.ZIP  --  This is a menu tool of NAPLPS data.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DOS.  But this tool uses ANSI Escape Sequence, s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must support the ANSI Escap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  NAPLPS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APLPS data were created by a many members of ASCII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8801.ZIP  --  Contains NAPLPS data created in Jan.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8802.ZIP  --  Contains NAPLPS data created in Feb.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8803.ZIP  --  Contains NAPLPS data created in Mar.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8804.ZIP  --  Contains NAPLPS data created in Apr.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8805.ZIP  --  Contains NAPLPS data created in May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8806.ZIP  --  Contains NAPLPS data created in Jun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8807.ZIP  --  Contains NAPLPS data created in July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8808.ZIP  --  Contains NAPLPS data created in Aug.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8809.ZIP  --  Contains NAPLPS data created in Sep.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Let's Try to Use the NAPLPS Decoder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aution: Make copy of master disk, and use that work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  How Do I Extract An Archive Fil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PKUNZIP.EXE to extract NAPLPS files from the .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pkunzip.exe to extract an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rchive file is the file with file-attribute `.ZIP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xtract `FILE.ZIP', then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&gt;pkunzip FILE    (c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extracts all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  How Can I See NAPLPS Data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, extract NEWNAP.EXE from NAP301MS.ZIP, and IBMPC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IBMPC.ZI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&gt;pkunzip nap301ms    (cr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&gt;pkunzip ibmpc    (c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PC.BIN is an overlay module which enables to use NEWNA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IBM PC/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NEWNAP.EXE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&gt;newnap -ov ibmpc    (c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ov' is the flag telling NEWNAP.EXE to install overla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IBMPC.BIN' into the file of newna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now there is NO need to re-install NEWNAP.EXE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IBMPC.DOC for information on using NAPLP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compatible which has a CGA, RGB or black and whit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Hercules compatible monochrome graphics,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available shareware CGA simulation programs such as HGC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you to view a NAPLPS CGA displayed pictu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compatible monitor. If you study the assembler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y module for the IBM-PC written by Komai, you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gure out how to write code to display Hercules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Japan, usually NAPLPS data files have file attribute `.npb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.pdi'. (Try to extract data file from data*.ar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you can look at a series of NAPLPS data by typ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&gt;newnap *.npb *.pdi    (c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&gt;newnap -r *.npb *.pdi    (c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NAPLPS file, the command stops de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 a bell, and requests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the Carriage-Return (CR) key, NEWNAP contin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s to decode n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the Escape (ESC) key, command execution st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creen mode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r' specifies initialize(clean) graphic screen each time you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ode NAPLPS. Otherwise, the screen is overridden by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Another Approach to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decode with character device, u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DRV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ables you to use character device `NAP' for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 line for NAPDRV.SYS in you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FIG.SYS) [example: DEVICE=C:\NAPLPS\NAPDRV.SYS where NAPL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PLPS subdirectory on your hard disk], and rese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napdr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NEWNAP.EXE 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&gt;newnap    (c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use the character device `NAP'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want to see data FILE.npb,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nd before you press the carriage return CR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NTL-HOME to change to the graphics screen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&gt;copy FILE.npb NAP    (CNTL-HOME)(c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ok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atch the NAPLPS data, can't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change the screen mode into text mod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L-HOME before you type the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need NEWNAP.EXE to be memory resident, typ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&gt;newnap -e    (c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&gt;rmnap    (c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NEWNAP.EXE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4  About Some Too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4.1  NAPCONV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PCONV.EXE is included in NCV100MS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converts NAPLPS command written in a text file to NAP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An article in the March 1983 issue of BYTE explain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NAPLPS text files in order to create a NAPLPS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a text file PIYO.DA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S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1,1,1,1,1,1,1,1,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 0,2,0,(2,2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COLOR (7,7,2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ETA (0,0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F (255,191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COLOR (4,6,0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ETA (104,30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A (97,14) (88,17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ETA (142,28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R (6,-13) (-10,-3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COLOR (4,7,6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ETA (89,82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F (53,-2) (23,-2) (4,-5) (-6,-4) (-76,16) (-13,8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F (27,22) (26,-24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ETA (87,66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F (27,-42) (49-26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COLOR (0,0,0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ETA (102,82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L (5,5) (5,-5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0,0,0,0,0,0,20,3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COLOR (4,0,7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ETA (30,120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PIYO  PI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Jiro Sakanaka JP1AIE wrote this for his NAPLPS article in 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m Radio (Japan) Jan. 198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onvert this text to NAPLP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&gt;napconv -i -o PIYO.npb &lt; PIYO.dat    (c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-i' specifies ignore-case because originally the command c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small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haracter device described before, you can als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the data represented by comman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 follows and push CNTL-HOME in order to chang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&gt;napconv -i -o NAP &lt; PIYO.dat    (CNTL-HOME)(c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finishing looking at the NAPLPS pictur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L-HOME again to change your screen into the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2  RIS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SH.COM interrupt Int-27h or BDOS functio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oftware uses them to display characters, you can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LPS online-de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use ISH.COM to make an ish-file from a NAPLPS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&gt;ish PIYO.npb /s7 /*    (c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H.COM encodes ish-file PIYO.ISH from PIYO.NPB using 7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`/s7' specifies 7 bit character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`/*' specifies that ish-file is for `All OS's'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let's test auto-de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have NEWNAP.EXE and RISH.COM resident to prep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&gt;newnap    (cr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&gt;rish    (c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type out ish-file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&gt;type PIYO.ish    (c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ed? Did the screen mode changed to graphics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a picture appear?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the test was a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n press CNTL-HOME and change the screen mode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 shows us that you can decode on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tool (terminal software) which uses Int-27h or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6 to display character if you upload NAPLPS data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-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According to my investigation, even though the IBM-PC/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display character through Int-27h or BDOS function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h.com does not work very well because of IBM-PC/AT sha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-RAM with Graphic V-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Differences from JP1AIE's Arti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1AIE wrote an article on CQ ham radio Jan.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LPS.EXE was referred to in the article, but not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is this 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cause NAPLPS decoder was version-upped and i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ivided in two. One function is now NEWNAP.EXE 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PCONV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at now you can see the work of each comma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of the new version from the older version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P1AIE's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h-format has now replaced the Hex-format referred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P1AIE's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Conclus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xplained each file in this set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imply referred to each file, and give some way of 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formation is available in the summary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Japanese documentation which accompanies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Akihisa Kurashim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  3-5-23 Shakujii-dai Nerima-ku TOKYO 177  Jap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BBS:   ASCII-NET PCS (ID is pcs16734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C-VAN (ID is BVG72098)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m call:   JM1VSP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name:   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y's English is very good, so you can write him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f you have technical questions. Address ques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documentation to David Cowhig WA1LBP. You can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or David Cowhig on the AMRAD BBS (703) 734-1387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m at 6317 May Boulevard, Alexandria, VA. 22310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