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C CABLE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Yrs.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. FRANCOIS'                                   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NSULTANT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Files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Errors/Problem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CABLE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OMPRESSED FILES 17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onder how your PC modem talks to another P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oaded with informative text,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how modems work.  Watch data flow from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r.  Learn about Asynchronous Communications, RS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Electronics Industries Association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puter Aided Exams and Quizzes. Discover how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raffic using the "Break-out Box" to solv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blem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-PC compatible computer: 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, 128K RAM, CGA, EGA, VGA, SVGA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CABLE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files b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BAT     Print this file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VOI      Test and Quiz voic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HYP      Hypertex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BIN      Chap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CNF      Configurati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TEACH.EXE   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BAT    Print options form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DOC    Optio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CABLE &amp;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re are no TSR programs in memo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28K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nd Stay Resident (TSR)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ld distort, muffle, or slow your PC spea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lume on the speaker could also be caused by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amic speaker in a bad location on the motherboard or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bad location i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ndows is running in 386 Enhanced mode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Option or Execution to EXCLUSIVE. 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low if this option is not set.  Another metho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WIN /S" when you start windows.  This disables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n E-mail note on Compuserve or FAX me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nformation if you have further problems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 SWREG" in Compuserve.  Registration #2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THANK YOU FOR YOUR SUPPORT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