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P#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th H. St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 Office Box 9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t Lake City, Utah 84109-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5 USER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P#-1 program files operate from the command lin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you will be able to quickly and easily search PC Pur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lists to determine if the phone number that you 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d via PC Purs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P#-1 program files are not free to use. 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a fee to a program library to provide you with this cop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ill required to pay the $5.00 user fee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m after the free 10 day trial period.  Thes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on a "try before you buy" basis, and are not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.BAT    A BATch file program to combine .X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GCVT.COM    Creates PCPNUM.DAT from EXCHANGE.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.DOC       Information on how to patch PCPN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#-1.DOC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NUM.COM      PC Pursuit number 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NUM.DAT      Reformatted PC Pursuit .XCH data (Feb 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Low $5.00 user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Complete programs included, not crippled or just dem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EXCHGCVT will reformat the existing format PC Pursu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 lists for use by PCP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CPNUM will search a specially formatted list of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s and re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Whether or not the number is serviced by PC Purs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f accessible, the proper access c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ultiple access cities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Dialing prefix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Requires MS-DOS or PC-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Requires installation of an ANSI device dri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PCPNUM.COM and PCPNUM.DAT must both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You must make the subdirectory where you have PCPNUM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PNUM.DAT the current subdirectory.  Sorry about thi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NUM.COM cannot search your drives for PCPNUM.D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resent form.  You can, however, patch PCPNUM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e subdirectory of your choice. 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at is contained in PATC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xecute PCPNUM.COM and follow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Your can effect a correct search with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00-55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00/555  &gt; trailing nu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00 555 /          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The PCPNUM.DAT file included in this archive is bas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change list data shown on the PC Pursuit BB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b 09 file dat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NEW EXCHANG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Updated PC Pursuit Exchange Lists may be obtain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n-line time charge directly from the PC Pursui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t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t the TELENET @ prompt enter "C PURSUIT"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Download the latest EXCHANGE archive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ually "exchange.arc" (note lower c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If you need a local outdial PC Pursuit number to log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ystem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Dial 1-800-546-1000 with modem set to 7-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Enter three carriage returns:  &lt;cr&gt;&lt;cr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Enter your area code and exchange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Wait for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Enter:  MAIL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Wait for "USER 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Enter:  PHONE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Wait for: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Enter:  PHONE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Extract the EXCHANGE archive to get the various lists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EXCHANGE.BAT to combine all of the different PC Pur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.XCH" files into EXCHANGE.XCH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XCHGCVT.COM must be located in a subdirectory serv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or in the current subdirectory of the same 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XCHANGE.XCH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xecute EXCHGCVT.COM, which will then produce a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PNUM.DAT - don't be surprised if the process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ple of minutes.  There is extensive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to convert the ".XCH" data into a format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used by PCPN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Copy the new PCPNUM.DAT file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have the PCPNUM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GCVT (tm) Copyright (C) 1990 Kenneth H. Star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M is the registered trademark of IBM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is the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PNUM (tm)  Copyright (C) 1990 Kenneth H. Star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 PURSUIT and TELENET are th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enet Communication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programs are provided "as is" without any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, either expressed or implied, including,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.  The entire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is with you.  You, the user, assume full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ults of the use of these programs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loss or corruption of data, or damage to any equipment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use of these programs, you agree to hold harmless all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ed with the manufacture and distribution of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ny any liability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files may be freely distributed, provided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distribution be made under the archival filename "PCP#-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distribution must include all of the files itemiz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ILES IN THIS ARCHIVE" herein.  All files must be distribu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ir present form.  These files may NOT be distribu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of any other program or under any other name whatsoever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files (except ads for BBS's and Software Libraries) may b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 any archived distribution.  The amoun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d for providing a diskette copy shall not exceed $7.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sive of shipping and handling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ve done everything I can imagine to test for bugs If yo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ounter any bugs, I would like to know about them.  M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and a bulletin board contact may be found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I would appreciate any suggestions, and will try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future releases of PCP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porate site licenses are required for corporate, ag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ganizational use other than Bulletin Board Systems.  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that follows for site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examine, modify and test the PCP#-1 program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 for ten days.  Thereafter, if you use any of them, ei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present form or any other form, you are required to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5.00 user fee.  Upon payment of the $5.00 user fee,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on-exclusive license to use and modify any of the fil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use only.  Registered users are entitled to a fre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to the next release of PCPNU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 your name, address, telephone number, and the na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long with your $5.00 user fee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neth H. St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9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t Lake City, Utah 84109-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CP#-1 . . . $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send $15.00, you will be entitled to a diskett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version of PCPNUM by mail.  Be sure to specify 5.25 or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r diskette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Contact:      The Graphics Connection  -  (801) 264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PC Pursuitable via UT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