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are the changes made to each version of PI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terrupt problem of V1.0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ice $4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amatically improv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cro editor add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ition of function keys (as well as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en adding new phone numbers, eg. COM, Parity, Data,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 menu added within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itialization of modem when PILOT is first setup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connection much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ility to escape from dialing process at any stage --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the call, using th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ition of "Hayes compatible" modem type plus additio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iginal version of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ed VT100 and VT52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BS more enhanced - now has login.txt, user acces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gher baud rates (up to 1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rrected bug in BBS when more than 4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cess the BBS.  In previous version when 4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ogged in, all of the user names,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ies listed in the BBS would b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mproved memory management (requires less mem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tter access protection fo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