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8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1988  by Mark Herring.      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  subject    to    change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 does not  represent a  commit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make  improvements and/or  changes in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in QMAIL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 reader is  copyrighted material.   You 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it  on  a  trial  basis  provided  you  do  not  vio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does not  warrant that  this software  will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r  that  the  operation  of  the  softwar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 error free.   The  warranty does  not co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or documentation which  has  been  subjected  to 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use by  you.   The software warranty does not cover any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hich has been altered or changed in any  way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IMPLIED  WARRANTIES  INCLUDING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TNESS FOR A PARTICULAR PURPOSE  ARE LIMITED  TO THE 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 WARRANTIES.  Some states do not allow limit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an implied warranty lasts,  so the 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SHALL  NOT  IN  ANY  CASE  BE  LIABLE  FOR 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 CONSEQUENTIAL,  INDIRECT  OR  OTHER 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ANY BREACH OF THESE WARRANTIES EVEN IF THE AUTH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GENT HAS BEEN  ADVISED OF  THE POSSIBILITY 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tates   do  not  allow  the  exclusion  or  limit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 so the  above limit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 may 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 set forth  above are in lieu of all other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ied  warranties, whether  oral, written,  or impl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edies  set  forth  above  are  your  sole  and 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shall the author's  liability exceed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paid  for the  right to  use QMAIL  or ten Dollars ($10.0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ever is great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 had to say it, s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the Qmail/Qwikmail System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ail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programs required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floppy and hard disk systems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Qmail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Qmail in a RAMdisk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wikmail Door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your packet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Upload/Download protocol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ype of packet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conferences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high message pointers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o download your own msgs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newfiles listing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waiting message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f you mess up?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your replies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Qwikmail door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mail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command menu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 mod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message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 message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a conference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onference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ulletins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s listing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searche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user searche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to DO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bye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 warning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mail Editor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enu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mport/Export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tag lines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Script File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Qwikmail board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&amp; A Section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from the author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/Qwikmai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reader system  was designed  to work  hand-in-h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ikmail  door system  of PCBoard  12.1.  When your Syso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ikmail door installed  on his/her  board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system  to download  (in just  a few minutes) all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since your last  call,  as  well  as  any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 to you.   After  downloading is complete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deducted a  file download  when using  the Qwik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, you  then read the message file with this Q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-packed reader program  offers an  enhanced "PCBo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" user  interface.   You "logon" to the Qmail read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welcome screen and  news, then  proceed to  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main  and  conference  message  bases (up to 128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epending on which  Qwikmail  version  your 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).   Along with  the messages,  your mail packet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upload  file  listing  and  all  the  board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since your last call.  The Qmail reader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que ability to reply to  any message  in your 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with  a built-in full-screen editor o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 Once you've  entered your  replies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 a special  Qwikmail file  format.  You then dial-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BS, open the Qwikmail door, and upload your replies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 automatically posted in the appropriat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in  message  area.    Private  and  public 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've  probably  figured  out  by now, with this door/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can cut your on-line time on most BBSs  to just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 allowing  you  to  read  and  participate  more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sure, and freeing up the board for a larger number of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 boards  using  the  Qwikmail system are now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!   With  just  a  quick  call,  the  message  area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 a fraction  of the  time it would normally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on-line.    It's  much  faster  than  even 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ing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 a registered  trademark of Clark Development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.EXE     -     The Qmail read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.CFG     -     The    required    configuration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 default  settings.  You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 with a text editor 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you  wish to  have in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.DOC     -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DAT      -     The context-sensitive hel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IKMAIL.LST  -     The Qwikmail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IKINST.EXE  -     The  Qmail  installation  program/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gener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.MST    -     ProComm Plus master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.MST   -     ProComm 2.4.2 master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IKINST.LST  -     List of fil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 READ.ME       -     Miscellaneous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WHATS.NEW     -     New information for Qmail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al Programs Requ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e  Qmail  system  work,  you must have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 in your DOS PATH.  If you are  un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 command, seek  out your DOS manual.  These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not  included  in  this  package,  but  ar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on  most BBS  systems you  call, in fact,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m already.  If you are new at this, contact your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RC.COM and PKXARC.COM - a file  archiving an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stem by PK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e latest versions of these files for best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r  communications  program  must suppor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MODEM/CRC, YMODEM (XMODEM-1K), YMODEM-G or Z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Zmodem protocol is is easily accomplish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 program,  a  shareware  package  from  Omen  Technolog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ost BBSs.  Zmodem  is  recommended,  as  i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protocol  currently available for modems under 9600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extremely resistant  to line  noise.   In the  inte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your  long distance  phone bills down, you might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ProComm  Plus  communications  software, 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an  be added  during installation  (see your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adding external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roComm  2.4.2  or  ProComm  Plus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a  Public  Domain  program  called POE120.ARC (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Environment) is available to add  any number 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or  external programs  to them. 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E can be found on these boards among others: Radio Free Memp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1-757-5753),   Cheers!   (901-373-5941),   and  Sleepy  H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3-859-93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ail on a Floppy or Hard Disk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allation program, QWIKINST.EXE  is provided.   It  h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  first,  to  install  the  Qmail  reader  in  a \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second, as a script  generator to 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scripts for a number of popular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call boards  and transfer  mail in  the Qwi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 For more  information on generating script fil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Generating Script Fil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Qmail read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WIKIN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 prompt  and  choose  the  installation 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create a \QMAIL subdirectory of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all the relevant files into it.   The  QMAIL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executed  from  within  this subdirectory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eyond the opening  screen, a  valid *.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present  in  the  \QMAIL  directory.    You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ainted with what a *.QWK file is in  the section  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is  now  installed.    During  program  execu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\QMAIL\Q-WORK will be created.   In  this Q-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 Qmail   un-arcs  your   mail  packets.  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use  of  the  reader,  this  Q-WORK  sub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eaned out for a new *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, you should examine your configuration (QMAIL.CF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ustomize it to your  specifications using 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 the next  section.  If you're happy with the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ime to call and use a Qwikmail door installed on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(see section on Using the Qwikmail Door) to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mail packet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nstallation,  you'll  find  QMAIL.CFG  inside  the \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 Edit this  file using  a text editor that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and change any statements you desire.   Here 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re recognized in the QMAIL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=ON|OFF or YES|NO   The default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ading messages in one conferenc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list  of conferences  and asked 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e.  When ADVANCE=ON, all you need do is press &lt;RETURN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ve to the next conferenc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JOIN=PERSONAL|conf #      The  default   is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erence    containing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join allows you to  automatically join 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up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=ON|OFF or YES|NO   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ry large mail packet, you may not be abl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 messages  in  one  sitting.    Unless  disab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=OFF, Qmail  will prompt you to insert a bookmark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ce in the current packet so that you can continu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=ON|OFF 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S=ON will clear the screen between each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ldcolor=ne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 you  to specify re-assignmen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lette in the  program itself  for all  menus and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allow users with monochrome monitors to use Qmai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  The  FORE/BACK  commands  change  the  actual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background colors.   Oldcolor  is the  original color (0-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ewcolor is the new color to assign to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LOR 7=0      changes oldcolor white (color 7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color black (color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MSG=&lt;filespec&gt;       This defaults to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reply using an external editor with Qmail,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current message  to  the  filename  MSG. 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will not  accept this filename, you may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ilenam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=FAST|SLOW        The default is FA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ontrols the message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&lt;command spec&gt; ! &lt;...option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Qmail has a built-in text editor, this  comm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your favorite text editor to reply and ente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call your editor in  &lt;command spec&gt;.   The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ndatory  if your  editor accepts a filespec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Qmail puts the filename  of  the  temporary  reply 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 the !). &lt;...options...&gt; are any options your edit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.  For more information, see the command CU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ing an external editor, be sure to make your line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haracters  (72 is  the default for PCBoard).  Sever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uccessfully with Qmail include NE, the Norton  editor, S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 very   good  shareware  editor),  QEDIT  (another  very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ditor/word processor) and even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(SLED editor):  EDITOR=SLED ! MS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=ON|OFF or YES|NO    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controls the display of the  novice command  menu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 you use the command menus until you are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gram.  Some expert users use it regul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ORT=filespec[,comspec[,ABS]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to  export  the  content 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vailable  in a message to an output file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another  program.    If  you  supply  a  filenam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, Qmail  will copy every message displaye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.  The export file format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mail reader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city, state, 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message status (225=active, 226=dele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of 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essage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&lt;comspec&gt;, then Qmail will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spec&gt; each  time a  message is displayed.  This feature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ing  Qmail for  product support 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 from within Qmail to identify registered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      If  ,ABS  is  specified,  then  Qmail 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omspec&gt; and NOT display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=color        The default is FORE=7 (whi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=color        The default is BACK=0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wo  commands  set  the  defaul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the messages  only.   The aforementioned  COL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colors hardcoded into the program for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 Color          Number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Black            8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Blue             9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Green           10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Light Blue      11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Red             12   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Purple          13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Yellow          14      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White           15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=&lt;string&gt;               (where n=1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macros using 10 function keys to insert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to your messages  (such as  a signature).   The 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ize  is 15  characters.   Qmail interprets the "{"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, and a "+" to be a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F2=++Sparky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-keys can be  re-assigned to  run programs  (se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 If you  enable context-sensitive  help, the F1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this  function.    See  the  HELP  command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=ON|OFF or YES|NO           The default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provides  for  context-sensitive  help.   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HELP feature, you may either delete the file HEL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et  HELP=OFF.    When  help  is  disabled, the F1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or a program or a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=ON|OFF or YES|NO  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EYWORD is ON or YES,  the system  will scan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dy  of the  message for keywords you have enter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.KEY file (which is automatically created by  th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or  in a board-specific *.KEY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read messages that  ONLY  contained  the  word  ECH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en  ECHO would be in your keyword list and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YWORD ON.  You can toggle KEYWORD ON and add words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from  within  the  reader  program. 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ist of KEYWORDS for a  specific board,  save tho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*.KEY  where "*"  is the  Qwikmail ID  of the  board you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*.KEY file is loaded automatically  when you  are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*.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can handle up to 200 differen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USER=ON|OFF or YES|NO  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USER  works  like  KEYWORD,  except  it only scans the To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lines in messages.  For example, if you only want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left  by or to David Terry, then David Terry w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user list, and keyuser would be set  to ON.  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however,  are displayed regardless of the status of KEY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KEYUSER ON from with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can also handle up to 200 different key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NEXT|PREVIOUS     The default i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order in  which  Qmail  will  read  messages (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n forward order and PREVIOUS in revers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RC=&lt;comspec&gt;         Default is PKARC=PKARC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hange the name of the PKARC.COM utility t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named PKARC to on your system so that 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it  (renaming  is  a  common  practice;  if it's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.COM the line would read:  PKXARC=ARC A).   The  A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DEL=&lt;comspec&gt;         Default is PKDEL=PKAR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is  used  to  insert  the bookmark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used to delete a file from an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=&lt;comspec&gt;        Default is PKXARC=PKXARC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PKXARC if this  line is  missing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PKXARC.COM  to X.COM  would require  that the line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=X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=Program description,comspec[,HOT=Fnn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add in up to 15 programs 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 from Qmail's  PROGRAM window menu.  If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one of the function  keys as  a HOTkey 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f you  use the HOTkey feature, then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unction key (Fnn)  anywhere in  the program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function keys defined earlier with the Fnn=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overridden if  you  define  the  SAME  key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help is active, you may NOT use the F1 key as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PROGRAM=Vern Buerg's LIST,LIST,HOT=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Qmail to run LIST as an internal  program, the  name "V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's  LIST"   will  appear  in  your  PROGRAM  menu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xecute when you press F2 anywhere in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=&lt;filespec&gt;   This defaults to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trols the name of the temporary  file used 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with Qmail.   If your editor will not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EMP, then you may use  this  command  to  set 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=OFF          The default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creates  a  Q-WORK  subdirectory  to  un-arc mail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configured to  OFF, the  contents of  the Q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ubdirectory  are not  automatically deleted 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=ON|OFF or YES|NO  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on/off beeps and noises.   Certain beeps  will still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AD=ON|OFF or YES|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READ  is ON  or YES,  then all messages are read in "th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hat is, messages in order  by subject.   Qmail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your  current  position  inside  the message thr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=YES,  Qmail  builds  the  thread  each  time  you  jo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and  you  can  toggle  display of the thre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use THREAD=OFF, Qmail will not build  the thre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joins,  which is faster.  You are still able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THREAD from withi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=ON|OFF or YES|NO  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READ to ON  will  force  Qmail  to  display 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 haven't yet  read.   If you  hop arou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lot, then using UNREAD will  skip messages  you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in the current Qmail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GNATURE=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 command will let you append any text you wis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"* Via Qwikmail 2.01" prompt.  Your  text should  be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less in length,  and it should  not contain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o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Qmail in a RAM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 to  run  Qmail  from  a  RAMdisk,  you  have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 -  Qmail  -   to   point   to   the 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 Performing the  ARC/De-ARCing steps  i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peed things up considerabl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Qmail system is in C:\QMAIL and your RAMdisk  is D: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the  line  SET  Qmail=C:\QMAIL to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:\QMAIL directory in your PATH.  Invoke Qmai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directory.    Your  archived  packets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QMAIL subdirectory, but they  will  be  ARC'd/De-ARC'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  The final *.REP file will be created in C:\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*.QWK packet is large be aware that that while un-a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et in a RAMdisk (or on a  hard disk),  PKXARC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mporary files be created during the process.   PKXARC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ome extra memory to run successfully; how much extr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pending  on the  size of  the packet.  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ed the capacity of your RAMdisk with a  very large  packet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ptoms  of this  are that  the un-arcing process 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, and Qmail doesn't  even come  up.    To  avoid this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r  next  packet  is  smaller.      Either  desel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reset your message  pointers in  some con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down on the packet size, or use a hard drive for the una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wik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using the Qmail reader,  you MUST  have a  *.QWK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\QMAIL directory.  The * in the .QWK fil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rom which the  mail packet  was downloaded 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ERS.QWK, SLEEPY.QWK  or RFM.QWK  for the boards Cheers, Slee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ow or Radio Free Memphis, respectively).  The way to ge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to have a successful download from a Qwikmail do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protocol to download a packet which does NOT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 be SURE  to name  your downloaded file to *.QWK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is the correct boar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DO NOT CHANGE THE NAME OF THE DOWNLOADED FILE! 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  YOUR REPLY UPLOAD WILL BE UNSUCCESSFUL!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only  recognize legitimate  Qwikmail ID's. 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section on scripts near the end of this docu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st of valid Qwikmail ID's and register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the  Qwikmail  door  (you  may  have  to  join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do so).  Tapping a &lt;return&gt; at the Qwikmai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display the four commands available in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Configure Qwi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ownload wait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pload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t Qwik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 to Configure Qwikmail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Qwik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hange your upload/download protocol (currently UN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nfigure your Qwik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oggle downloading your own messages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selection  #1  (change  protocol),  and  selec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from  the list  that your Sysop supports on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This protocol  now  becomes  your  default 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and downloads, until you change it from this menu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selection #2 (configure packet type), 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acket you wish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r messages prepared in a TEX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Your messages prepared in a TEXT format and ARCHI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Your messages prepared for the Qmail rea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  (TEXT output)  has been  provid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using non-IBM compatible computers, such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intosh.   The files created by the reader ar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text, and though they cannot be used by the Q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, are a way for these callers to access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wikmail.   To  read  these  messages,  use  TYP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m  into  one  of  many  ASCII  text 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2  (TEXT/ARCHIVED  output)  is  for  all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access  to the  PKXARC archive  extrac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ompresses the ASCII  text  files  so 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imes  are reduced.   To  read the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n-ARC the file, and use TYPE or  a goo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3  (Qmail) is the ONLY correct choic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Qmail reader to read and reply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configure  selection  #3  (select  conference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the  list  of  conferences  on  the  board.   Th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a particular conference is  SELECTED.   Th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toggle, which means if you enter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, it  will  toggle  back  and  forth  between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LECTED)  and  no  star  (DESELECTED) and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toggle.  If you SELECT a conference 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registered  in  that  conference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 it  in  your  packet,  until  you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 A maximum number of messages from each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you (this is configured  by your  Sysop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 50-100 messages.  You will receive the NEX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read messages  in  the  conference  up 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llowed.    If  the  number  of message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et, you will have to call back and pick up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se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selection  #4 (reset  pointers) to reset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  whatever  conferences  you  have  selected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is the highest number message you have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 list of the conferences. 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have  the  particular  conference  selected (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#3) before you  can choose  high message poin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or  will  display  both the conference's hig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 number of the last message you read. 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t  this prompt.   This option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 new user  and are  interested in  set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so  that you  only receive  the last  hundred o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a conference,  or  if  you  wish  to 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ection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selection  #5 to toggle downloading your ow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  The default for the door is  to exclud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 your packet that you origina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crease the size  of your  download -  useful for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selection  #6 to  toggle including th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your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ETURN&gt; to exit Configure Qwik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ownload waiting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 you're all  configured (whew,  that wasn't  so bad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), you're  ready to take your first download. 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Qwikmail Command prompt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, Download packet at the prompt, and  wait for 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 you to begin your download.  You have about 6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.  If you are prompted by your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  filename, remember  to name  the incoming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ame of the board of origin (*.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acket is created, you will see a complete listing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ing,  including an estimate of the download file siz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isplays the  conferences  you've  selected, 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ssage  pointer, number  of active messages, numb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ssage read, and  the number  of messages  found si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call.    In  addition,  it  extracts the number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und, the number  of new  bulletins, and  whethe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 you mess it 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omething  isn't  configured  right  on your e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nd you don't get it on the first try,  relax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something  you can fix without exiting Qwikmail,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ignal the door to send your messages again using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 If you  must logoff, wait for the Qwikmai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nd Quit the door and logoff normally.   In 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n   aborted  or  unsuccessful  download,  you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re not updated so you won't lose any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receive ONE successful packet per call.   If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Qwikmail  door  after  downloading a packe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same packet again.  If you only received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s available, hang up and c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pload your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file that  will be accepted by the Qwikmail doo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*.REP file coded  for  that  specific  board.    Selec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load)  at  the  Qwikmail  Command prompt and start you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oard gives you the go-ahead.  You will  see th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 the screen  if your  upload was  successful. 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message area to which your reply was po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 and the  name of  the person to whom you 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t the Qwikmai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your mail transfer, enter Q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is  a totally  menu-driven, easy to use, and full of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To start the reader,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When  you execute  Qmail, it  scans for *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these  are  the  message  files  you download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door).  "*" refers to the name given to  you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.  Each board running the Qwikmail door send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with this unique  identification name. 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a packet from Cheers PCBoard, the file would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ERS.QWK, for Sleepy Hollow PCBoard, SLEEPY.QWK. 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QWK files in the SAME subdirectory as the QMAIL.EX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it to work correctly.  You may view up to  15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' sessions  at one  time.  Move the bar up or dow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press ENTER on your highlighted choice. 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nter the FIRST letter of any of the .QWK files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session will be selected.   If  you have  a single *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on  file,  Qmail  will  automatically load that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passing the start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will check your \QMAIL subdirectory  for the 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P file  matching the  board packet you just sel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ad a successful upload of your *.REP file, enter "Y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 the question "Do you wish to delete *.REP?"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you will not duplicate messages on subsequent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replies  are appended  to any *.REP file matching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you are currently workin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will  then begin  to de-arc  the message  packet you ch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 board's initial  logon and news screens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of the  current  Qwikmail  session.    If  you 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aiting,  Qmail will  display who sent them and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s they are located.  Main  board messages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0, while conferences are 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l  of the Qmail reader is similar to PCBoard.  It h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however, and you can stack command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1   -  which means Join conference 1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 these letters,  or use  the menu  syste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ed  that new  users use  the window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become accustomed  to Qmail.   Many 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keep the  window menus enabled after they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imply because they're so  easy  to  use!  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ox  down the  list using  your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Pressing the first letter of one  of the  list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works (but at warp speed)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nu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 the following options are described in more detai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Command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xpert Mode       Select to display  pop-up  window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ing X  at the prompt toggles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  back  ON.    See  detailed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OFF             Select sound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Mode is OFF       When ON, only messages you have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 displayed.     When  OFF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arches             Search   for   keywords  &amp;  keyuser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              Read the new bulletins (if available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in a conference        Examine conference messag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 conference     Abandon back to Mai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messages            Begin  reading   messages  in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          Place a message in the current  area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 to  read  the  cur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line at the bottom of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void  leaving messages  in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                Examine   the    latest    upload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/description (if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to DOS             Exit   Qmail    temporarily 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QMAIL\Q-WORK  subdirectory.  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returns to the Qmai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nu             Displays other programs accessabl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  Qmail.      These    program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ble in the QMAIL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..               Exit the  current mail packet, clea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Q-WORK  subdirectory  for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, archive  up any *.MSG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it to the Qmail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options are  presented to  you when  you s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Rea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             Displays the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         Displays the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      Lists all messages by number, to:,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ubject.  Select message to 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ing it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order OFF         Select  status  of  Thread toggle (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by Subj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mode OFF          Select status of  Unread  toggl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read=OFF  the  reader  will  re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you've previously seen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is message     Prepare  an  ASCII  .TXT  fil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n the Q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this message    Re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          Prepare a message with either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 editor  or  with 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rrent message     Allows  viewing  the  message 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reply             Delete a  message from  your *.REP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before it is uploaded. 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 by  highlighting  it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conference        Choose another conference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             Exit   Qmail    temporarily 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QMAIL\Q-WORK  subdirectory. Typing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-enters Qmail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reading messages    Return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o use the reader without the pop-up  wind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following commands will perform the function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                  Read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= Expert mode toggle.       N = Next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ound toggle.             P =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nread mode toggle.       X = Expert mode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Key searches.             I = Individual messag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Bulletins.                T = Thread mode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Join a conference.        U = Unread mode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bandon a conference.     SAVE = Archive thi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ad messages.            RE = Reply to thi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nter a message.          E = Enter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ew files list.           V = View the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op to DOS.              K = Kill a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rogram menu.             J = Jo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or G = Goodbye.             D = Drop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Q = Quit readi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information on exactly how these commands work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window menu lis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o  Enter a  message, either  the built-i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  or your favorite ASCII text editor is invoked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se an  external editor,  you must  have a 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.CFG  file  specifying  it's  location  and  name. 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EDITOR command in the section  "Configuring Q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select  to  Read  a  message,  the  first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essages will automatically be selected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the  AUTOJOIN=PERSONAL option  in the  QMAIL.CFG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 reading your  personal mail  first.   The rea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to  create  the  Thread  (placing  messages 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n line) so that you can read messages and rep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rder.   This function may take a little time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your computer,  so  just  wait  (the  THREA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the QMAIL.CFG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ndow  will  appear  listing  all the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Move the bar down to the  message you  wish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 and  press  &lt;return&gt;.    The  message is display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 press &lt;return&gt; and a command menu  appears, defa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EXT  message.    Repeatedly  pressing  &lt;return&gt; will zi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 to  Join  a  conference,  a  window  ope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l  the conference  listings currently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oard.  An asterisk (*) after the name and  a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bottom of  the display  indicates the  confere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reading.  This page may also list up to 119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rectly  accessable from  PCBoard itself (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Qwikmail door your Sysop is  running).  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more  than 9 of them "live" in PCBoard 12.1, but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messages in  these "extended"  conferenc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wikmail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to  the  conference  name  is listed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your  current   packet.     The  first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essages  is automatically  selected and you ca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mail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a special  conference area  in Qmail  wher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personal  messages  are  stored,  called 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Here, you can answer all your  personal mai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,  and  if  you  have  UNREAD=ON,  you'll  skip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 as you go through the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bulletins are presented  to you  when you 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 at the Main board, you can re-read the new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is option after you abandon back to are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 the New  files listing  will display 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 the latest  uploaded files since you la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ed  a listing.   This  feature ONLY  display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upload directory, not conferenc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displays  the  list of currently installe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ccessable via the Qmail reader.   You can install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external programs and run them from within Qmail via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HOTKEYS.    See  "Configuring  Qmail"  in 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arch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llow you the ability to search through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usernames and keywords that you wish  to rea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fine  a database  of keywords and scan your mail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containing these key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user search    Selecting  this   option  display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 TO:  and FROM: us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 keyuser list,  and thos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word search    Selecting  this  option  scans the Subj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body  of  messages  containing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 specified in a keywor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Keyuser file    Enter and  edit a  list of user 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 for in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Keyword file    Enter and  edit a  list of  key 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 for in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hing              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Keyuser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                  Lists the  current number of Key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keyuser              Type the  keyuser  name  to  ad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here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user           Type the keyuser name to dele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users            Selecting  LIST  will  display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user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Keyus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MAIL.KEY             Save the keyuser names in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MAIL.KEY which  is the defaul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KEY             Save the keyusers just  added to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ed with  a specific board name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FM.KEY or SLEEPY.KEY. 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to  search  for users specific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board. BOARD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board   ID  of  the  current  Q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                Changes made to the  Keyuser 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 will  remain  in  effec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only  and the  databas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updated.    Return 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 allow you  to temporarily  exit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\QMAIL\Q-WORK temporary subdirectory. 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 Type 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to 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Goodbye (or  enter G)  from the  main menu. 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 *.REP (reply)  file will  be created,  and the Q-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leaned out (deleted) for your next session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function called  BOOKMARK which will save your pla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finish a board  session in  one sitting.  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ater  and enter more messages for the current boar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ended to your *.REP packet, so  you must  rememb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the specific *.REP file creat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 IMPORTANT  ***** IMPORTANT ****** IMPORTANT ******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BREAK UP YOUR Qmail SESSION TO UPLOAD A PACKET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 the impulse to  upload  a  packet  without  com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oard  session!  If you re-enter Qmail after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replies file from  an old  packet (perhaps BOOKMAR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gnore  the warning  to delete  the uploaded  *.REP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UPLICATE your replies in the message base.  You MUS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*.REP file after each successful upload! 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open  a session,  reply to a few messages, then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back and send up your replies, say to 5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decide to do a few more after  dinner, then  choose 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mail  warning that  a *.REP file exist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fter making a few more replies you upload a seco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FIRST 5 MESSAGES WILL BE DUPLICATED in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opening  the *.REP  file on the second run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essages to the old *.REP file.   The  seco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ost  the  entire  packet,  duplicating the first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Your Sysop says a lot of bad words and has to MANUALLY g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elete  your  messages,  or better yet, the other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read duplicates (they'll LOVE that!).  Since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 may be  echoed by the PCB-ECHO mail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also bounce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NOT TO UPLOAD DUPLICATE MESSAGES  BY THIS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Always kill  your .REP files after a successful upload ****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ol-proof  way of  avoiding duplicate  messages is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 to call  your favorite  PCboard.    The QWIKIN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cluded to give  you  an  easy  way  of 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or  a board  running a  Qwikmail door.  It has cod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utomatically  delete   your  *.REP   files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ful 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e  Enter  a  message  or Reply to a messag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full-screen editor.   This editor, which is not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 Word Perfect  (!) is  a simple  and easy wa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inside Qmail.   It  supports word  wrap,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use the  cursor keys to edit your message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 keys.  It's not the fastest editor  you'll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(the author recommends a '386!), but it 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  new  message,  type  the name of the per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message, and  enter a  Subject.   When replying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 if  you  wish  to  use the same Subject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press the &lt;return&gt; or ESCAPE key.   Qmail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Subjec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nter a  "N" in  response to the PRIVATE (Y/N)?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 will become a public  message (the  default)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message to be private, enter "Y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 for the 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        Exit  Qmail  temporarily to the \QMAIL\Q-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.  Typing EX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a msg     Remove the  editor boxes  so that you ca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ine the message you are replying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SCII text   Enter  a  text  file  at  the 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.   You are prompted for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of the file to im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his reply  Copy the current message  to a  file.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 for  the  filename.    The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in the \Q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hing at all   Return to the edit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is complete,  press the  ESCAPE key 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"Save  this message  (Ooops!/Yes/No)?"   Entering an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you back into the editor to give  it another  whack, Y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into the *.REP file, and N aborts the rep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enter a private message, the Qmail  reader will  now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 window and ask you to enter the names of people to who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nd carbon copies of your message.  If you are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a single  person, press RETURN here, otherwis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here.  BE SURE to spell  their names  correctly o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GET the private message when this gets up to the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mport of ta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message you  are replying  to has a first line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nvention popular  on some  national networks,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good  method  of  using a secondary subject and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ty in your repl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gt; regarding what you just said in your message a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which I am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automatically imported into your reply.   W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 encourage this  convention in messages (a GREA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g someone's memory on what they s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your session, all new messages you entered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will be ARC'd into a file that you will ultimately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PCBoard on your second call. 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 with  the  board  name  (i.e. CHEERS.REP or SLEEPY.RE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) and archived for upload in the \QMA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Generator of QWIKIN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script for your favorite PCBoard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I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en choose Generate a Script 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 the type of script you wish to generate.  Scrip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for the common communications packages ProComm  2.4.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.  Others will be available on the Support bo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ate.  After you have chosen the type of script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and enter your logon name and password on that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ard is a long distance call, answer "Y" to  that ques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 will automatically be made which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including dialing your  modem.   It may 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tle editing, so be sure and watch it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.BAT  file is  automatically created in your root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 use  your  script  more  easily.    To 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merely  type the  Qwikmail ID  name.   The script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munications package is either i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 the DOS  PATH and  will call up ProComm with the /F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automatic script exec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ards running the Qwikmail door are  registered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 of their  phone numbers, board names, and the Qwi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number on their boards are  provided  in  a  file.  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/Qmail system  expands, updates to this file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support boar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Qwikmail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s a  preliminary list  of the  boards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door as of March 15th, 19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Board                 City               Conf/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M      Radio Free Memphis  Memphis, TN          0 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01-757-575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ERS   Cheers!             Memphis, TN          0 -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01-373-59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Y   Sleepy Hollow PCB   Los Angeles, CA      8 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3-859-9334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S     LANS PCB            Gary, IN             0 -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9-884-95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NET  Executive Net PCB   Mt. Vernon, NY       0 -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14-667-4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D's  are unique,  hardcoded and established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or's  creation.    They  automatically  insure  that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ikmail  system  will  be  unique, and will prevent uplo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eant from one  board  to  accidentally  be  up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 and suggestions  should be  communicated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ware  by  joining  the   Qmail/Qwikmail  Support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Qwikmail door (7) on Cheers PCBoard (901-373-5941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phis, TN.  Regular PCBoard  conference  3  on  Cheer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 supporting new users who are trying to get Qmai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ning.    After   that  is   accomplished,  all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 Qmail  will  only  be  handled  in the Qmail/Qwi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conference through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&amp;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  I open the Qmail reader and I get dropped back 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You  must   have  a  *.QWK  file  for  it  in  the  \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for the reader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  I select a *.QWK file, but nothing happens  - no de-ar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cke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First, be  sure you  got a  packet archived  for the 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and that it is in  your \QMAIL  subdirectory.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PKXARC is in your PATH statement (not in \QMAI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it is in your PATH).  The  third thing  to che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vailable  memory and  free disk space.  PKXARC 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tra memory in addition to Qmail and  PKXARC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emporary files that require extra spac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RAMdisk, see the  section  on  "Using  Qmail 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  Everything de-arcs  great, and I reply, but I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y *.REP file was no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Don't panic!  Your replies are not lost.  They 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QMAIL\Q-WORK  subdirectory  in  the  file *.MSG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PKARC these into a *.REP  file and  upload the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 them  directly;  the  door  will  accept both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, of course  is  a  temporary  fix,  so  check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 to  make  your  system  work  correctly: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ARC is in your PATH, and that the QMAIL.CFG file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designation for PKARC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PKARC to something else,  be  sure  to  add  th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 command like  this:    PKARC=ARC A. 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given PKARC and Qmail sufficient memory space;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bort if memory is lim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  My  Sysop   is  complaining  that  I'm  sending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board.  What am I doing wro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You are replying to some messages,  and failing 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*.REP  file specific  for that  board 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ing to more messages.  ALWAYS delete the  *.REP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  What if  I want  my board  to carry and echo more than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? - Jim Fouch,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The author suggests that you open the window and h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w, a message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reader system being released as Shareware.  It  i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will  it ever  be, Public  Domain software.   If 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and find it  helpful, a  $25.00 registration  fe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   This  fee  will  allow  you  access  to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nference available on Cheers!  (901) 373-594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uess  that I've  invested about  100 hours  or so in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so if you  feel  like  my  time  was  spent  wisel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eciation can be shown by registering the produc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 using  the  Qmail  reader  MUST  register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  An invoice  is included  at the  end of  thi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nvienenc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 involved with  telecommunications since  1979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the Shareware movement grow  from  PC-Talk  to  it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oday.  Not everyone pays for the Shareware they are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hing can be done to prevent this  from happening.  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of life.  So, if you DON'T register the reader, I won'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you.  However, I  WILL reserve  the right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evel  of  support  that  I deem appropriate to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this could mean NO support,  so when  you ask  a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polite!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reader  registrations  I  receive  will  help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if a similiar  version  of  Qmail/Qwikmail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for  the Fido/Opus  system.  Your dollars will cou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vot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get as  much  enjoyment  out  using  the Qwi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s I have had developing i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rk  Her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ka "Sparky"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 wishes  to  thank  the  following  person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ipated  in  the  furious  beta-testing perio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ikmail/Q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uce Ackerson        John Bar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im Fouch             Earl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Hopper             Lee Bernba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y Keeves           Michael Char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im Key               Jerry Cl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uel Smith          Maurice Cr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illip Stults        John Cumm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bbie Sumrada        Rocco Cuteri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id Terry           Ted D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an Dub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vid Gillesp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les Grisa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chael Harr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ce Hega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orge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ry In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ke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en Ke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ve Klin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hn Krah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el 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hn Ok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uck Opper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yatt Lew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n Mas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b Mo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n Pa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n Pfei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d P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im Pottko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orge Reyn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d Schrims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 Shou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rew Sw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son T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chard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 Toom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 Wein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L.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m Wy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ve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and sorry to those we might have omitted acciden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ppreciate all of y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MAIL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my Qmail reader!   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copies at $25.00 per copy.   Enclosed is a check fo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8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town, Tennessee   38183-0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