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WARRANTY DISCLAIME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n (tm)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Recon must accept the following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(SHAREWARE EVALUATION VERSION)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RIGHTED SOFTWARE AND ITS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"AS IS" BASIS.  AMDOX CO. LTD. AND THE AUTHOR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SSUMES ALL RISKS OF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OX CO. LTD. AND THE AUTHOR ASSUME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not be guaranteed that loss of data will no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should be tested with non-critical data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 backups are a wise and necessary continuing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WARRANTY DISCLAIME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