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1)   staple  CHECK  or  MONEY ORDER  her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________________________________   CompuServe PPN  _________ ,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y    ________________________________  state/province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ry __________________________    zip/postal code  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 ( REGISTER )   Recon version 2.0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/money order  for  ( $42.00 US )    ( $49.00 Cdn ) 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 ( UPGRADE TO )  Recon version 2.01a.  My v1.80 sn #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/money order  for    ( $16.00 US )    ( $19.00 Cdn )  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(2) fold back here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) tape edge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                               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               P L E A S E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                                                                  a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l              D O   N O T   U S E   S T A P L E S                 p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o                                                                  e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            O N   E X T E R I O R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e                                                                  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d            THEY WILL JAM IN MAIL SORTING EQUIPMENT               d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                   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                                                                    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(3) fold back here again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(7) 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$.39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$.40 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est W. Skryp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dox Co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7 Terrace Hi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tford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3R 1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