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con (tm) version 2.01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chnical interim release of  Recon 2.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imal last minute changes between this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2.0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cumentation errata are listed bel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a Tech Rele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  "/NOEMS"  parameter has been added, this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to ignore EMS, even if it is installed.  This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ose with unusual non-standard hardware setups.  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 /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con will now warn you if you have an  OVERWRIT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 files in your TAPCIS parameters screen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con CONFIRM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APCIS with an  OVERWRITE  setting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verlooked, when first installing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f Recon detects more than 1280K of EMS, then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verlays into E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, regardless of the amount of EMS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f 160K, you can force overlays into EM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MSOVR"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econ will now warn you if you are exiting a fil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sag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vailable remaining memory checking during a file 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ightened.  This should reduce the 044 and 204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experienced, with only a 5% penalty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GROUPsect/IGNOREsect Recon2.SET fi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