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con (tm), Version 2.01a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 E C O N  (t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con (tm) 2.01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 information and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&amp; Company Users:  Please refer to !README!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Recon (tm)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201.DOC in the Distribution Polic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Recon (tm)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Recon (tm), Amdox Co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con (tm)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on (tm), Version 2.01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n (tm)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n (tm)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con (tm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Recon (tm)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n (tm)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>without a written agreement from Amdox Co.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con (tm)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 (tm)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dox Co.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Recon (tm)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con (tm)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on (tm), Version 2.01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Amdox Co. Ltd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n (tm)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>other literature which describes our products as "FREE SOFTWARE".  Shareware</w:t>
      </w:r>
    </w:p>
    <w:p>
      <w:pPr>
        <w:pStyle w:val="PreformattedText"/>
        <w:bidi w:val="0"/>
        <w:jc w:val="left"/>
        <w:rPr/>
      </w:pP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dox Co.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con (tm) package, without written permission from Amdox Co. Ltd. If the</w:t>
      </w:r>
    </w:p>
    <w:p>
      <w:pPr>
        <w:pStyle w:val="PreformattedText"/>
        <w:bidi w:val="0"/>
        <w:jc w:val="left"/>
        <w:rPr/>
      </w:pPr>
      <w:r>
        <w:rPr/>
        <w:t>version you have is 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>that you have the most current version.  This version was released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Amdox Co. Lt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on (tm), Version 2.01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>ASP 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Recon (tm)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other information you print or distribute regarding the Recon (tm) package. 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