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FOR S3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a special copy sent to you? ($5 ext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es:    Password minumum length (4-15):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maximum length (4-15):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Size:  3.5"____  5.25"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Price $10 x _____ copies    =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special copy + $5  =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 =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payment in U.S.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1 Lakeshore Drive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nt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order.  If you would like a copy directly from me, an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any changes, please add $5 to your order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d order a special copy(s), then you will automatically get a disk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to include extra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