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want to start a BBS?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You Want to Start a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Jerry Shif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, East Coast Forth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3-442-8695, McLean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s asked about starting a BBS. Rather than give a sh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response, I thought I'd take the time to provide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, it's almost impossible to overestimate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run a good BBS. A lot of time is spent on admin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ve BS. Then there's the time you spend on managing file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keep, which to review/plug, which to trash. The lar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nk of time is spent on messages - answering questions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), helping new callers, moderating thre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paper I'll attempt to give you some idea of what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ing yourself in for, but I'll probably overlook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hich you'll need to know about. Don't worry, SYSOP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ed are very helpful and most will be happy to help you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ther problems you run into. Feel free to as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SYSOP for help in an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use PCBoard (from Clark Development Company, Inc., P. 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71365, Murray, Utah, 84107, 801-964-6692 (voice)),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ussion is specific to that system, but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 will be similar for whichever system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What's in it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question you should ask yourself is "why am I th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doing this?" Hopefully it's not to make money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ly end up paying more in terms of hardware,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s, and telephone charges than you will ever take i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nations. At best, you can hope to recover your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, but you should really write off your original out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what else can you expect? Lots. If you provide a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service and attract a good set of users, you will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t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oftware - good users will reciprocate for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activities by uploading other software they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 across while cruising the boards. Of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get a lot of junk, but you'll also get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good packages you'll enjo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nformation - BBS's have become the best place to 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new hardware, software, vend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s, etc. They are also the best place to get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hardware or software problems. The spir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ing or, as the Capitol PC User's Group lik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 it, "users helping users" is al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iving on the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Friends and business contacts - it's not unusua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ual conversations on bulletin boards to develop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ships, business arrangements, and sometimes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Karma - call it what you like, but by offering a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service, you're giving something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unity which helped you along with free sof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e, advice, etc. Without getting mystical about it,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mly believe that there is a balance to the uni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s the Beatles said, "the love you take is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ve you make." Or call it the Golden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let's go over some of this in a bit of detail. Fir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hardware. Naturally, you need at least a PC, monitor,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modem. Don't assume you can just run the BB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using it - you really have to dedicate the hard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in board, otherwise both you and your callers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strated at the intermittent system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ly need at least a 20 megabyte hard disk.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utilities, message files and logs will easily con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5 megs. You'll be surprised at how quickly the rest of it f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th files for downloading. A larger disk minimiz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of required maintenance cycles. (about $40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refer a monochrome monitor. Since your system will most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ext data, you'll find a monochrome monitor easi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yes as well as being less expensive (about $100-1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need another PC for your own usage and fo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One alternative is to run on an AT clas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wo partitions (DoubleDOS, Taskview, or Desqview)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, but you should realize that having this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operating environment is much more fragil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with certain ill-behav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nd it helpful to have both computers connected 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via a printer switch (about $30-40). This allows 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some of the longer messages and refer to this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osing a response on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you also need a second phone line. It's helpful to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econd modem - this way you can test changes to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doors, new BBS releases, utilities) without having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one to call in and try thing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suggest that for the BBS, you get the best modem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. Many of the inexpensive modems which promise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, really are not fully compatible and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correctly when used for a BBS. Additionally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modems have better equalization circuitry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r callers cleaner connections. Also, consider get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 2400 bps modem - your users with faster mod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the greater throughput. I really can't recomme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ell out for a 9600 bps modem yet - there are just to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ies among the high-speed modem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robably consider adding an EMS card eventu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use it as a RAM disk or disk cache, it will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matic increase in system performance and save wear and t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yeah, you need disks -- lots of disks. You should ha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wo sets of backup disks and alternate between them.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want to periodically move some things offline: outda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usage files, older messages, caller logs, etc. Natu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just trash this stuff, but I find it occasionally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m available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Ut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ne of this is required, you'll find that having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will ease your workload and improve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For most of these there are public doma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lternatives. In general, I prefer the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- you will be using these a lot and for most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quire reasonable support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Backup utility - unless you can afford a tap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500-1000), you really need a backup utility. I p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back (about $100). Another alternative is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program, but you'll find Fastback to be fas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reliable, easier to use for both back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, and able to put more data on a singl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you can afford a tape drive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 adding a second hard disk instead (about $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you put both disks on a single controller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 strictly for backups. This is a lot faster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quite as reliable since a huge power surge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wipe out both disks (not to mention a f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ache utility - whether you have an EMS card or not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utility will add a good deal to th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system, especially with an EMS card. I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cache from Golden Bow Software (about $50).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 are Lightening and a few shareware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isk organizer - with all of the disk activ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, system logs, files, etc., even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ard disks will become hopelessly fragmen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ing your system overhead. A disk organiz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ragment your files, minimizing disk arm movement.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Vopt from Golden Bow Software (about $50).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 are the shareware program DOG and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oftlogic (whose name escapes me at the mo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Disk Maintenance utility - considering tha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unning night and day for months on en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ion (hopefully), eventually you will hav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problems. The right maintenance utility can som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save you from having to do a full disk restore.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PCTOOLS from Central Point Software (about $30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a better choice might be the Mace Utilities (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00). Another possibility is the Nort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Editors - I'm sure you have your own favorites here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I say will be ignored, but I would sug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need two different editors - a full-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rocessor for composing lengthy 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, etc. and a quick little editor for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fixes to directories, configuration file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use Framework II from Ashton-Tate (about $400)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tuff and QEDIT, shareware from Sammy Mitch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35) for all the little things. The nice thing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EDIT is that it's real fast and doesn't requir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s for its operation. Also you can 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be similar to whatever other editor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fortable with. Of course, there are hundre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d really suggest that you not stint on these tools. It'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a car -- the right tool can turn a difficult task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breeze, and the less time you spend on maintenance the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plenty of other things which will consume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Selecting a BB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we have the hardware, the phone line, and the utilities.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eed to choose some BBS software. Assuming you'r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or clone you have three main choices along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ss common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Mack's RBBS-PC is the grandaddy of PC BBS's. It has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ons (utilities, doors), and may be the widest used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nipping at its heels). It's semi-public domain (free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requested, but copyrighted). It suffers from the l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its operation - most RBBS systems will diff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their operation and every caller has to lear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's individu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is another widely used system and it features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ational and international messages, conferences,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Within each region there is a designated gateway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FIDO boards will contact their gateway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night for message and file transfer.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side, FIDO is slow and suffers from, I think, an aw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. FIDO is also distributed as public domain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-ware, I fo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and (naturally) recommend PCBoard. It's considerably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above two boards, features a simpler, single-leve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Also, to the best of my (limited) understanding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simpler to operate from the SYSOP's point of view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wo. PCBoard is sold as a commercial product, c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$100-200 depending on features (doors or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). For that price you also get some incredib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nd a year's maintenance via the authors' BBS ($5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ollowing year). I can categorically state that th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great support. My questions are answered quickly and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often show up as features in the next release.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k Development releases improved versions of PCBoar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wo or thre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hink it's somewhat like paying for the right tools. If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it easier to run your system, then the money you've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quickly be recovered in terms of your time-savings.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ing that this will account for 99% of your system u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small component of the tot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ree of these packages have been around for a few yea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o signs of becoming unsupported orph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from these three there are several less-wide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 - DBBS, Collie, Wildcat, and others, but I'm afr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offer too much information on these (except that D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really can't discuss the others, I'll assume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PCBoard, though most of what follows applies to ever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have to deal with callers, files, and messages no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hoice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probably find it fairly easy to do the initial BBS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comes with a couple of hundred pages of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xplains how to set up your modem, file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etc. You should be able to get going by just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defaults, though as you become familiar with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you'll eventually want to start customizing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d suggest avoiding things like doors, graphic displ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networks, timed-events, and the lik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fairly comfortable with the system's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. Start out small with a few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until you know where you wan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files you'll have to create to get g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Welcome message - this is what your caller sees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he or she calls your system (though i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). You should at least identify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Some SYSOPs put incredible amounts of energy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ing flashy displays for these. I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New user message - a file which is displayed to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aller the first time they logon.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hem with a brief list of rules and le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where to go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Level message - a unique file for each level of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fine for your system: unregistered, bad gu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, participating, contributing, vis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, etc. You should let the user know where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at to do next (answer the questionnaire,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News - this is where you may put any daily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uncements (system going down for maintena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ev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Questionnaire - this file contains a list of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asked of your callers if they issu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cript questionnaire command. Most SYSOPs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er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Bulletins - Here's where you may put all the d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you want to make available: rules, help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s, system statistics, honor role of user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l free to use any of the ECFB bulletins (with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reditation) you think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these are optional and there are a few addi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to provide: customized menus,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, goodbye message or questionnaire,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se files for each conference, graphics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ly, a fair amount of your caller activit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and downloading files (mostly downloading).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files in a way which makes sense for you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: helpful files for novices, disk ut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, etc. You will probably find it helpful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rectory for each category. There are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round which will help with this. The bes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with PCBoard: PC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 allows you distribute your uploaded fil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directories, maintain file lists, edit file names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, etc. This program is worth the price of PCBoar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elf. If you set things up properly you will find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reduced to just a few minutes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Decisions, Dec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number of decisions to make on how you will ru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I can't begin to touch the surface of all these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a few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Open or restricted access? - will you let anyon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d access all of your board's facilities (dow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, messages, conferences, doors, etc.)? Or wil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 access to those who have registered, answ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estionnaire, read your bulletins, mailed in a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you a check, etc.? Many SYSOPs restrict down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ose who have answered a questionnaire and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d. A few go so far as to personally call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very new user and chat with them before gra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access. I allow limited access until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s a questionnaire. I apply a "sanity check"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information (sometimes calling them if it l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icious) and then grant then ful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Free or pay? - will you accept, request, or de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for use of the board? There are pros and c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ach of these alternatives. If you accept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ll, then you are committing yourself to keep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available and probably allowing your p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to tie up your board without any other par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pation. Is it worth the $20 or so to you to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ing caller logon every few days and do nothing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? If you demand payment then you may be exclu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people who could possibly enrich your boar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ays. On the other hand, if your board is tot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and open, then you may find yourself swamp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who do nothing bu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suggest that, until your board is fairly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, you not insist on payment.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incentives for people to contribute mon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oards operation - special conferences or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, extra time, first crack at new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onitor downloads? - Many SYSOPs monitor uplo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s, at least for their non-paying call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 is requiring at least one upload for each 1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downloads. A few SYSOPs are tougher, demanding 1: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1:5 ratios. I guess the question is whether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this in order to collect software or if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provide a public service. I'd sugges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rly loose about this until you have establish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reputation for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Games and pictures? - If you allow games and 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s (known as Readmacs, often R-rated)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, then you will certainly get your sha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ature callers of all ages. On the other hand, g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 important part of most people's computer u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do? What to do? Beats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300 bps callers? - Many SYSOPs restrict 300 bps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y tend to be in the category of imm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and they can't make as efficient us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ies as callers with faster modems. Again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this you may deprive yourself of good, contribu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callers who happen to lack a faster modem. I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 bps callers on the ECFB, but restrict their dow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activities to the wee hours of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Operator page? - Do you want callers to be able to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by sounding an alarm on the PC speaker? It's n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helpful to new callers, but I'm amaz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eople who feel free to page you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 of the night. If your PC will be located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ring distance of your bedroom, I'd sugges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llow the page bell, especially if you're marr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like my wife, who's a light sleeper and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being awa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there are hundreds of other decisions you'll have to ma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your board, but this should give you some feel for the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uff you're getting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ly need to check your board at least once a day. A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seem like fun, but after awhile it becomes a bi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essage check - you really MUST read (at least sca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essage on your board. Your standards a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, of course, but I'd suggest making sure that n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omoting software piracy, phone phreaking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else you consider offensive. Some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llow bad language; I don't feel strongly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but don't want to have anyone leave abu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Registration - you should promptly registe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, especially if you require that they comple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 to gain access to your board.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uraging for someone to make several long-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before they're allowed to read messag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File check - you should do at least a quick che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uploaded files to ensure that people hav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commercial software. If possible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the software isn't a "Trojan" or "worm"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this, try out new software on a system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s (or one on which you can disable the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). Also, there is some public domain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which will attempt to discover or protec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uch software. Be especially careful with up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people you're not yet familia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Respond to questions - your callers will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eciate it if you're consistent in replying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within a day or so. You must be responsiv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attract a good set of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Defragment - I'd suggest that you run your defragm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sk optimizer, etc.) daily. It'll surely impro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all system performance. I include Vopt as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Reboot - PCs have gotten a lot more reliab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few years, but I'd still encourage you to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daily basis; this way you'll be starting out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with 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maintenance activities which are neede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File maintenance - distribute your uploaded fil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roper directories. If you use PCBFiler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take a few minutes. Take the time to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n't keeping several copies of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 different names, or that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-of-date versions of a package. If you le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drag on for a month or so, you will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elf faced with an almost insurmountabl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Backups - it's a real drag, but you really shoul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backups on a weekly basis. At the very leas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ack up your user directory and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essage cleanup - if you have an active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probably go though it once a week, del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er or irrelevant messages. I usually prot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general interest messages (thank-yous, etc.)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're only visible by the intended recipi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ther callers will appreciate not having to s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is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do these things more or less frequently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board'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ser maintenance - eventually your user 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large number of entries for people who hav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in quite a while. They may have lost intere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, or died. It doesn't matter. People who hav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in a while should be purged from your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I give unvalidated users (those who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the questionnaire) 30 days, 90 day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d users, and 6 months or longer for thos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levels. PCBoard includes SYSOP commands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you will probably wish to sort your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o that your best callers are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(this will slightly speed up their logon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comes with another excellent utility, PCBEd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lets you sort and edit your us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essage base maintenance - you must periodically pru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 base of outdated or dele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has a maximum limit of 1000 messag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but the larger the message base, the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take your users to logon and switch conf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es. Fortunately there is a SYSOP comm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ress your message base. PCBoard will copy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ive messages to a new file and leave your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vailable as a backup. I compress and sav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s on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aller log - PCBoard produces a log of all signifi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activity (logons, uploads, downloads, 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, etc.). For an active board this can easily g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e large. You should probably start a new lo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once a month. Also you may wish to run you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one of the analysis utilities (see below)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a system usage file you may wish to po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Full backups - C'mon now - at least once a month!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Fastback it will only take a half-hour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-50 diskettes) for a 20 me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More than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list of other things you'll want (or need) to do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Hardware maintenance - especially if you're a smok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d suggest you give your machine a good cleaning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often. I dust or clean all the exposed surfa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 vacuum around the keyboard, vents, etc. Cl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nitor! Dusty or greasy monitors will mak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oftware upgrades - you'll probably want to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of the new features in upgrades to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various utilities. I'd suggest keeping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evious versions until you've verifi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operation of new releases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Bulletin maintenance - you probably need to go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ulletins periodically and verify that they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accurate for your system. Of course, you may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this more frequently if you maintain bulleti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events, software or magazine revie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public-domain or shareware utilitie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help you run a high-quality BBS operation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se on most of the larger BBS's, especially th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YSOP's conference. I couldn't hope to describ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utilities (besides, it changes every week), but 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dea of the type of stuff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CBFiler - this one comes with PCBoard and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previously. It helps you do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aintenance in a fraction of the tim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take you to do it manually. Essent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CBEdit - also described previously, this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as part of PCBoard. It allows you to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your user directory information.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to sort and print your user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their access level based on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QNE - a nice little utility from Scott Pazur (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amarket BBS which gives you a fast, simple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 your PCBoard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Arcvue, ARCDoor, PCBArc - doors which allow your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pect an archived file without having to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them. I use Earl Beachler's Arcvue door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support non-IBM PC callers and Arcvue allows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files for subsequent download (in cas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oesn't support the ARC fil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ALLSTAT - analyzes your caller's log and gener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f interesting caller statistics (files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 downloaded, number of callers in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, bulletin/conference/door usage, etc.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veral utilities which provide this capab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one I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PCBMSG, PCBMFIX - allows you to recover a dama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. PCBMFIX also allows you to edit por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message. Since I wrote PCBMSG I'm a bit parti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PCBMT - selectively copies portions of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ased on message number, subject, protection, etc.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CII text file. Includes a utility to summariz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essage subjects. Written by, ahem, myself.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 to create files out of some of th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ing messag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File transfer doors - there are several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which allow callers to transfer file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 not currently supported by PCBoard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mit, Zmodem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n't begin to touch the surface. There are utilitie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ewing messages and callers logs, creating databas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directory info, summarizing your questionnaires, doo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games, etc. It seems that many of the PCBoard SYSO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grammers and it doesn't take much for them to generat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based on real or perceived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ant to start a BBS?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Where to go fro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fter all this, you're still convinced you want to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I'd suggest you first decide which BBS system you'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If you don't know, then dial into a number of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and decide which of these is easiest for you, as a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avigate. Whichever is easiest to use will probabl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to operate. Performance is also of crucial impor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 fun to pay long-distance charges to use a slow boar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 keeps on running, whether or not you're doing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ttled on a system, establish contact with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r boards in your area of that system. If the bo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or shareware, you'll probably be ab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there. Make sure the SYSOP understands what you'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he or she will be more forgiving of the larg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you're about to do. PCBoard has a demo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f you wish to check it out before shelling 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. You may find it helpful to experiment with that (bu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not suitable for operating an actual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's up to you! Just remember that a BBS without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very worthwhile. Be nice to them -- you'll reap divid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ng run. It's up to you to provide an inter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taining forum for people to visit. The files an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 their benefit, not for yours. Also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BBS started somewhere -- you'll make mistakes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t it, you'll end up with an operation you can be proud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keep in mind that there are hundreds (thousands?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OPs who have already gone through the hassle you'v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deal with. The vast majority of these peop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, even eager, to help you along. Feel free to ask them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ve dealt with the problem with which you're strugg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mazed at just how helpful we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end-of-author's-file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