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PMARK Version 1.43 -- August 1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 Korenthal Associates, Inc.  ]&lt;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on CIS TAPCIS forum:  Jim Korenthal [76164,23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</w:t>
      </w:r>
      <w:r>
        <w:rPr/>
        <w:t>Ŀ     �   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TAPMA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MARK is an intelligent thread marking program to be used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CIS "M" command.  If used properly, TAPMARK can save you gobs of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 your enjoyment of CIS and TAPCIS.  (TAPCIS is a CompuServe f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vigation" program written by Howard Benner and sold through th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Inc.  Call 1-800-USA-GROUP or 1-301-889-7893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TAPMARK is NOT a public domain program.  It is a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hich may be distributed to the public for free or for a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, handling and media charge.  TAPMARK may under no circumstance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out this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re is an enhanced version of TAPMARK (designated by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2.00 or above).  The enhanced version may not be distributed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ritten license agreement with 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MARK will work on a system which runs any version of TAPCIS.  140K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s required, so if you run TAPMARK by shelling to DOS with TAPC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F1 command, you should have at least 400K free before running TAPCI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have 400K free, you can always run TAPMARK by exiting TAPC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APMARK, and then reentering TAPCIS.  (This method has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s -- see the "DOUBLE ARROW" section below.)  Please note tha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APMARK with a marginal amount of free memory (about 115-130K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load, but may abort and display error message #116 or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 TAPMARK is free; however, it IS required if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n a regular basis.  TAPMARK will prompt you to register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.  The prompt will disappear when you register TAP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do register, TAPMARK will present you with a series of qu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nswers will automatically be EasyPlexed to Korenthal Associ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go online using TAP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ENHAN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opular demand, an enhanced version of TAPMARK is now availab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, in addition to the features described herein, local keyword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, phrase and wildcard keywords, an option to suppress absolute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, graphic indication of progress through the screens, forum auto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reads are selected, forums presented in Tapcis order, and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elect threads no longer of interest FROM WITHIN TAP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order this version by sending $25 + $3 shipping and handling (ad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rk State tax if applicable) to Korenthal Associates, Inc., 230 West 13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, New York, NY 10011.  You may also order through VISA or Master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by calling (212) 242-1790 or by answering "Y" when the program ask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order and by supplying your credit c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TING THE MOST OUT OF TAP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value of TAPMARK cannot be realized unless it is run for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or four CompuServe sessions, allowing the program to accumulat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be truly useful.  Using the "Global preferences"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 specify keywords of interest or non-interest) will allow you to de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benefit from TAP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MARK will save you time by performing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nsolidate multiple threads with the same subject name (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mark the subject name once).  Note that subject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-insensitive for consolidation and sor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re-mark threads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contain messages addressed to you (this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'll see all your messages in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you've read in a previous C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re in a section in which you've expressed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contain a keyword in which you've expressed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e-unmark (allow quick bypass of threads)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contain only one message to you which TAPCIS has already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you've bypassed in a previous C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contain a keyword in which you've expressed a lack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verride TAPMARK's pre-marking or pre-unmarking at any time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if you lose interest in a thread, or if one you'v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d suddenly becomes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TAP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you already know how to use TAPCIS, it's a cinch to master TAPMA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use the TAPCIS "N" command to create .QSN files for your "Q" for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exit TAPCIS (or shell to DOS using Ctrl-F1 if you have 128K fre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TAPMARK, possibly with the parameters described below. 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MARK's on-screen instructions to mark your fora, using the same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're used to from TAPCIS (except that the "S" key works as a toggl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ECTION PREFERENC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APMARK exits, reinvoke TAPCIS (or type EXIT if you've shelled to DO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sue the TAPCIS "O" command to read the threads marked by TAP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PPATH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MARK must be able to locate the TAPCIS parameters file, called PARAMS.C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run TAPMARK from within the same subdirectory from which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CIS, or set an environment variable called "TAPPATH" to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CIS subdirec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set tappath=c:\tap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ccess to PARAMS.CIS is required for TAPMARK to perfor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TAPMARK does not alter PARAMS.CIS, nor does it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erein for any purpose other than that describ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 If you are uncomfortable with TAPMARK's access to PARAMS.C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PMARK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environment variable called TAPMARK may be used to specify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lways wish TAPMARK to utilize.  The value of TAPMARK is app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that you specify on the command line when TAPMARK is ru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always use Tapcis with the new forum software and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suppress threads with single messages addressed to you (see below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set tapmark=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OSITE MONITORS - THE "C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composite monitor attached to a CGA, or in general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problems seeing TAPMARK's text on your screen, run "TAPMARK C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APMARK to always use standard monochrome displa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ING COLORS - THE "C=a,b,c,d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MARK provides a rudimentary mechanism for changing the colo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t displays.  If you specify the option "C=a,b,c,d", wher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, b, c, and d are integers, TAPMARK will use these numbers a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for its a) normal data display, b) highlighting, c)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and d) global and section preference displays.  Specif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by multiplying the background color value by 16 and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color value.  Color values are: 0=black, 1=blue, 2=green, 3=cy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=red, 5=magenta, 6=brown, 7=grey, and for foreground colors only, 8-15=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intensity versions of 0-7.  For example, if you wanted yellow (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intensity brown) letters on a red background, you'd calculate 4 * 16 +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and use the value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s an example, the following tells TAPMARK to use all of it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(and also to use the new forum software, just to show how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ptions to TAPMAR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TAPMARK N C=27,31,111,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pecify all four colors, or let some of them default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runs TAPMARK with its default colors, except for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hich is specified to be yellow on red (as calculated ab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TAPMARK C=,,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"C" and "C=" parameters only apply to color display cards (C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, VGA).  They will have no effect if you are using a monochrom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PCIS-STYLE SCROLLING - THE "T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new screen is presented, TAPMARK normally highlights the first th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.  As you press down arrow, the highlight moves dow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of the screen, then freezes in that position as the entir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s up until the last thread in the group is on the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t which point the hightlight continues to mov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"fancy scrolling" technique allows you to see maximum context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 which is currently highlit, but has the disadvantage of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slowly on some computers and sometimes causing an undu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disable the fancy scrolling for performance reasons,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imply a "die-hard" Tapcis user and wish maximal familiarit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d standby," the "T" switch will tell TAPMARK to scroll in a Tap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anner, moving the cursor down the screen and then repai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screen after the last thread is reached (and similarly for up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ORUM SOFTWARE - THE "N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version of TAPCIS later than 5.1c1 which communicat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through the "new" forum software, you MUST run "TAPMARK N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APMARK that the new forum conventions should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 MESSAGE FILES - THE "M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got _extremely_ long message files, you can speed up TAPMAR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"TAPMARK M".  This will cause TAPMARK to ignore all messag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not automatically mark threads with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ADS WITH SINGLE MESSAGES TO YOU - THE "S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d TAPCIS users may wish to enable a special feature of TAP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uppresses threads containing only a single message addre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.  Note that if you enable this feature, the assumption is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habit of reading all messages addressed to you _before_ going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marked threads, or that, if you go online before rea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, you press "1" or &lt;up arrow&gt; in TAPCIS to read messages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 sess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able this feature, add the "S" parameter (for "Suppress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") to the TAPMARK command line, as in "TAPMARK 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STING MAR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you will run TAPMARK once immediately after going on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CIS to pick up all the subject headers (the .QSN files).  TAPMAR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orresponding "mark files" (.MRK) which TAPCIS subsequently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which threads to "pull down" from CompuServe.  If TAPMARK find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 with a .QSN file already has an associated .MRK file, it will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th three options:  Append, Overwrite, or Skip to the next foru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running TAPMARK a second time to mark new fora, the appropriat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press &lt;Enter&gt; to skip the already marked forum.  If you wish to 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um from scratch, press "O" and TAPMARK will overwrite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file.  If you wish to change your mind about threads that you'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(or haven't marked), press "A", and TAPMARK will present those th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 in two screens (one for threads you've marked, and one for tho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marked), giving you an opportunity to make changes before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UM NAMES WITH EMBEDDED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MARK cannot process a forum which has an embedded space in its na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forum (with an associated .QSN file) is detected, TAPMARK will w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at it cannot handle this forum and allow you to move on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.  In most cases, you can enable the forum for use with TAPMAR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ing it to a form that will still be accepted by CompuServe,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let's say you have joined forum "HSX 100" using Tapcis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alternative to "HSX 100" is "HSX-100", so you would go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cis subdirectory, type "rename hsx*.* hsx-100.*", then do the sam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cis storage directory (if different from your normal Tapcis director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enter the Tapcis "Forum" screen, delete "HSX 100", and add "HSX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"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NOTE ABOUT MESSAGE 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MARK uses a slightly different system to show the number of messag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 than does TAPCIS.  Because TAPMARK consolidates threads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name, it's impractical to show only the number of "replies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in the .QSN file.  For example, what number should be repor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read has no replies, and another with the same subject name ha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es?  TAPMARK instead shows the total number of _messages_ in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idated threads with this subject name.  In the above case, TAP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port f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for the majority of threads, TAPMARK's reported number of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actly one more than TAPCIS's reported number of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OB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MARK has the ability to remember keywords in which you've specifi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or lack of interest.  This feature allows TAPMARK to pre-mar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unmark new threads, thus saving you additional time.  When m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s, if you see a word of particular interest, press G, at which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will move to the first word of more than one let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.  Use the left and right arrows to move to the word in the su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, and press Y.  TAPMARK will ask you to confirm your selec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the current thread and all threads on that screen which contain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terest.  For the rest of this session and for all subsequent ses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MARK will automatically pre-mark subjects IN ANY FORUM which conta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if you see a word which is generally not of interest, press 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word, and press N.  TAPMARK will pre-unmark subjects IN ANY F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thi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delete some of your global preferences, you can simply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called TAPMARK.TMK which TAPMARK maintains in the sub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.QSN files reside.  This is a simple ASCII file, with one lin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specified words of interest, then a single blank line, then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your specified words of non-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ING THROUGH SECTIONS: TAB AND SHIFT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quickly move to the beginning of the next forum section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 key.  Shift-Tab, or "backtab," will move you first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urrent section (if you're not there already), and th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preced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-S: SPECIFY SECTION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MARK, like TAPCIS, will mark an entire section for reading when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" key.  However, if you press "S" when the selected thread is _already_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, TAPMARK will _unmark_ the entir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marking or unmarking entire sections, you can tell TAPMA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you've expressed a "section preference" for a particular for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bsequent runs, TAPMARK will present new threads having the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pre-marked, on a separate screen.  You accomplish this by pl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n any subject header in the section of interest and pressing Alt-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to verify that you wish to specify this section p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"Y."  Note that pressing Alt-S does not mark the heade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ection on the current screen (it only applies to subsequent TAP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).  To mark the headers in this section on the current screen, press "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"S", Alt-S works as a "toggle."  If the selected section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for pre-marking, TAPMARK will ask you to confirm (by pressing "N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o longer wish to treat the section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-R: REDO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Alt-R (for "Redo forum") at any time while marking a for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MARK will "throw away" any marking which you may have done, and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from the beginning of the current forum.  Any global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set in this forum will be remembered, but any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which you may have set (with the "S" key) will be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-N: NEXT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Alt-N (for "Next forum") at any time while marking a for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MARK will discard any marks in the current forum (as it does for Alt-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mediately skip to the next forum.  Note that if you skip a foru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rerun TAPMARK to mark that forum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t is not appropriate to use Alt-N (under normal circumstances)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inished marking a forum.  Alt-N causes any marking you may hav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BANDONED, and the corresponding .MRK file will NOT BE WRITT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or &lt;F7&gt; keys are used when marking is finished (as in TAPCIS) to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MARK to write out the .M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-K: KILL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Alt-K (for "Kill forum") at any time while marking a for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MARK will erase any .MRK file which may exist for the current foru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erase the forum's .QSN file.  This effectively tells Tapcis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terested in reading any threads for this forum until the next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line with this forum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-C: QUIT TAP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C immediately exits TAPMARK without writing the .MRK file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any subsequent) forum.  It is the TAPMARK equivalent of Ctrl-C (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gDn in TAPMARK because of WordStar key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DSTA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MARK provides basic WordStar (tm MicroPro) key compatibility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the traditional WordStar "diamond," you can use all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instead of the cursor arrows and other function keys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BOARD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APMARK's beta testing, an incompatibility was no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gate Omni Key/102 keyboard.  It seems that if the PgUp, PgDn, or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on the function pad are used with a large group of threads to be mar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ometimes attempts to repeat the function until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sed.  This situation does not occur if the functions on the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ad or if the WordStar functions (Ctrl-R or Ctrl-C) are used, nor h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with any other keyboards tested thu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further testing, the incompatibility was isolated to systems which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Northgate keyboard and the KBFIX or FANSICONSOLE program. 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KBFIX do not exhibit the behavior described above, nor do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NSI's autorepeat feature (turn RPT off in the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APCIS "DOUBLE ARROW"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cis "flags" the forums which have pending online activity with a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symbol ("#").  Normally, you use the "M" command in Tapcis to mar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, and then Tapcis immediately displays the double arrow.  When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MARK to mark a forum, however, Tapcis will not show the doubl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apcis is rerun after TAPMARK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the loss of the double arrow symbol is not a problem,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APMARK by "Shelling to DOS" with Tapcis' Ctrl-F1, or if you run TAP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different DesqView window than Tapcis, for instance, you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the double arrows will not automaticall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enthal Associates would like to thank Louis Offerman, Don Gloiste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y Simon for their kind assistance during the TAPMARK beta test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y M. Siesser and Lewis Horowitz of Korenthal Associates have also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l in the design and testing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ops on CompuServe's TAPCIS forum have graciously provided a ho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PMARK program and a conversation base for its initial users.  We ex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thanks to Howard Benner, Joan Friedman, Marilyn Ratcheson, and Ric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kes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MARK would be a much weaker product without the livel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about the product on the TAPCIS forum.  We're grateful to all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articipated.  In approximate order of appearance in the TAP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s, these people are:  Michael Mohle', John Wexler, Phil Starr, M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sy, Cameron Pitcairn, Jay Perkins, Mark Young, Sally Ryce, Mark Fis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 Strisik, Dave Hardy, Nolly Unvala, Bill Gordon, Ned Reiter, 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idner, Daniel Opperman, Dave Hoagland, Jeff Gulliford, Ed Still, G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es, Conrad Smith, David Frier, Bill Walton, Micheal Landesman, Dav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rch, Philip Burns, Jonathan Edwards, Michael Reed, Bill Morton, 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s, Don Strenczewilk, Scott Luther, Dave Cunningham, Donald Bostrom, Ke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son, Orest Skrypuch, Frank Cutre, Stuart Mulne, Scott Crom, A Elizabe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en, Chris Bosshardt, Claude Bitner, Frank Haber, Ronald Doctor, Da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atzco, James Lentz, Steven Vore, Larry Brown, Ron Forbes, Chet Wilkin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 Allen, Alexander Meisels, Julia Nawrocki, John Boyd, Geoff Edwards, M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chell, Bill Lillycrop, Howard Feldstein, Lou Wiener, David Bell, Jose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Donald, George Mast, Jerry Criswell, Thomas Ferguson, Steve Coles, Leon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, Gary Dietz, Tom Ashley, Robert Tyson, Johnny Sewell, and Ric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man.  We apologize to anyone whose name w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  06/22/88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1  06/22/88    Suppressed .MRK file creation if no thread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d EASYPLEX.SND in one swell f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2  06/23/88    Fixed non-scroll when hitting "R"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Alt-N as synonym for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processing of concatenated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3  06/24/88    Fixed abandoned thread recurrenc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mitted registration request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  06/29/88    Fixed bug when .MSG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reased max size .QSN file (300 thr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Alt-C as quick escape f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de subject names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1  06/30/88    Reworked display and termin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ve "R" problem under Key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eaned up memory to support larger QS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2  07/03/88    Assorted memory stuff to process larger QS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de "S" key work as a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lemented pre-marking of an entire foru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stituted TAPPATH environment variable for TAP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w picking up storage path from PARAMS.C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iminated Alt-S as a synonym for 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Tab and Backtab to move through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thread count display on right sid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"S" parameter to suppress single msg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ed Append, Overwrite, or Skip existing ma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0  07/05/88    Added "N" parameter to deal with new for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d code to check for all forum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 cursor row and # of threads in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d section pre-marking on "S", added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second norma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0  07/14/88    Added parsing of private foru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"C" parameter to deal with composit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code to recognize EP names other than EASY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third help screen to remove Alt-N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debugging code for Jay P.'s error 116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TAPMARK environment variable to specif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simple color changes via "C=a,b,c,d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de right arrow act like Esc or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ed right arrow for ".MRK already exists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line about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"Last Thread"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"F" switch for faster display (no info on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code to exit to DOS without pressing an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rted .MRK files in chronolog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ed left arrow to move to previou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pted to kill QSN file when no thread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Alt-K to unmark all threads and kill QS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inguished between original reg's &amp;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"Got it from" registratio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0  07/21/88    Added "you" to question "Where did get TAPMAR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xed crash when Appending in new for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scellaneous changes to obtain more inter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rted marked threads chronologically by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de "Q" a synonym for F7 (for Steve Kal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d debugging code for Jay P.'s error 116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code to warn about forum with embedd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tained user name from fixed position in PARAMS.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"T" switch for Tapcis-lik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1  07/23/88    More changes for additional work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xed left arrow bug (caused .TMK files format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xed section name displa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second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d right side info to 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de "Last Thread" indicator follow actual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d "Last Thread" to read "End of 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d "F" switch (no longer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"working"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2  07/31/88    Reversed left and right sides of 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ve section priority over keyword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p scrolling:  cursor to top of page on PgUp/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beeps on PgUp at top or PgDn at bottom of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d "fancy" PgUp/Dn so prev/next thread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de system smarter (maxkeys increased from 200-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eared keyboard buffer before each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"K" switch to disable keyboard buffer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nd Northgate Omni Key/102 problem (doc chang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"working" when marking glob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minimal fatal err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ed Easyplex to be other than firs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ordering procedure for paid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3  08/17/88    Eliminated error reporting for bad .MS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t off TMK read at 300 lines to avoid 204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ked threads suppressed with "S" for read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TAPMARK is provided on the CompuServe TAPCIS forum, as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or you may EPLEX Korenthal Associates directly at [76164,237].  W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eached at the following address and tele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 West 13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, New York 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2) 242-17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using TAPMARK!     ]&lt;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