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leShare DOS GATHER    readme.doc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d: March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Teleshare  gather  distribution  provides  you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y to manage files both  locally  and  remotely,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phone lines.    You  can use it to copy or mov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here to there', 'there to here', or locally either 'here'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there'.  (There  I've said it.  Can you say it fast 4 times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it with Telix or a similar comms tool  or  on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.   Its  designed  to  be modular so you can use or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unks to meet your specific needs, which is  one  reason 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 programs  have  their  own  manuals.  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and play with it awhile, then tinker with it until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ges invisibly   into   your   work   habits.    The  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itself is a subset of the full  Teleshare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distribution, briefly described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TeleShare remote access package enables you to sh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computer running DOS with another  PC  wherever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oth  be  connected by a decent telephone connection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M small size enables you to work  with  very  memory  hung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packages  that  squeeze  out  the  competit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included here is assembled as a useful toolkit,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 parts  being easily replaced by other softwar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 List:  (or whats here and what it do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ipping list of the .EXE files included in the distribu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H.exe      - the Host portion for remote control   [tele.do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R.exe      - the Remote portion for remote control [tele.do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M.exe      - the remote menu/chat program [tsm.do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DIAL.exe   - a simple phone dialer  [tsdial.do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setup.exe  - the setup utility for TSH, TSR, TSDIAL, XM [Do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m.exe      - the remote menu program [Do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_wait.exe  - the wait utility  [Do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k_uart.exe - a UART or communications port test tool [Do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ther.exe   - a file finder/copier/backup tool  [Do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.exe       - the integrated xmodem file transfer tool  [D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of these programs have a matching manual, such as TS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SM.EXE.  The programs with [Doc] at the right side hav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eShare DOS GATHER    readme.doc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manual.    The  TSR  and  TSH  programs   share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H/TSR/XM/TS_WAIT  and TSSETUP have some years of use by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, in previous releases.  They should provide very  s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e remote  support/access  capability.  TSM, the remot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is in its initial version 1.00  release.    It  hel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 remote  use easier and includes its manual in its on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eed to have a modem for the remote support  func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t  does  not  have  to  be  Hayes  compatible.  Th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and other features commonly assume some form of Ha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mportant, or more useful, Manu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R_WARE.DOC explains Shareware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DOC explains  the  product  pricing.    If  you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used the 'full' teleshare distribution you may have noti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 register.doc  is the same in both releases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lternate release of the same product at the sam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.DOC describes the actual  remote  control  programs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ways of us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DOC supplies shareware vendo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M.DOC for the remote menu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the Manu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ocumentation  is  in  plain  text,  or ascii, forma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form feed characters to advance the pages.  Please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o read the individual manuals on disk before decid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them out.  A primary reason for so many small manual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finding the right information easier.  It  also 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you only need to print out what you need, if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, use 'COPY TELE.DOC PRN' to send the documenta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r.  The  files  should  end  up  on  paper  prope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inated  and  ready  to  be  punched with holes on the le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 the process for each file ending in ".DOC".  You 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"COPY  *.DOC PRN" to copy them all to the printer, bu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waste a lot of paper on manuals that you nev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not all of the programs are the property  of  P. 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eShare DOS GATHER    readme.doc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smith.   You  should  check the documentation if you ado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registered trademarks,  and  the  like,  belong  to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