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Share/WAIT  Version 2.00  Copyright (C)1992-4  P. C. Soft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.EXE, or TS_WAIT.EXE, is a simple utility which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batch files to suspend work until the specified hour 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gist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eleShare/WAIT to setup file transfers betwe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pecified times, such as overnight updates an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11 AM     &lt;-Causes batch file to WAIT until 11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NOON      &lt;-Causes batch file to WAIT until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11:59 PM  &lt;-Causes batch file to WAIT until 11:5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MIDNIGHT  &lt;-Causes batch file to WAIT until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are not used, nor are they gener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transfer depended on overly exact timing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s in any two machines would probably defeat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good idea to check the dates and times o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while setting up transfers.  An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gain with repeating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either AM, PM, NOON or MIDNIGHT in the ti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built in assumptions or defaults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if you don't specify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N is necessary if you specif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eleShare/WAIT is started with a valid tim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lear and the progress of the scheduled WA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until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ESC to cancel the WAIT from the keyboard.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ion will resume. Stop the batch file ( if desired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ormal CTRL-BREAK. ( CTRL-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valid tim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00AM &lt;or&gt; 9:00 AM &lt;or&gt; 9AM =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00PM &lt;or&gt; 7:00 PM &lt;or&gt; 7PM = Afternoon/Ev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00NOON     &lt;or&gt; 12:00 NOON &lt;or&gt; NOON        =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00MIDNIGHT &lt;or&gt; 12:00 MID  &lt;or&gt; MIDNIGHT    =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support, either call (604) 433-5189,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606 - 6455 Willingdon Avenue, Burnaby, British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, V5H  4E4.    Both registered and soon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urrently get the same  support  without  any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also  carefully  read  the  accompanying  SHR_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program is produced by a member of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principle  works  for  you.  If  you 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 a shareware-related problem  with  an  ASP  memb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 the 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can help you resolve a dispute or  probl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SP  member,  but  does 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' products. Please write to the ASP  Ombudsman  at 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ver  Road, 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OCUMENTATION AND ASSOCIATED SOFTWARE ARE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WITH NO WARRANTIES, EITHER EXPRESS OR IMPLIED,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RCHANTABILITY  OR  FITNESS 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DOCUMENTATION  I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NOTICE  AND  DOES  NOT REPRESENT A COMMITT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 AND BRAND  NAMES  MENTIONED  ARE  TRADE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   TRADEMARKS    OF   THEIR   RESPECTIVE  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