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Share DOS Remote Menu Manual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Updated: Feb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Chat between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Send file(s)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Get file(s)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Copy files in the loc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Erase loc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Move file(s) on the loc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Hangup, or break the 'pho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Using TeleMenu as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Security and setting up TE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Customising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D-flat the SAA/CUA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General note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Remote Menu (TSM.EXE)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sed easy to use SAA/CUA interfac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users.  It features a flexible CHAT, an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ment.  The file management includes: 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, and file transfer.  You can consider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manual for most purposes, and may prefer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most of the time.  The bulk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es on the file management and TSR/resi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mote menu program.  Most of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currently use the GATHER.EXE program,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GATHER.DOC manual, and are controlled via the TE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.  You can enable/disable file copying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, or whatever by editing the TELE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provide additional security for so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DOS Remote Menu Manual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that the TeleShare documentation is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to separate manuals instead of chapters to allow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, lookup.  The main manual for the set is TELE.DOC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overview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/movement/communications specific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hat between comput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at to 'converse' with someone 'over there'.  Use ALT-F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oose Window and highlight the other Chat window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Send file(s) to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send, or transfer, files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actually select one or more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or by entering something like '*.DOC' for all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nding in '.DOC'.  Once you have selected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select GO to sta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Get file(s) from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m from 'over there' to here.  You hav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s on the destination end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uses the TeleShare xmodem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Copy files in the local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use the menu system, or directly en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irectory.  You can enter an indefini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Select GO once you are done.  This will tak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selection.  Use Alt-D to go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irectory and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Erase loc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rase to delete files in the local computer system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se the menu system, or directly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Move file(s) on the local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ve to move a file or a group of files on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You can choose files and move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sing the menu system, or directly en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DOS Remote Menu Manual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Hangup, or break the 'phon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Hangup to end the telephone connection.  TeleSh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'reboot' tool if that meets your specific nee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command actually uses the hangup feature of the TS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Normally, you will not need to know any mo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D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Using TeleMenu as a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"MENUTSR.EXE" to start the program up as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Normal RAM memory usage is about 5K, with the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utomatically waiting in high memory. 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key swaps any software running above MENUTSR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this program into normal RAM memory.  Be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an 'upset' the swapped out software and DOS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actually COPY/MOVE/ERASE/transfer fil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  Instead a 'CATCHUP.BAT' file is created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un such actions later when the computer's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locking are in a more normal state.  The TS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utomatically ask you about any CATCHUP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hotkey is CONTROL - or control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MENUTSR by just typing in its name.  It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omes resident and tells you the hotkey. You the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gram using the hotkey.  You can have othe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 and tap the hotkey combination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TSR to swap such a large program out of memory and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Security and setting up TEL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gram actually creates a file called TRANSFER.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control instructions for the GATHER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 upon.  When you use the TSR or resident opt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eries of actions for GATHER to handle. In th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gram creates a series of files like TRANS1.T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2.TEL, and so on, and creates a 'master file' CATCHUP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eatedly tells GATHER to carry out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the individual '.TEL' files.  The TELE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s how the GATHER.EXE program carries ou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This allows you to enable/disable/alte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that you, or another user, tell GATHER to do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terial is taken directly from the GATH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DOS Remote Menu Manual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 is designed to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.  Gather uses the [TRANSFER] se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tructur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=XM S %1  ; xm is the default, but you can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%1 locates the filename(s)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=XM R  ; use none to disallow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=no       ; yes would feed response file line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ime to the 'send' file transfer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=yes      ; could be none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s are considered to be insensitive to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capitals or lowercas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tool to another tool that expect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send=' is the file transfer to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receive=' is the setup for receiv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ndicates whether gather should feed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the file transfer tool one line at a 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ive it the whole file to use, as a response 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XM and hydracom can take the entire file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ix copy, move, or erase commands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ts a good idea to set feed=no or feed=none for X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also knows how to ignore copy/move/era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nds in files.  Do the same for hydraco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oftware if you know that the input fil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using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ve, and erase are for normal same mach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moving, and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is the file query switch.  Adding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gather to ask you before copying/moving/eras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"query=none", this will turn-off th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Q" command globally.  Use -Q- to deliberately turn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nuary, 1994 Gather has query defaulting to on.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defaulte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global in that they 'overpower' an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 that you might use, as a form of securit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up gather to restri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ying/moving/erasing/transfer both by itself an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Customi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DOS Remote Menu Manual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py of the remote menu program includ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ENU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have the text form of the on-line help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ENU.TXT file into the menu program or your favou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ustomise it as you like.  Please do not redistrib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files to others if they may contact 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  We prefer to know how to help others seeking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us a copy, or suggestions, if you belie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perior and should be distributed with ou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customised the help, then you can RELOAD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ready in the menu program or you can compile th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hrinks the file, speeds up getting hel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rom unwanted changes.  P.C. Softsmith norm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iled version of the help file in order to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file changes, but registered users can freely obta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compiler is called HELPCOMP.EXE.  You us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COMP telemenu.txt telemenu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elete the telemenu.txt file once you hav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enu.hlp file, or preferably back it up to a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D-flat the SAA/CUA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lat is a SAA/CUA windowing system created by Al Steve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escrib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source files in the D-flat archive constitute the D-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system. This is public domain code. You may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pplications without restriction. You may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source code. It would be nice if you woul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o Dr. Dobb's Journal as the original publis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back issues or Bound editions from M&amp;T to get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lat narrative from May '91 to October '92. Thes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development of D-Flat and serve as a tutori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 The D-Flat reference manual is DFLAT.DO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DOS Remote Menu Manual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the library with c programming language sour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DJFORUM area on Compuserve.  This version is 16+ (16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Remote Menu is largely based on D-flat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sent the DFLAT library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General notes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a sub-section of the main manual,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use.  Please use the main manual fo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product and manual are Copyright (C)1994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