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THER.DOC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GATHER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gathers specified files from specifi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or moves, them to a destinatio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one to collect copies of crucial fil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 or database files, into a centra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o another computer as a backup and f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aintenance and diagnosis.  You can also use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of ongoing BACKUP, MOVE, or ERASE program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SR or resident program.  When run as a TS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GATHER to periodically gather files a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, or on the command line,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/or a diskette.  You may discover that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too much ram to be generally kept residen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periodically using it in a batch file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that it is MUCH faster than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or similar purposes.  Gather 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, but the TeleShare remote menu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y menuing (SAA/CUA if you prefer) alternate inter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resident or tsr option with the remo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an be in a very large program like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program will swap dBASE out of RAM and swap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its hotkey.  See the TSM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so note that gather is designed so it CAN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mselves, which effectively destroys the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destroying files, do not copy them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can use the Query switch to mak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before it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h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 gather  -time -show -clock -tsr @name -fname -d\A_DIR\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ock     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     the number of days to the oldest file to ga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\DIR\    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ase      to change the copy to an Eras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name     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this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ve       to change the copy to a Mo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reName copied files.  A number is inserted into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th       to search along the PATH for one or mor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to add a query, or ask for OK message.  -q-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dir      use DOS screen output to allow file re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catter    to reinstall a list of files, used with @fil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      to show filenames as they ar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60     the repeat or delay time between file cop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r        to run as a TSR or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load     to unload the TSR from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[R]     Send or Receive files by serial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ome_file  to use a response file listing the fil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'extra' material left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hecks, gather tries to use it as a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"GATHER @FILELIST C:\SOMEDIR\", which is w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/ as the switch character instead of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explained furth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 the number of days to the oldest file to gath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changed 9 days ago, and gather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, the file will be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\dir\ the destination directory.  This tells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o that directory.  Its a good idea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in -dD:\TRANSFER\.  It will yell and qui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does not exist.  It will also ye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le is write protected, hidden, o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if there is 'extra' material left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checking for other switches,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name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opy a specific file, such as -fADDRESS.DBF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files, as in -f*.DBF.  Use the @response_fil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gather more files or more specifical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does not exist, gather will silent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this help. You may also use /H -?  and ?, or even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to reName copied files to minimise overwriting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The renaming inserts a number into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secutive files having a consecutive number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 number is based on the current second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copying.  Files ROSTER, SALARY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WKS will be renamed to ROSTER.20, SALARY21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22.WKS if copying starts at 11:30:20.  If LASTNAM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180th file copied, it would become LASTN200.DBF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+180 = 200.  Numbers above 999 restart at 0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might appear attractive but it can consum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TH to search along the PATH for one or more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ells gather to look through every directory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's current path for the file(s).  Some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re incompatible with other switch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hat if you use *.* or the like, then you do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o copy every file along the path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DIR DOS screen display, to allow redirection to a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using -clock, the clock will continue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ios, with the program dynamically chang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back to dos after each time update.  A sid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may be a change in gather colou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bio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CATTER can be considered a form of uninstall, reinsta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 For example, you might GATHER the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and all the various .INI files in a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before installing some trial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software might alter one or more files, but -SCAT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place the original files.  Gathe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sponse_file that indicates the file's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CATTER command.  Such a file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DIRDBF (as in DIRDBF -path -xf *.ini for 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or with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to show filenames as they are copied. 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i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15 the repeat or delay time between file copy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60, with an allowable range between 10 and 1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This value is the 'sleep' time for gathe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a TSR, and is the file update time when gath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erm file copies.  Use -time60 to force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een updated in the past 60 second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the actual tsr sleep time, it only become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iven intervals, and only for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do the given task.  If you want a long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with an explanation, its easy to change. 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sing the @response_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R to run as a TSR or resident program.  Gather tak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when running as a TSR.  It is designed for spe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se more than as a background back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is also designed to be very quickly and easi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LOAD to unload the TSR from ram.  Eg:  gather -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[R] to Send or Receive files by serial connection. 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external file transfer tools. 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 section in the TELE.INI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, to discover which tool to use and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default tool is XM, for xmodem 1k, which i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remote support package.  An easily u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hydracom, which is about as fast as DSZ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s some other features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.doc.  XM is used by default because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it automatically reads the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RAM memory.  Hydracom, PCZ, Jmodem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need more setup information.  Both XM and Hydra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distributed with TeleShare, accept response fil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ome_file to use a response file, or control file,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copy.  You simply list the files to be cop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in the given text file.  A sample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config.sys and equip.log follows (equip.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store information about your machin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d to anothe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adds other commands [Copy Move Erase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nts.  They are generally used to chang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 Move or Erase command, or to reverse th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py and Move should have a destinatio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mments start with ; or optionally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; follow the .INI file comment stand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irst command is to copy EQUIP.LOG to C:\BACKUP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y C:\BACKUP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NAMES and ADDRESS databas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:\STORAG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VE D:\STORAGE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some old and backup (BAK) fil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RA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THER\*.BAK ; erase all the .BAK files in \OTHER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nd\*.lzh  ; send all the lha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st programs that use respon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additional features such as ";" and "[any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ydracom expects a simple file listing li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some filefinder tools such as dirdbf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its own additional commands that add nic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hydracom.doc file describ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, which it call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DBF tool can be used to create appropriat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ing the files in the current directory.  Use DIR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LIST file.  Run "DIRDBF -h" to get an idea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 is designed to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.  Gather uses the [TRANSFER] s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tructur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=XM S %1  ; xm is the default, but you can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%1 locates the filename(s)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=XM R  ; use none to disallow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=no       ; yes would feed response file line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ime to the 'send' file transfer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=yes      ; could be non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s are considered to be insensitive to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capitals or lowercas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l to another tool that expec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send=' is the file transfer to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receive=' is the setup for receiv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ndicates whether gather should feed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the file transfer tool one line at a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ive it the whole file to use, as a response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XM and hydracom can take the entire file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ix copy, move, or erase command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ts a good idea to set feed=no or feed=none for X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also knows how to ignore copy/move/era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 in files.  Do the same for hydraco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oftware if you know that the input fi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using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and erase are for normal same mach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moving, and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the file query switch.  Add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gather to ask you before copying/moving/eras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"query=none", this will turn-off th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command globally.  Use -Q- to deliberate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nuary, 1994 Gather has query defaulting to on.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fault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global in that they 'overpower'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that you might use, as a form of securit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up gather to restri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ying/moving/erasing/transfer both by itself a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gather does disk space checking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estination for sufficient space to copy a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'fast write' to the bios,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ing.  Use -redir for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 Softsmith distributes an interactive TOUCH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time and date of any file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, which can be useful when used f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for 'backups' with gather. 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or better yet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                       (604) 433-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 of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scover, preferably in written form,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ssibl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option will not run after MSWindows is runn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this, ask for such a version, or just run it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t can be reset to do so, but it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ly agressive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possibly create a situation where gather run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.  Gather has the capability to hav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ltered at start-up, but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ch a command line switch.  Yell if you find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SHOW option overwrites your program's screen.  Sor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would require delays so humans c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ry avoiding the -SHOW option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appears in the wrong place.  Please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using the TELE.INI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peatedly copies the same file to the backup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f you are using the -days option, it is foll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oo much memory away from my usual application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batch file during gaps in your wor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nifty small background TSR backup program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heck the available destination disk spa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file.  If you believe that this is a major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gnantly say so, in order to encourage its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release.  From a software developer's 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of adding an unlimited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likely feature being to add prior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individual files.  A complication is that such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ten overwrite previous copies of the same file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isk space check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(C) 1993-4 P. C. Softsm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It is distributed as shareware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documentation.  It is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  If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product on its own, you may license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US 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(b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inor changes but Teleshare remote menu program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mproves file attribute checking for read only file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uses the TELE.INI file for copy, move, erase, the [R]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y, and the optional Query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improved wild card (*) handling and PATH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adds the -N rename switch and a larger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