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Introduc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What you need to use te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Basic Installation and Setup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SETUP.exe -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ow to use the host program TSH.ex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Host program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Host from memory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ow to use the remote access program 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up with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Remote program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Remote from memory.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How a remote ses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indicator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Modem sharing option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dem sharing session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Other available program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 Introduction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Shareware vendor notice (if any)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allows you to run character mode DOS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mote  machine  from  the machine (or PC)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remote PC may be anywhere that you can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telephone  and  modem  link.  TeleShar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py files in either or both directions with  a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py or Xmodem, and also allows you to us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eleShare is designed to provide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 denominator  service;    that  is  the   mix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to  get  most  jobs done, with the option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ills' as needed.  It has a particular  fit  to  some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  well   known   products   avoid.     Partic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Host is smaller than most of  the  competi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reliance  on  advanced  versions  of  DOS or Window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bout 8K itself, plus 6 to 8 for  screens, 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 newer  versions  of DOS and LOADHIGH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itable for modern memory hungry database,  spreadsh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ord  processing software that uses mo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640K DOS memory and wants to use big chunks  of 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640K,  memory.    Note  that protected mode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s and dBase IV 2.0 do  not  run  under  the 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/remote.   TeleShare  is  designed for real charac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.  You  may  also  notice  that  timing 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like chkdsk, format, and running under MSWindow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'quirky', because the  Host/Remote  resident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high  speed  multi-tasking  and timing conflic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.  The tutorial/demo shows the Host  and  Remot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MSWindows  at  up to 38400 'baud', but more reliab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.  The demo also shows  Arago  dBase  running  (a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an dBase IV and Fox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 fits  Home/Business  and Travel/Business nee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bility to get along with existing software  and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one.   Most modems are sold with communication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such  software  has  an  "Escape  or  Shell  to  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that  will let you add-in, or share with, Tele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up, dial, and generally use your familiar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and  additionally  or switch to TeleShare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 TeleShare  to  make  toll/billable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  a  two  modem  office PC while at home.  As you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, you will likely discard chunks and possibly ad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velop something that fits what YOU  need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xtensively customise TeleShare to the point of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invisible to your normal work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Remote  Menu  TSM.exe  has  been  add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 1994  TeleShare  release  because it adds an SAA/CU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y menuing interface for chatting, editing, and ba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 It includes its own online help  as  well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M.DOC manual.    If you wish to run TSM as a resident o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run MENUTSR.exe and use the hotkey to load TS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option  swaps  any foreground application out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aps TSM into place.  The current hotkey is CONTROL 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 see   the   REGISTER.DOC   for  product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hat you need to use Tele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1 standard PC serial port  in  both  the  HO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 auto-answer  async  modem  for  HOST.   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- 1 async modem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(  Or  )  Standard  null-modem   connection   betwee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o  use the modem sharing option you need at least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/or 2 standard modems on the HOST PC  (modem 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calling  a  second  PC, then making calls from i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a direct connection from one PC to ano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run the modem on the second machine.    Howev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screen codes transmitted from a BBS on the third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filtered to both local machines.  You  m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find the results usable 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mote control programs, TSH (TeleShare/Host)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eShare/Remote)  are  described  in  this manual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eatures the the remote menu TSM.  Other por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with  separate  sub-manuals  for  faste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ccess.  This scheme allows for modular  addi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 or  modularly  adding  TeleShare  to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.  If you use or distribute a particula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hat could benefit from including TeleShare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 so.    The  basic package is small, non-intrus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 modified  by  adding  other  software   for 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asic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eleShare is installed on your computer system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rectory contains the TeleShare files (eg TE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TsSETUP.EXE setup program.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setting is displayed on the bottom of  each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k  of  the background explanations for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separate manual file called TsSETUP.DOC.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/SETUP cata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faults Security Remote Transfer Modem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l  Defaults catagory has the basic settings to '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'.  Normally leave the  settings  at  their 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 for  possible  changes  to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ices are 1 or 2) and the Baud rate  (choices  shown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300  to 65535, and any value in that range is accep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the settings are the same on bot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atagory has Yes or No and the access passwor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atagory lets you 'tune' remote acces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hotkeys,  polling  timing,  and  Host/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Normally the defaults should be fine. 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onnection you can increase the nomin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omething like 65535, and may prefer to change the p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something like 5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catagory basically only knows about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XMODEM  transfer  program,  and  LOG  file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ry using the  default  settings  before 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definitely want log files on or off.  If you d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ransfer  errors, follow the TsSETUP instruction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haring catagory is designed to allow  you  to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C  and  use a second modem on that PC to mak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direct toll charges and file trans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C's phone number a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sSETUP.DOC for  more  information  on  the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 Its  worth  reading  because  it  highlight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features in gruesom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How to use the TeleShare/HOST program T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change to the sub-directory whenever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either  the  HOST  or  REMOTE  software and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ATCH  file.  (TSHOST.BAT)  for  HOST  progra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EM.BAT)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modem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 was  written  to work with other softw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ommunications software.  This design  allow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ccupy  a  minimal  amount  of memory while you ru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applications.  It was also  written  to  be 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yes compatible   modems.    This  version  of 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Hayes  specific  initialization  routin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or  the  Host.  This means that they make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 to auto answer.  The assumption i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setup  auto  answer  with  other  software,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/TSDIAL, or  TELIX.    TsPhone specifically add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interface to  help  you  setup  TsDial  to  answ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simplest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 one  of  the  external programs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leShare package to setup the modem for  you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n a Hayes modem throw the DIP switch that makes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when it's ringing.  Which one?  Se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should be able to use the communication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.  After all, it already 'knows all ab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You may be able to setup auto-answer then shu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 conflicts  with TeleShare.  Its also worth exp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t some point just to  verify  how  much 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 communications  software  conflict.   When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you will be able to avoid them in the  future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likely  initially  use  the communications softwar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 DOS,  and  run  TSH  or  TSR.    If  you  hav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 public  domain  tools,  you  can shell ou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the  communications  software  from  memory  an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   Using combinations of communication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cause problems, which will lead you  to  explo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You  can  use  the  DOS  MODE  command  to  set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then use a  DOS  'COPY'  command  to  s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 init  string to the modem. These DOS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batch file used to start the  HOS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'll never need to worry about them again onc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This allows you to setup the batch file to 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 and  the  major  application(s)  you plan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You can also have TeleShare waiting in memory an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the  modem  with  a  batch  file  when  need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flexibility is the major reason th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nd Host program setup uses batch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to intialize the  port  to  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using  or the modem string you are about to send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gnized by the modem.  Most of the time you can go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unications  software  that  you normally use (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) and see and test what it  uses.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ts settings and put them in a file, say "DIALFIL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etup batch file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ALFILE COM1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' type commands in the  DIALFILE  should  en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leShare/HOST program TSH.EXE is the one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puter 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nly about 8K for the  .EXE  load  module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ly  stay  hidden  as long as it's loaded, and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you on command.   Another  6-8K  is  held  fo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 TeleShare screens are updated in batch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les (like some other remote software), which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buffers  take  more  ram.   The result is clea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pier,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EXE monitors the PC and the modem and will allow the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remote once it senses 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use the PC normally when TSH.EXE is load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meone  is using the system from remote then they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and you can see what they  do  with  BOTH 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equal  control of the PC and the keyboard.  This me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ith uses like real-time training  sessions  with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  Or   some   forms  of  project  coordination/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SH.EXE and TSR.EXE obtain their runtime parameter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TSCONFIG.CFG.  This is a BINARY file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change  the  contents  with  the  TeleShare/SETUP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sSETUP.EXE described above.  The current  65535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 in  tssetup  is  to  maintain  compatibility with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is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HOST program change to the TELE  sub-director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 during   the  installation  and  enter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SHOST'.  This batch file will load the TeleShare/HOST prog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  Once the program has informed  you  that  the  load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it  is  OK  for  a remote user to 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start using the PC with the remote  access 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hotkey  screen  in  the HOST program.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tself in memory and  does  its  job  of  allow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 to 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Hos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TSH  U" from DOS to Unload the TeleShare/HOS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.  If you have loaded other resident softwar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it will only be able to suspend itself.  Y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SR manager  like  MARK/RELEASE  to  rip  the 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How to use the TeleShare/REMOTE access program 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use the special remote program provided (TSR.EX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PC running the TeleShare/HOST software (TS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TeleShare/HOST  program  TSH.EXE.    TSR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alled  TSR and is a TSR program.  If this pro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nfusing, just rename it.  How about "mote", as as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'remote' and sm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batch file called TSREM.BAT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start  the remote access program.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detail below following the section  regarding 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TeleShare/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 was  developed  to be used with all kinds of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Hayes compatibles.  There are no  routines 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software to initiate a dial-up to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reduce the runtime memory requirements.    S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terial will be somewhat repetitiv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 can  use any modem software that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hen escape, or shell, to  DOS  without  hanging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 back  in DOS, you can run the setup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nd press ALT-R (or  whatever  you  have  re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to)  to  access  the  TeleShare/REMOTE 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SDIAL  is  the  main  teleshare  dialer.    TeleShar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 dialing  tool  stored in the dial1lzh.exe. 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ell it which com port to use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can also link to the remote quite easi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command and a few 'COPY CON 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and set the  port  protocol.    Onc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..  Any  'COPY  CON  COM1:'  commands 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 enter  right  to  the  modem.  Use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DT???-????'  string  to  initiate  the  dial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Check out  the  settings  in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came with your modem (or whatever mode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use) and copy their 'ATD_etc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'CARRIER  DETECT'  light is up on your modem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nnection established over the speaker you're  r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S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lso plenty of other straight dial/connec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ny one should do the trick provided i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CARRIER once it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hen you can still use TeleShare.  Just star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 set  call  in  the usual way and once you've throw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ALK  to  DATA  and  CARRIER  is  up  you  can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REMOTE software 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oftware   can   likely   be  used  with  higher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but the maximum tested  speed  with  a  mod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K.   Teleshare  has  been  used extensively at 115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 Lantastic  null  modem  serial  connection  betw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286-10  HOST  and a VGA 486-33 with the 486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formation received from the 286  (both  using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hips).   However, using the 486 as HOST is trick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screen updates on the 286.  38400 baud  works 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486  HOST  and  slow  286 remote. 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urrent version only displays  the 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to 65535 baud which is normally tested between a 386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486-33 with both 16550 and 8250 chips.  Install an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for reliability over 9600 baud.  For any spe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tap  the  ALT-L/ALT-R key set to generate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 remote screen gets corrupted.  You may 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your  default polling pause (eg. to 5)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tings, if you use a null modem serial conn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part of TeleShare is the program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 access the HOST computer running T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batch file is provided called TSREM.BAT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be in the sub-directory where the TeleShar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located and enter 'TSREM' to initiate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tle screen appears and tells you the load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then  all  you  need to do to start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hold down the ALT key and press 'R' (REMOTE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 changed  the  ALT-R  key  to something that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you via TsSETUP.EXE then press that key  sequ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already be connected before you press the hot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ortion of TeleShare is a TSR (Terminate  and 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) program.    You  can stay in your own DOS an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HOST computer's DOS at any time with the ALT-'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, which will bring up the TeleShare/Remote acc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current DOS task.  Use the ALT-'L' (or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reset  it  to with TsSETUP.EXE) hot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al'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REMO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COMMAND 'TSR 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ruct TSR.EXE to remove itself from memory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were loaded after TSR.EXE  then  th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TSR.EXE will be returned to the total available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gain if you need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TSR's were loaded after TSR.EXE then it  will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uspend itself.  It should whine at you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How a remote sess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have  pressed ALT-R to call up the TeleShare/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screen  the  software  will  notify  you  that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'session update'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CURITY is on then password(s) are ver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obtain a complete session updat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video screen) each time you re-enter the hotke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ince  things  may  have  changed on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access.  This only takes a moment or  tw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then see the latest screen from the HOST o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point on you are using the HOST compu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o keep in mind while  using  the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 the  HOST  has  a  color  monitor  and the REMOT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then all colors on the HOST screen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either HIGHLIGHT, NORMAL or REVERSE VIDE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echo will NOT be instant as  it  is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your  own  DOS.  Whether or not the delay is noti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speed of the HOST computer, the baud  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  Timer Tick Rate.  Once you realize that no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 you will find yourself typing ahead  without  not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ch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OS commands that scroll the screen rapidly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do when executed locally.  The updates are  slower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olling  will  show  up  in  bursts  with a moment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ozen' screen between the bursts.  Software that chang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 windows  should  appear  normally.  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 are  temporarily accumulated in the memory buff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d onto the monitor to avoid the 'watery'  screen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of some other remo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ndicator ( Mode indica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MOTE program is a TSR and you can switch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DOS to the HOST machine's DOS it's necessary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TSR is loaded there will normally be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dicator in the upper right hand corner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ighlighted  'L'  -  means  you are using your 'L'ocal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switch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'R' - means you  are  using  the  'R'emote 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nter 'TSR U' and Unload the TeleShare/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the indicator will disappear the next  ti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can   also   turn   the  indicator  off  permanent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ing the setup file with Ts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has the ability to share a second modem attach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 PC with the REMOTE user.  One modem is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C to access the HOST.   The  other  modem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m  port  can then be used by the REMOT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nected to the REMOTE.  Any modem softwar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the REMOTE the same way that 'normal'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motely.   This  allows  you  to  load  TSH.EX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office and ( if it has another modem )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home  and originate long distance calls to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ad TeleShare/HOST on your office PC before you leave.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ffice PC from your home PC.  3. Tell the offic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odem to call long distance with the charges  go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 number.  4. You can dial and upload/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sha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lanations that follow and on  some  of  the  Ts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creens  the  term 'primary' port refers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intain contact with  remote  for  modem  shar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leShare sessions. The term 'secondary' port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  port  with  the  extra  modem  attached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remote PC connected via the 'primary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have 2 modems on the  HOST  PC 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COM1  and  COM2. The modem that will be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remote should be ready to  answer  the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 when it rings. ( auto-answer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all the TsSETUP.EXE parameters are OK.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will  be  used to maintain contact with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ill be the one controlled by the  remot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ired port assignments and baud rates matc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nection(s).  TsSETUP.EXE will not let you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to the 'secondary' port  that  is  faster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i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e  sure you know what the designated signon and sig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. You must enter the passwords to start an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 sharing session after you connect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exactly  the  way  they've  been  defined  wit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program  'over  there'.    Its  a good idea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 on  the  HOST  and  display  the  modem  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discover the current signon/signof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 default signon PASSWORD = TSSTART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ff PASSWORD = TS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ke sure TeleShare/HOST program TSH.EXE with modem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resident on the PC with 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l  the  HOST  PC  from  the  REMOTE PC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change the origin of your calls, you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eleShare on that machine.  When  the  word  'CONNE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enter  the  'modem  sharing signon password. 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 if you enter the password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se matters) and you can start your re-originat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board  of  the HOST PC will not operat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m sharing session is active.  This prevents any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nterference with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nce  you are done, stop the modem sharing.  If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ormal TeleShare session  you  need  to  restart  '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top  the HOST modem sharing session by typing your '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signooff password', which will  cause  'TSM  EXIT'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screen if you got your password right. 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nlocks that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xit your modem program on the REMOTE PC. You may now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re-load ) the TeleShare/REMOTE program TSR.EXE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ession with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eleShare/REMOTE module  TSR.EXE  should  nev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when you run your modem software with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ELE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 U to Unload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your modem program,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the modem program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on the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 you  receive the signon acknowledgement string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dless stream of garbage  then  this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 only have 1 com port on the HOST PC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 valid com ports on the HOST PC to  use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very  time you change the primary COM port assig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then you will notice that  the  SHARED  modem 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selection changes automatically to the other COM port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).  TeleShare supports only COM 1 or 2 at  this  ti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mary  and secondary com port selections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different baud rates for the modem 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hen keep an eye out for transmission erro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uffering of the data being passed and  the  succes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baud rates depends mostly on the speed of your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's may have  trouble  using  the  modem 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ifferen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Other avail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.EXE  is  designed to be the 'manager' program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  It has its own on-line help and manual, and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eruse the other manuals.  You can use its menus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other  programs.    The  full  TeleShar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a  variety  of programs and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Normally each program has its own manual, for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IAL.EXE  has  TSDIAL.DOC,  to  make  it  easy  to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formation.   The  alternate  -  one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- would be unwieldy, and unfriendly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 out a portion.  Use your text editor  or  star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  and  use  its  upper  level  help  to find and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various manuals as you like.  Because the  Ts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cts as an overall manager for the distribution, i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check out its manual and TsPhone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ider  reporting  the 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 4E4.  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 support  without  any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 'scroll 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inciple  works  for  you.  If  you 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 with 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 the 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 problem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 does 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 Ombudsman  at 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 Road, 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 OF  THEIR  RESPECTIVE  HOLDERS. 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LY, 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LICENSED   COPYRIGHT   MATERIAL    COURTESY    INT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a 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