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Share DOS  Remote Access  XM or XMODEM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utomati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reating Batch File(s) for Automatic Transf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primarily uses a stand-alone DO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(indicating the 1K version of the XModem protoc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file transfers.  This is in keeping with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footprint in the PCs' limited available 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use other external file transf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elsewhe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is run from the DOS command line and runs a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process of the TeleShare Host/Remote modules.  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transfer files between 2 TeleShare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pecifically to get along with the TeleShare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mall, simple, reliable, and use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 to get the job done with minimal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XM.EXE, with the XModem protocol, is aki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but differs in important w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you are using TeleShare on two PC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transfer a file called RESULTS.TXT from the Host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hile accessing the REMOTE HOST change to the area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here XM.EXE is located.  This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is in a sub-directory listed in the cur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atement(s) on the HOST PC where the syst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fin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'XM S RESULTS.TXT' at the DOS prompt. Add an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ecessary if RESULTS.TX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If XM.EXE is in the \TELE subdirec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'\TELE\XM S RESULTS.TXT' The 'S' stands for 'S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 file is found then the screen will cl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formed that you have a certain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your LOCAL DOS and run your own XM.EXE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en the message appears that the HOST is ready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( or whatever you have set the hotkey to)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local DOS.  Change to the area on your LOCAL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M.EXE is located and enter 'XM R'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RECEIVED into the default sub-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the file being sent. (You can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fer. 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Transfer progress screen will appear an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file transfer.  Once back at your ow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hen the transfe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hen the transfer is completed then simply press ALT-R (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have set the hotkey to ) and return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ession.  You will see the same transfer screen you 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n the REMOTE HOST.  It will say 'SEND'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V' in the upper left corner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cover what the other side had to sa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transfer (just in case gremlins attack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the screen (CLS) and continue you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XM.EXE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[R or S] [ somefile ] [@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This is the transfer program itself,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or S The first parameter should be 'S' if XM i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parameter should be 'R' if XM is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file File(s) to be transferred.  Wildcards are OK when 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ND files.  '*.DBF' is a wildcard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s ending in .DB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list The @filelist is a response file contain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to be transferred in the following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OMEDIR\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THERDIR\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OTHER\FILE3 #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re is one file per line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simple enough for various kinds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produce such a file for your specific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blank lines and add comments with a ;  or a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the left of any comment.  The @ can be us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'S', as in "XM @filelist".  Such a filelist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ngth, and is a good way to backup or updat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other (off-site) location for security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sider using an archiver like lha or pkzip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inimise transfer times and/or add security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 produce files with this format, and som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ch as [transfer],[copy], [move], and [erase]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llowing a [transfer] command are for fil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.  Normally, xm will bypass por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hat are not for file transf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for use with the GATHER program, and gat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llow the commands and will pass them to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[transfer]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files then this parameter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nter 'XM R' and all files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name as the one sent.  This works whethe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r 100 file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one file only and you wish to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your side then go ahead and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filename after the 'R' parameter.  When the name ar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the transfer box will tell you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eiving ORIGINAL_NAME as NEW_NAME'.  'NEW_NAME'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lo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more than 1 file then you canno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name after the 'R' parameter.  You mus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using the nam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remind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UST separate the XM parameters with SPAC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come confused trying to find 'Ssome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hould just be using the Send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om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not enter a LIST of differen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fter the other in thi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files can only be sent if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with any normal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mmand.  Use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r LOG files option is ON then th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ults of each 'XM' request will be ap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XMSEND.LOG or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not access the remote PC while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XM is a stand-alone DOS program (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) and it must be terminated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 HOTSCREEN session with the HOST. 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but you will NOT establish conta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HOST while a transfer is in progress! 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let you do both at the cost of slow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, the normal session, and both compu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time or toll charges are importan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sessions in some way.  You can 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t the beginning or the end of the sess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something else, or you can setup an automatic tran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ll charges are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transfer(s) at any tim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tandard xmodem CANCEL signal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and you will return to your own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per batch file and the use of TSWAIT.EX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ask suspension program you can use XM.EX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nobody is around and toll/billing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ormal XM R and XM S commands but you need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A' after the 'R' or 'S' to indicate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XM SA *.DAT - Send ALL .DAT file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'A'?  The normal transfer start timeouts ar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peration and are based on seconds.  The 'A'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imeouts to be based on minutes so that th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have a longer chance to establish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transfer to be set for a specific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on't matter if the P.C.'s clock times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AIT is 2 minutes when 'A' is added to 'R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.  You can increase or decrease the number of minut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esired number following the letter 'A'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number from the lett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 ent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 RESULTS.TXT   -  Send the file automatically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minutes (default)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RESULTS.TXT  -  Send the file automatically and wa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 @filelist      -  Send the files listed in the '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@filelist           file.  The '@' can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ment for the S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                - Wait 2 minutes to start recei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being sent by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10              - Wait 10 minutes to start recei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being sent by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 8 RESULTS.TXT - WRONG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wait 8 minutes before giving up...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 minutes and will try to send a file called '8'!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ime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value you can specify after the 'A' is '1'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transfer LOG files then a speci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whenever an automatic transfer is initi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you that that's how the transfer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to perform automatic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leShare TSRs are loaded and running on BOTH PC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 includes both XM.EXE and th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hen the following 2 batch files will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fer at 11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will wait 5 minutes for the transfer to kick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iving up in case the clocks are a little off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eap insur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documentation concerning WAIT, ET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imer command that you will us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i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Explanations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&lt;-Clear the screen 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&lt;-Wait until 11:00 PM 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&lt;-Wait 5 mins then transfer-&gt; XM R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leShare programs are NOT loaded on the 2 PC'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can be sure they are before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Assuming the files are in a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ELE on the C: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Explanations   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&lt;-Wait until 11:00 PM ----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&lt;-Clear the screen -------------&gt;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&lt;-Be sure we are on drive C: ---&gt;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ELE      &lt;-Change to TeleShare directory-&gt; cd\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SHOST  &lt;-Call batch files for the TSR's&gt; call TS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nsfer  &lt;-dir holding SEND/RECV files---&gt; cd\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&lt;-Wait 5 mins then transfer    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ELE      &lt;-Return to TeleShare directory-&gt; cd\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 U        &lt;-Unload the TSR's from RAM ----&gt; TS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batch file 'call' comman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s with the normal batch files 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stop after the TSHOST or TSREM bat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Run 'TSH' or 'TSR' directly in the same batch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CALL in batch files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multiple 'XM' commands in the batch file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groups of files and switch between xmodem sen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Assuming the TeleShare programs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   Explanations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&lt;-Clear the screen -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   &lt;-Wait until 11:00 PM -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   &lt;-Send all *.DAT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TXT    &lt;-Send all *.TXT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OC    &lt;-Send all *.DOC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TEST.EXE &lt;-Send TEST.EXE 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5          &lt;----- Send *.COM to sender--&gt; XM SA5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5          &lt;----- Send *.BAK to sender--&gt; XM SA5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BF    &lt;-Send all *.DBF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@SENDFILES   &lt;-Send the files listed to  -&gt; X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faster protocols pcz provides the y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ptions.  DSZ is the industry standard zmodem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ests show the the hydracom protocol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as fast as DSZ, is bi-directional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ELE.DOC file for more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 (C)1992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