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C - The Minimal Commun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little comms program, mainly for lapt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pyright an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versions of TMC. TMC0.EXE is an earlier version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 or DOS service yet) that may be copied and used by an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t is not sold for a profit. TMC.EXE 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. The original may be used, bought or sold rath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, but copies may not be sold or given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every effort has been made to ensure that the program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torily, the author accepts no responsi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 of using the program and offers no warranty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s performance. Support and updates are available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improvements or enhancements will be welcom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ly considered for inclusion in later versions. Please b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, however, that TMC was designed to be simple and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to the author should be addres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Lind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P. 13 COINTRIN (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1216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posited in one his mailboxes (Compuserve 73237,34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link 72:MAG10056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US$35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, or SFR55 which should be pai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cheque or money order made out to the author, who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s in those currencies. The fee includes the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version of TMC, a printed manual, and postage (air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covers both versions of TMC, but th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 transfers and the DOS service does not apply to TMC0. T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erational and available now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 was written mainly with the less-experienced us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(there is also a special section for complete beginn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accustomed to using communications programs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glance through the text but will need to loo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at the section on scrip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C was written (in assembler) because all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s took up too much space on a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1000's RAM-disk. The author's main need, like that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sers, probably, is for an easy-to-use program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up and log onto a service, allow the usual dialog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system, upload and download the occasional file -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sess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C's communications procedures are based on the model in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can's "Advanced MSDOS Programming", and the Xmodem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C algorithm follow in assembler the description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ticle by Al Stevens in the April 1989 issue of DD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has been using TMC regularly since it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to communicate with Compuserve (USA), Micro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and), Echo (Europe), and other services directly o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P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C is undemanding and should run on any PC/AT/386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eeds 10K of disk space for itself, plus room for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downloaded. Although it uses only 32K of RAM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purposes, some memory is required for the DOS service;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K is probably a reasonable minimum. MS, PC or DR DOS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ly, thank you, provided the version is 2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installation. Just copy TMC.EXE (or TMC0.EX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/directory from which you will c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from DOS, type TMC and press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type TMC /2 and press the Enter key to use COM2:)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-on, the screen will be cleared and the status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followed, if this is the first session of the day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say a new log file has been created.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 the bottom left-hand margin of the display area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yped, including control characters,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unications port, and to the logfile if echo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will be logged as ^+char. (Note th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should be set OFF to prevent premature termin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is pressed.) This is the normal mode for dialog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s (bulletin boards, Email, telex, and so forth)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 available are invoked with the function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own in the "help" line displayed by F1. They can be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a dialogue, whether the "help"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r not. The function keys are inactive while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running or during file transf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and transfers can be interrupted by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of the screen shows (from left to right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log file; script file or file transfer;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ndshake); linefeeds; comms parameters; and echo. The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ower right 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file:     On start-up, TMC looks for a log file who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oday's date, with the extension .L0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such a file, it will open it;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reate and open a new log file. All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anything sent with echo 'on'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log file while it is open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log file is opened, closed, suspend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d, the time and an appropriate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erted in the log. Logging is suspende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d) by pressing F2. The log file is clo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quit TMC. The contents of transferred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gged, but a message inserted in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whether the transfer was successfu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.L0G was chosen to offer an eas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more than one log file for the day: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TMC, just change the extension from .L0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.L1G, .L2G etc. And don't worry if you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file: you won't lose its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next session will simply be app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:  See section on script file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:     See section on file transfe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:     See section on file transfe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feed:     (LF) Two letters show if linefeeds are being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rriage returns in data received (R), sent 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oth (SR). Press F6, use up and 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tting (setting will blin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ed), and confirm by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The baud rate, parity/wordlength, and number of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are shown.  Press F7, use the right an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move to the parameter to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meter selected will blink), change set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arrow keys, and confirm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s: 300, 1200, 2400, 4800,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/wordlength: O7,E7,N7,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its: 1,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1200 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:         If echo is on, characters typed ar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logged; otherwise, only characters ech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t by the host system are displayed and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on/off by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        The time display is updated every seco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mode and during timeouts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during operations that do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parts of a communications session - logging on and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- always require the same series of operation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the tedium of repetition and the likelihood of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, TMC can read the necessary commands from a file.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kind are called script files. They must be writt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ditor or word processor that can produce plain ASCI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ch line terminated by a cr+lf. Script files mus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2K and should be given names that indic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Once an appropriate script file has been written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o to dial up and log into your favourit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ss F3, type the name of your script (e.g. C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),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word of each line of a TMC script file is assu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command and is followed in most cases by at least on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xt or a parameter. Blank lines and lin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commands are ignored. Commands may appear a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but only the first two characters are necessary.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re treated identically. The following ar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is text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 and so i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text to the comms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his lot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ignore this line (i.e. treat it as a comm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 PA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lists the command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 perform     Command  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 screen             CLs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comment            ;;        The rest of the line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command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ffect, bu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colons are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line to the comm port SEnd      Text up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including a CR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an LF),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on-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'|' (see not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aud rate                BAud      At least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of th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ata word format         DAta      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ity + data bits)                   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7 (letter O, not 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ncoming character mask  MAsk    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ow 7 or 8 bit characters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hos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top bits                STops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imeout duration (secs)  TImeout   A one or two dig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0-99. Th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ow long A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echo on or off          ECho    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og file on or off      LOg     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a particular        AWait     Text up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r string of                 line, not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                           final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x seconds           WAit      A one or two dig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0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 line to the screen   WRite     Text up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including a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unles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pace character 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A single | character is used to mark the end of a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Rite line to prevent the addition of a CR or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bination || can be used to send a single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k command was added to make E7/O7 data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MC is set up for N8. This fix may be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the host expects you to log in with E7/O7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 N8 when it recognises you (to allow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, for example.) Selecting an Xmodem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s MAsk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s can also be used to provide a rudimentary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Calling a script file that consists only of WRi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will display the text at any point during a dialogue -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 if you have forgotten how to send a telex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conducting a dialogue with another compu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want to send and receive files. TMC provide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rvices" for this purpose:  send text, receive text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, and receive Xmodem. Except in the case of receive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evidence of a transfer is a message in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ng success or failure/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 transfers and text containing foreign 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require an N8 parity/word-length comb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ext and Xmodem transfers can be interrupt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rvice is mainly for sending short text files (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, telexes and the like). The text(s) can be prepar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MC or while using the DOS service, and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ember the name(s) of the file(s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text, press F4, then 1. Enter the name of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Press L to send the text line by lin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to send non-stop. (If you choose line-by-line, you m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for each line to be sent, but you can change to non-stop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y pressing N instead of L.) The text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nly if the host echos it or TMC's echo is on.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 contro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rvice is currently provided by the log - just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n. The text can be extracted from the log with 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No flow control is used, because the buff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for any normal volume of data. A later version of T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a named file to be the destination of receiv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/receive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rvices are used for transfers that must be error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executable program files). Files are transferre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ction, and each section is checked for errors using a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ecksum method, depending on the other computer. Sinc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is more thorough, TMC will try to use it first, 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checksum if the other computer signals it cannot use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ither method works, TMC will abandon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Xmodem transfer will usually be started after a dialog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 file using X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4, then 3. Enter the name of the file to be s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If TMC is able to establish a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show the number of blocks still to be s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tries for the curr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 file using X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4, then 4. Enter the name under which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and press the Enter key. If TMC is able to establi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, it will show the number of the current block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and the number of retries for the curr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(handshaking) is the way computers tell each oth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transfer is progressing. TMC sets protoco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plays the setting while a transfer is und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ave space TMC does not contain its own edi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rvice, but it provides temporary access to DOS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and other services (a copy of COMMAND.COM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 of the current disk for this service to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 advantage of this approach is that you can use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or other program on your system, which largely outweig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ight drawback that you do have to remember to return to T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s. To access DOS, press F5. To return to TMC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 with DOS, type EXIT and press the Enter ke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DOS service during a dialogue with the host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void running programs that use the COM port,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cause a break in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is the same as the one TMC was invok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ll your usual path and other parameters ar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run a program that interferes with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, data received while you are using DOS should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ta buffer (temporary storage area) until you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C. The buffer holds about 16,000 characters and will fi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just over 1 minute if data comes in continuously at 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don't use DOS while a lot of data is coming in, beca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16,000 characters received will be there when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g file is closed before going to DOS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be changed or deleted without risk. If it is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og will be created on return to TMC,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 will be reo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C AND MEMORY RESIDENT PROGRAMS (TS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is no guarantee that TMC will work with all TS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eveloped on top of a heap of them, and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has several of them loaded under TMC. TSRs that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terrupts with proper respect and clean up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back to sleep should not cause problems. TSRs that tak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s interrupts may interfere: if that happens, pressing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Enter key to reset the comms parameters may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TMC commandeers one system interrupt (0Ch or 0Bh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stores when returning control to DOS. (In general, T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hardware directly only where DOS or BIOS ca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provide the level of control nee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BEG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oes not provide detailed instructions, bu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omeone who wants to get started. If you have a frie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ready an experienced user, ask for advice.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set with strange pitfalls that only experience can ar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municate, you need a computer fitted with a serial port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socket, usually on the back of the machine), a modem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or card that converts computer information to and from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travel along a telephone wire), a telephone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st computer (the one you will be communicating with)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(TMC, for example). You may also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to a computer service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 it provides. If your modem is an external box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a cable to connect it to the serial port (COM1 or COM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know which - see your manual), and you will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or coupler to connect the modem to the telephone lin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ubt, read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everything is connected up and turned on, start TM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section on OPERATION.  The /2 is essentia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COM2. You will need to know what transmissio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pressed in Baud), parity (N, E or O), number of data bits (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8), and number of stop bits (1 or 2) the host compute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formation must be obtained from the source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host computer. The current settings for TMC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tatus line at the bottom of the screen and will be '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81' initially, indicating a speed of 1200 Baud, N(o) parity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its, and 1 stop bit. If the host computer requir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etting, make the adjustment using the F7 key and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and confirm by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age is to check the modem and call the hos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ssumed that your modem is "Hayes compatible", si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ost common type. If your modem is not "Hayes compatib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study your modem manual to find the c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it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T and press the Enter key. The letters OK should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. If not, check connections and power suppl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he cable from the computer to the modem. Try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C and restarting with TMC /2 if you are using the COM2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OK has appeared, you can call the host computer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DT followed by the telephone number if your telephone uses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ling, or ATDP followed by the number if your telephon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 dialling. The telephone should go "off hook" and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should soon appear on the screen, possibly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. If your modem has a loudspeaker, there wil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eird noises meanwhile. You should now see some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r prompt from the host computer, although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you to press the . or Enter key once or more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, so follow the instructions given for the ho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host system is busy or there is no connection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message from the modem like NO CARRIER or BUSY.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, type ATH0, press the Enter key, and repeat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de contact, you will probably need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or prompts from the host. Type the responses,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ne by pressing the Enter key.  Take special ca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passwords and access codes: for security reasons,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ually not echo (send back) what you type when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sword, and you will not be granted access if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all the preliminaries have been complet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ave a "conversation" with the host computer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versation" is over, you will probably have to type OFF, S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 to signal that you have finish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will send some kind of "goodbye" message. To wi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fully, you should use the modem to "hang up" the teleph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 type +++ and wait for a few seconds (do NO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) to get the attention of the modem; when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OK, type ATH0 and press the Enter key. The teleph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"on hook", and the modem will say OK. You can now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Y to quit TM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know exactly what has to be done to contact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system (look at the log file - it's all in there!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 script file to automate the procedure and call i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3 key. A script file can also be used to chang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MC if 1200 N81 is unsuitable. Loa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scripts into a text editor to get an idea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tes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: 89-08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1,9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