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vailable as MoneyTree SoftWare.  MoneyTree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is a tree that bears money as its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that pays YOU money.  Your name an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the program and included in the documentation. 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ogram - YOU GET THE MONEY!  Whenever you hand o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upload it to a BBS, you just planted another Money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orchard, the greater the harvest.  Year after year,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Tree continues growing and bearing more and more fr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users share their programs with three to f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These people in turn share their copy with three to fou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of the program I don't receive any money from your Money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tree and the fruit from it belongs to you.  I do however,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s and ownership of the programs and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told me "You're crazy, you share the program, not the money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see it, there are over 65,000,000 computer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I can't rea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get me wrong or misunderstand the offer.  This is not a get-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heme.  The Post Office won't back a truck full of money to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 $20 program trickling in five registrations per month is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in the bank earning 6% interest.  Now when someone says "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grows on trees?", you can confidently answer, YE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is $365.00 (equal to $1 a day for one year) and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fetime rights to copy and distrib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 coded into the program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that's where the users send the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itional MoneyTree programs available for planting,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 Jim Savoia, 215-532-0950 ext. 184, 215 Amos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PA  19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the right to withdraw this offer in the future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say I'm crazy ar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t a MoneyTree in the name of your favorite charity, chu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it may be tax deductible.  How about a gift to a newborn bab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of setting a limit on the number of MoneyTree Farm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lease let me know what your feeling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ired from my full-time job four years ago at the age of 36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riting and distributing programs as shareware. 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and enjoyable for reasons other than profit.  It amazes me h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nd up all over the world.  Registrations come from so far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children took up stamp collecting as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av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