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 XFER 1.2 Documena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2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B 4543 Huntsville AL 3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ce / FAX 205-881-4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Support 205-880-97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Introduc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FER  is  a  small,  easy to use, command line driven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s files between IBM PC/XT/ATs and  compatibles  at  u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5200 baud. XFER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Command Line Usag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forget how to use XFER, type XFER without any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hort XFER usage description will be  displayed.   In  or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  files  between  PCs,  XFER  must  be  installed 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s which must be  connected  together  by  a  "null  mod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ble.   You  can  purchase a null modem cable at most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s stores, or even at Radio Sh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XFER on the receiving computing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FER &lt;port&gt; &lt;baudr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port&gt; is the COM port (COM1 to COM4), and &lt;baudrat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udrate,   which  must  be  2400,4800,9600,19200,38400,57600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5200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FER 1 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the receiver on COM1 at 38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start the sending computer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FER &lt;port&gt; &lt;baudrate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port&gt; is the COM port (COM1 to  COM4),  &lt;baudrate&gt;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udrate,   which  must  be  2400,4800,9600,19200,38400,57600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5200, and &lt;filename&gt; is the filename to sen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FER 4 115200 *.W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the sender on COM4 at 115200 baud. All files with ex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WRK'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place up to  10  file  specifications  on  a  single  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 line.   For  example, 5 file specifications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FER 1 38400 *.c *.h *.asm *.doc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Batch File Usag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FER may also be placed in a batch file in order to send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specification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FER 1 115200 *.c *.h xf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FER 1 115200 *.pas *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FER 1 115200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receiving computer, you need exactly one  XFER  comm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atch file for every XFER command in your sending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FER 1 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FER 1 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FER 1 115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Baud Rat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FER is interrupt driven, and as such it cannot run at 115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 many  slower  machines. If you get a CONNECTED message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ble to transfer files, try a slower baud  rate.  I  have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 baud rate of 38400 will work for most slow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Problem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If you do not get a CONNECTED message on  both  machines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FER  is  started, then either you have not specified a good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specified a non-standard port, or (most  likely)  you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 have a good null modem connection between your machi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rts specified on the XFE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If XFER hangs, you can break out by typing 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If XFER connects but is unable to transfer files,  redu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)  If  XFER transfers files OK except every once in a wh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also have to reduce the baud rate for a more reliab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Registr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register, send $15 plus $3 S&amp;H ($6  overseas)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ve address and receive the registered version of XFER b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with no sharewa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