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***********************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*      HiPerTRK        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*      Ver 4.1         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***********************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(c) Copyright 1991, 1992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HiPerSoft Systems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PO Box 597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Coventry, CT 06238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(203) 742-6249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PRODUC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PerSoft Systems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WHETHER EXPRESSED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Y WARRANTY OF MERCHANTABILITY, FITNESS OF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, PERFORMANCE, OR OTHERWISE; ALL WARRANTIES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ECIFICALLY DISCLAIMED.  BY USING THE HiPerTRK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 THAT NEITHER HiPerSoft Systems NOR ANY OF OUR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FILIATES, OWNERS, OR OTHER RELATED PARTIES WILL BE L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OR ANY THIRD PARTY FOR ANY USE OF (OR INABILITY TO USE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OR FOR ANY DAMAGES WHATSOEVER, EVEN IF WE ARE AP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OSSIBILITY OF SUCH DAMAGES OCCURRING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PerSoft Systems'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CE PAID FOR THE LICENSE TO USE THE SOFTWARE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OF CLAIM.  THE PERSON USING THE SOFTWARE BEARS ALL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QUALITY AND 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State of Connecti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insure to the benefit of HiPerSoft System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s, heirs and assigns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gainst the other 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only in a STATE or FEDERAL COURT of competent jurisdiction in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, Connecticut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1,1992 HiPerSoft Systems for the HiPerTRK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Coventry, Connecticut, United States of America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PerSoft Systems grants you, without charge, the right to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and use copies of this Shareware version of our HiPerT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(including the on disk documentation), on the express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receive any payment, commercial benefit, or other consid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use of HiPerTRK.  A nominal fee for copying 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able, as long as the program and documentation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nd that both are distributed together.  The rights to receiv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or other benefit, and to modify the product or its compon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exclusively by HiPerSof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hareware concept you are provided a complet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.  You have a period of ninety (90) days to evalu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its usefulness.  At the end of the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you are entitled to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technical support, utilities to support and exp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, and software announcements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utility (HiPerUTL) used to expand HiPerTRK's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e the integrity of the file structure.  The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rease a single HiPerTRk data base to the maximum 6,548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pport an unlimited number of data bases.  The ut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 the key structure in the event of a power lo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or other catastroph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CKLER program which will display entries in the Tickle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on how to manage and share fil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PerTR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, send your name, company name (if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, telephone number, version number, where you obtain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iPerTRK, along with $34.95 plus $3.00 shipping (CT residence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es tax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iPer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 Box 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ventry, CT 06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a registration form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Soft has a number of attractive plans which allow the use of HiPerT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puters within the same organization.  For information o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te license, please contact u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Client Lis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dded service, HiPerSoft will convert your existing mail/clien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format for an additional $14.95.  When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, include an IBM compatible disk copy of your list, tell u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as created, and we will do the rest.  If you are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, simply export the information to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ill receive is a fully functional HiPerTRK pack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ll set up and ready to go!  Imagine, the immediate use of HiPer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duce mailing labels or export the information for personalized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alls, pull up his/her information, make not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, and use the Tickler to insure timely follow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HiPerT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is a fully integrated client contact management softwar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Name &amp; Address File System (CardFile) and related Note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User defined short hand capability for ent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bility to Print Labels Base on Selection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xports Information to a Word Processor/Data Ba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ickler Calendar with Annual &amp; Monthly Wrap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ll Screen To D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upport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was designed as client contact management system fo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.  The system is more than a mailing list utility.  HiPer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user with the ability to maintain and have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on clients or prospects.  In addition to standar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telephone information, other user defined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, credit card number or letter salutation, can be mainta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note pad section is provided to maintain a recent contact his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creen, you can enter a date to a tickler calendar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ly follow up activity.  The system provides the us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y each entry and, either selectively or in mass, produc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"export" information to a word processing system for form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requires an IBM (or compatible) computer using MS-DOS 2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t least 512K of available memory.  A hard disk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s a fully utilized system with 6,548 records in the CardFile/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5 Tickler records requires 5.9 mm bytes of disk memory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support multiple sets of CardFile records if necessary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nly acquires disk space a necessary to support the active rec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 is necessary to get the full effect of the screen layou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requir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istributed via the shareware service, HiPerTRK supports a maximum of a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CardFile and a Tickler file of 200 dates.  This configurati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y on a single floppy disk and will allow you to determine if HiPerT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nefit to you.  The ability to expand the data base to its fu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vailable to users who register with HiPerSof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, it is recommended that you make a copy of the distributi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original in a safe place.  If you are not using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 copied version becomes the HiPerTRK system.  To conserve on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nt to delete the documentation files as indicated below. 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PerTRK system, make the drive containing the HiPerTRK syste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type in HIPERTRK.  Also, see the section on HiPerTRK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hard disk drive, you will want to make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software files on drive C.  Type 'C:' to make drive C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then type 'CD\' to make sure that the root directory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ype 'PROMPT $P$G' to make the DOS prompt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.  The DOS prompt should now appear as C:\&gt; with the \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Next, we need to create a directory to hold the HiPerTRK fi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Enter 'MD HIPERTRK' to create the directory.  (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 other than HIPERTRK, if you wish.) 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make it the current directory by entering 'CD HIPERT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lace the HiPerTRK distribution disk into drive A.  Typ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COPY A:*.*' to copy all the files from drive A into the HIPERT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at all the files have been copied lis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directory by entering 'DIR'.  Compare the files to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.TBL        Abbrevi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FILE.DAT      CardFil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FILE.KEY      Key Table for CardFi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PERTRK.DEF      System defaul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PERTRK.EXE      HiPerTRK Client Contact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PERTRK.DOC      HiPerTRK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PERTRK.OVL      HiPerTRK Reg. Dis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PERTRK.UTL      Screen Over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.DAT         Note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.KEY         Key Table for Not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.ME         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LER.DTE       Tickler Data &amp;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O.DAT          ToDo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terisk (*) Files can be deleted to sa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ng the environment and while in the HIPERTRK directory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system by typing HIPERTRK at the prompt.  If all went we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oking at the HiPerTRK tickler file screen.  You may want to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ation before you get too involved with the syst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the section on system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iting the HiPerTRK program you will want to set up a Batch (B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ot directory to start the HiPerTRK system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your DOS documentation on how to use the EDLIN command processo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 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root directory type 'CD\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a new BAT file type 'EDLIN HIPERTRK.BAT' at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hould indicate that this is a New File.  At the prompt enter 'I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EDLIN insert mode.  Then enter the following series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ting the &lt;ENTER&gt; key afte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\HIPERTRK                   Note: If you used a directo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                           HIPERTRK, adjust the C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the commands leave the insert mode by hitting the &lt;CTRL&gt;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d the EDLIN session and save the file HIPERTRK.BAT type 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enter the HiPerTRK system from the root directory, simply enter HIPER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prompt.  Go ahead, try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, please contact us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HiPerTRK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fficiency, HiPerTRK relies on an "in memory" key index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CardFile and Notes information.  The files CARDFILE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KEY are tables of keys used to index the data files CARDFIL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DAT respectively.   HiPerTRK allocates memory for the KEY files,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in memory, and ONLY updates the appropriate KEY file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.  The routine also manages the file TICKLER.DTE and ABBREV.TB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.  Both files contain a combination of key and related data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   CRITICAL NOTE  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Because of the relationship of the Key and Data files, it is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mportant that the system be shutdown in an orderly fashion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o that the key tables can be written to disk.  If, for exampl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system is shutdown by turning off the power, the CardFile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nd Notes file structure is suspect.  Additionally, any updat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o the Tickler, ToDo List, and Abbreviation table are LOST.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is shutdown in an disorderly fashio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loss of data, the integrity of the file structure is susp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PerTRK system is brought up the next time, it recognizes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integrity problem may exist and will issue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ng that the HIPERUTL program be run.  You can bypas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but it is NOT recommended.  In fact, once the integrity exp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, the warning message will come up each time the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HIPERUTL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HiPerTRK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Basic Structure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TRK has four basic functions, each of which is suppor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(f6) - Full screen for recording important things to do.  Anyth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will remain from session to session.  Newly en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s in a diffe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File (f7) - A Name and Address information with an associated Note p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The CardFile is presented in alphabetic order based on the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 can be selective based on a user defined 'SCode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 (f8) - Tickler calendar in date sequence.  Items can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the Tickler command on the CardFile screen.  The Tickler uses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horizon and will wrap items either monthly or annually 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(f9) - Basic routines to support printer setup, exporting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r file, and add information to the abbrev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ppropriate function key to move between screens.  Each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scuss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General Function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Help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window displays general screen edit command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depending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eral Screen 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rows&gt;          Move Cursor Arou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ab&gt;             Move to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&lt;Tab&gt;     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          Insert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el&gt;             Delete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d&gt;             Go To Last Character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trl&gt;&lt;End&gt;       Erase Line from Cursor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Home&gt;            Start of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trl&gt;&lt;Home&gt;      Start of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lt&gt;C            Inserts Current Date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lt&gt;I            Insert a Line ABOV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 that the LAST Line may Scrol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lt&gt;D            Remove Current Line, Scroll Info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            Exit fro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ther help windows are available depending on the func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cce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equence to Accept Data from the screen is user defin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Enter&gt; key or the key combination &lt;Ctrl&gt;&lt;Enter&gt;.  If the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is the &lt;Ctrl&gt;&lt;Enter&gt; combination, the &lt;Enter&gt; key is treat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ab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bbrevi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Abbreviation replace key can be set by the user to b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The default Abbreviation key is the "=" key.  During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hitting the Abbreviation key will cause the editor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 table for the characters (up to 5 characters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Abbreviation key.  If found, the character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definition in the Abbreviation table.  If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 character will be entered on the screen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ee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 Data and Abbreviation key in effect ar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priate screens for eas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 (f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endar is displayed from certain screens when f2 is pressed.  The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scroll through the years, while Left &amp; Right arrows scroll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key returns the calendar to the current month &amp; year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use any non calendar control key.  If a date is in the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, it will be highlighted on the 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(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 function is available for the ToDo List and the Tickler.  I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 from the ToDo screen, a three month calendar,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r information, and the ToDo list are printed.  The printe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rinter Setup information created from the Utility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function is invoked from the Tickler screen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de User Menu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Code help menu is provided for recording user defin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 The menu is activated via the f4 key and is available to the 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ertain functions of the Utility screen.  Depressing the f4 tw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File screen enables you to update the menu using the standa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To save the changes hit the user defined data accep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s displayed for reference when using the SCA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File menu and will disappear after the SCodes (if any)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formation (f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Soft's address and telephone number are displayed by hitting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o Screen (f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ToDo Screen (f6)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Do Screen is just that, a place to list items that "need" to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is "free form" in that you can place information anywher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screen stays there until you remove it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between sessions in a file named TODO.DAT.  The ToD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d to disk only during program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*****  CardFile Screen (f7)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File screen has three sections of which two are alway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becomes available when you want to add a reference to the Card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ickler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&amp; Addre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The key is used to locate a record.  Records are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orted order.  The key can be up to eight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thing that you want to use to identif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&amp;   Five lines are available for a name and address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be place in the Tickler calendar if the tickler (t) sub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   Phone field can be selected during the Expo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C1    Used for related miscellaneous information. 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2    is possible to Export these fields to a word process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place client or other pertinent info her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salutation, or accou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DE    A user defined code to identify a class of records such as cl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cts, etc.  The SCode gives you the ability to selec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, printing labels, and exporting records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ajor code, the second is the minor code.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 the Major, and then on the Minor code.  The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ode and should not be used in a SCod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(Note: All alpha SCodes are maintain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)  For example, to view or select all record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1, C3, and CS using the CardFile command SCAN (S) enter C/1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Record entry date.  Field may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s section is a free form area for recordin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.  This portion of the screen can be updated by using the subcomm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.  When finished updating use the user defined accept key seque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.  See editing commands above.  After you updat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you will be prompted for a follow up tickle date.  If n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&lt;Esc&gt; key.  The f2 Calendar is available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l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 appears after you have completed updating the notes sec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tickler (t) subcommand.  The Tickle calendar uses a one ye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 starting with tomorrow's date.  If you enter today's date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year from today.  The first line of the Name &amp; Address sectio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ickler calendar and is given the Temporary (T) attribute. 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 is available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Maj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    Adds one record to the CardFile.  Processing will take you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sections (N&amp;A, Notes, Tickler) of the screen. 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for edit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Input mode is similar to the ADD command, but it allows for th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entries.  As with the ADD command, the process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will take you through all three sections of the CardFi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entered the last entry in the INPUT mode, hit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    Card input mode is similar to the INPUT command except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allowed to enter information in the Name &amp; Addres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When you have entered the last entry in the CARD INPU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the &lt;Esc&gt; 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Scan through the CardFile in key order using a Scan C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SCode.  The SCode user defined hel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for reference only.  To select all records hit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ode set to */*).  You are then prompted for a search key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nsitive to capital letters.  Entering Smith or sMiTh a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will cause the scan will start at the first Smith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tisfies the SCode criterion.  Records are view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by using the Down Arrow or PgDn key.  You can scro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sing the Up Arrow or PgU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Functions the same as the SCAN, but uses the entir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scan code "*/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commands (Entered from the SCAN or FIND Command mod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Allows the entering of a new search Key while remaining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Edit the Name &amp; Address section.  The KEY field can als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Deletes the current record both Name &amp; Address and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The Tickler calendar is not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   Edit the notes section.  The full notes section is availabl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After the notes section has been updated, the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appear.  If you do not want to make a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ler calendar hit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   Add a reference to this CardFile record in the Tickler calend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32 characters of the first line in the Name &amp; Addres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Tickler calendar.  The status of the entry is 'T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  Print the five line name and address section. 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setup codes have been established via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first time print a label is print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is ready.  Subsequent use of the Label command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is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eXport   The record is exported to a file in accordance to the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n the Utility screen.   The first use of the export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, subsequent records are added to the 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can through the file and Export recor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Tickler Screen (f8)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kler screen displays event items in date order with item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date.  The Tickler uses a one year time horiz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splayed includes the date and day of the event, a statu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vent.  Items can be added directly from the Tickler screen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File screen.  Items entered via the CardFile screen are alw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 items and use the first line of the Name &amp; Address informat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ler items can have one of four stat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orary     The entry will be deleted by the Clea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        The entry will be replicated for 13 weeks on the sam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.  An expired W entry will be removed during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      The entry will be replicated for the same day of the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year (12 entries).  An expired M entry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 to the next year during the Clea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anent     The permanent entry will be rolled out one year during th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Monthly status it is best to refrain from using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th and use the first of the next month.  If you use the last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function will alter the day to the LOWER of the day specified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the month.  When going from January to February, the 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from 31 to 28.  Rolling from February to March, day 28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     Add an item to the Tickler calendar.  See edit commands (f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Update the current entry.  The status can be updated, but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nthly attribute is not executed during the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Delete an item from the file.  The item deleted is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ointed to by the Arrow "==&gt;".  You ar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of each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CLEAN    Used to mass delete items which have expired.  Position the Arr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item you want to SAVE.  Remember only "Date Expired"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leaned.  If the item has a status of Temporary or Wee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ll be deleted during the Clean function.  If th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nthly or Permanent the item is not deleted, but rolled in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The only way to delete a Status P or M reco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 delete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Utilities Screen (f9)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ies screen is used to support other functions of HiPerTRK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selection and processing of CardFile records. 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displayed when the individual commands ar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FILE    Allows the mass printing of CardFile labels based o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code (SCode) criterion.  The SCode menu f4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   Use to set up printer ASCII control characters for printing on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     labels.  You can change the number of lines per inch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pitch, character mode, and the length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of characters specified in the first two lin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prior to printing the first label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ndicates the length of form in lines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  If a label is longer than 1 inch, figu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abel in lines per inch an specify the numb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 For example, if the label was 1 1/2 inches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pecify the Label Length in Lines to be 9 (1.5 times 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ed to print at 8 lines/inch and the form was 1 inc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have to specify the proper control in the "Lines/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and specify 8 as the la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LER     Used to set the highlighted notification time horiz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  Tickler calendar.  If set to zero the notification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     Allows the mass exporting of CardFile information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FILE    selection code (SCode) criterion.  If individual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to the default export file, then the Ex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records to that file.  Running Export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information selected in the first run. 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, define a new file name for each export.  The 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ence menu f4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     Set the default export file name.  This name will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CardFile records are exported from the CardFile Scre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file name to LPT1 and using the ASCII format cod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 the CardFile information will be "export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     Select fields of the CardFile for exportation.  The first f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   and address items are always exported. By placing a "Y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fields, they will als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EXPORT      Select the format of the exported records.  Two popula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formats are available.  Additionally, a WordPerfect(c)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 Other formats will be added as necessar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PerSoft for special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Used to set the Data Accept Key sequence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       Abbreviation key.  There is a choice of two Data Accep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key or the &lt;Ctrl&gt;&lt;Enter&gt; key combin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&gt;&lt;Enter&gt; sequence is selected, the &lt;Enter&gt; key is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&lt;Tab&gt; key when entering information and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at the next data field.  The Abbreviation ke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key with the exception of other predefine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sc, f1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.     Used to provide Abbreviation Table maintenance.  Th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      allow you to Add, Update, or Delete entries in the tab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 to keep in mind as you create the Abbreviation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table is designed to hold up to 500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breviation will be displayed in upp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s not sensitive to character case when use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breviation expansion will used exactly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ble when substitution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be used as the abbreviation which mak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Zip Code information.  For example, "238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anded to "Coventry, CT 06238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breviation key MUST be unique.  No duplicat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by the program.  If a duplicate occurs,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able will be used for the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ERROR MESSAG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NOT READY - Ready Drive &amp;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 file process the drive containing the required file wa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dy status.  Ready the drive and hit the enter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ERR xx ==&gt;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port function the program had a problem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.  Usually the Export file Path (Directory name)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rrect.  Hit any key to terminate the export function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port file path and/or name and re-initiate the expo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-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PROBLEM - HIPERTR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, the system had a problem with the HIPERTR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contains default system information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  Make sure the file is available an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necessary, copy the file from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, update any system defaults you may hav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de (f4) information will need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NTEGRITY PROBLEM - Note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relational control pointers for the CardFile and No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ync.  Usually the result of not shutting down the HiPer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 an orderly manner.  The warning messag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Integrity problem during system initializatio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o limit the amount of damage and loss of data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PERUTL program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ILE ERR &lt;file name   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 or shutdown an error wa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one or more of the key files.   Each fil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an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2 - File Not Found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3 - Directory Path Not Found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5 - Read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5 - Read Access to Header Record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05 - Read Access to Data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08 - Insufficient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2 - File Not Found During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3 - Directory Path Not Found During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5 - Write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5 - Write Access to Header Record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05 - Write Access to Data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07 - Control Blocks Destroyed During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09 - Invalid Free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ERR - Hit Enter to Continue OR 'H' to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print function the printer was not in the proper stat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and hit enter to continue printing or 'H'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pri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ECTED ERR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reseen error occurred and is indicated by the xx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erminates.  Call HiPerSoft for assistance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erTRK is start, you will get the nex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POTENTIAL INTEGRITY PROBLEM - Run HIPERUTL or Enter 'C'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ccurs during system initialization an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erTRK was NOT shutdown in an orderly manner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trongly recommend that the Integrity Restor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ERUTL be run against the files.  The integrity between the C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es is at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***** Registration Form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following form to become a registered user of HiPerT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ppreciate your support and in turn can suppo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Date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: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/Zip: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   Work: (___) ______________  Home: (___) 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------------------------------------------------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:                          :  Unit  :  Tota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Quantity  :     Description          :  Cost  :  Cost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===========:==========================:========:========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:  HiPerTRK Package        : $34.95 :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-----------:--------------------------:--------: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:  Data Conversion         : $14.95 :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-----------:-----------------------------------: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 Tax Connecticut Residents 6%      :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-----------------------------------: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 Shipping &amp; Handling               :   3.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:-----------------------------------: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TOTAL  :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:------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id you acquire HiPerTrk? 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check or money order payable to: HiPerSof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to :   HiPer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ventry, CT 06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questions or comments, please call (203) 742-62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