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es Call Reports/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onau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466 Los Gatos Boulevard #109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Call Reports/Customer Lists (SCR) is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 this is an opportunity to test and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before you buy it.  You may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pies of 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going to use SCR please enclose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for $35.  You will receive the registered version of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Sales Intine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Password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Online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dded to our mailing list and be kept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leases and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naut Systems has other sales management orien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uch as Prospect List and Analysis (PLAN) f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casting, Sales Rep Management (RMS), customer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lead managem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Call Reports/Customer Lists (S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 Description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Prerequisite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isk Content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ation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tting Started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Entering Setup Data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Exit to DO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Sales Call Reports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Enter New Call Reports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Edit Current Call Reports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Display/Print Current Call Reports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Display/Print Call Reports History File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Exit Call Reports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Customer Mail List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Edit and/or Add Name to Mail List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Display/Print Mail Labels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Clear Files of All Data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Exit Customer Lists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Files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Call Reports/Customer List (S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, Installation and Setu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Genera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oftware sales management tool designed by sales peop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people to provid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Easy operation by non-technical and/or secreta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nel--no computer expertise is requir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Consistent sales and marketing dat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inimize time devoted to paperwork by sales personnel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more time for selling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Paperless filing of data--instantly availab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Customer mail list automatically created from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--print mailing labels and "Rolodex" or refer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int call reports in uniform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most unlimited sorting of customer mai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Call Report/Customer List (SCR) enables a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ative to easily and effectively use a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to automate the reporting and customer list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usually performed manually or not at all.  SCR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the efficiency of your organization and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documentation on which to base business decisions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 is a menu driven, easy-to-use program tha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any computer expertise.  It is designed to be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ial personnel.  Questions and responses are in Engl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Prerequisi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system required to operate SCR i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Computer with MS- or PC-DO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512K RA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Hard disk and 5.25" floppy disk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Prin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CR may be operated on a dual floppy system provide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loppy drives is high capacity (720KB or greater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SC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Disk Content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 is supplied in archived file on a 360KB floppy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NSTALL.BAT is the program that installs SCR on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n a directory named SCR.  This program also 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.BAT in the root directory of your hard disk enabling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using the Argonaut Systems Sales Call Report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yping SCR while in the root director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INSTALL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the CONFIG.SYS file on the boot disk to properly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.  If CONFIG.SYS already exists on your disk, mod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by adding the following lines using your word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r EDLIN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S = 24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FFERS = 2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ONFIG.SYS does not exist on your boot disk you may copy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SCR disk   Place disk into drive A.  Select drive A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&gt;A: [Enter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is by typing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COPY CONFIG.SYS C:\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C:\ represents the root directory of the disk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py SCR.  If the disk is not C, change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ppropriate on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installation of SCR with the disk in drive A and typ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&gt;AINSTALL C: [Enter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eration will install SCR on your disk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ion of your drive is not "C:", you must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drive lette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 will be installed in a directory called SCR.  SCR.B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the root directory of drive C.  Use SCR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C and typing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&gt;SCR [Enter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GETTING START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yping SCR [Enter] to start SCR the initial SCR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on the monitor.  This menu will re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function is completed.  Select a functio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letter preceeding each function in the menu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the arrow keys to  highlight the desired fun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.  This same technique is used for selec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nu within SCR.  Areas that require operator entr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Most messages (instructions, notes, etc.)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of the monitor screen.  If you have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or (CGA or EGA) and a color monitor SCR will displa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should be entered prior to proceeding with other SC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since this data is used in some of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e case of typed entries when searching for files, e.g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arch for "Joe" will not be successful if you type "JOE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ete word is not necessary for a search, e.g., "Jo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found if you typed "J" as well as  all other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begin with "J" in the fi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ENTERING SETUP DAT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when the initial SCR menu is displayed on the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your company or organization name.  If you are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pace on your hard disk it is recommended that you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s on floppy disks, i.e., press A or B in respo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"Disk drive letter..." heading.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is last entry the program returns to the initial SC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 to exit SCR and to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SALES CAL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call reports may be developed and saved by pressing 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nitial SCR menu is displayed followed by pressing A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les Call Report menu appea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ENTER NEW CALL REPOR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efficient interface between your sales personnel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aking the customer contacts and SCR is the hand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cassette recorder that each salesperson can 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tate the call reports.  The tapes can then b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cribed directly into SCR.  This minimizes paperwork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personnel and allows then to use their time in 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ling.  Press A to select the new  data entry func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ate is automatically displayed for date of conta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may be changed to any date.  Enter appropriate data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items followed by Enter, e.g.,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contact  07/27/87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perso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Acme Widge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Y for yes is automatically displayed after "Mail list?"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changed to N if it is not desired to add this cont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il list file or if this contact already is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ail list file from prior call reports.  All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ollowed by Enter unless the data completely fills th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allotted.  After the last entry (EXT) the scree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d by: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no. 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____________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name is entered additional data items will be list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that include the contact's title, add to mail 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code, phone and extension.  The original key contac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will appear, but may be changed.  You may includ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additional contacts in each call report.  If you hav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contacts and wish to exit this routine, mer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without typing a contact name.  You will be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st chance to add names if you pressed Enter in erro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i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ore contacts? Y,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Y when asked if you want any more contact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add more contacts but still limited to a maximum of f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N to exit routine.  The following message is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t the bottom of the screen: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summary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Ctrl-PgDn to begin typing summary or contact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Upon completion of text, press Ctrl-PgUp to exit ed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Press Enter to proceed with next page or next inpu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it editor, press Enter &amp; use 2nd page if text exceeds 35 lin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 to continue..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Ctrl key and the PgDn key at the same time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ype the text or summary of the sales call report. 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lusion of the text, exit the editor by pressing Ctrl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gUp key together and press Enter.  The memo file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track of the number of lines of text that you typ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eject the printer paper at the end of the 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, if you exceed approximately 35 lines your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print past the end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ext of your call report is longer than 35 lines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or and enter a second summary pag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iting the first summary page the screen will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summary on 2nd page? Y,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spond with a Y you will enter the editor agai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Ctrl and PgDn together.  After comple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, again press Ctrl and PgUp and Enter.  At the comple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cond page or if you pressed N when prompted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page the prompt will be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is call report? Y,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make changes in the just completed call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.  The screen will display the same format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you enter at the beginning of the contact report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hange any of the parameters merely by typing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data.  You may move through the data field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row keys and skip a whole page with the PgDn key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so re-enter the edit mode from the main call report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displayed or printed the repor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diting is not required, press N.  The screen now er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plays the date of contact, salesperson and comp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to permit entry of another contact report.  The d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person displayed will be the same as the last call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inimize typing if you have several reports by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.  If no additional reports are to be enter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without any data input for company. 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--"Any more entries? Y,N."  If you would like to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nother report you may do so by pressing Y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press 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now asks if you want to display or print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you have just entered.  It is not necessary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orts at this time.  The screen displays the ques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/print call reports? Y,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by pressing Y and the call reports you have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will be displayed on the monitor or printed.  Press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ogram will return to the call report menu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 EDIT CURRENT CALL REPORT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orrections to the current call reports are necessa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B.  A request for data will appear on the monit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contact_________________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___________________________________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find a partial name or company but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capitals and lower case as originally ente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report.  If the requested call report is not foun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"Record not found" will be displayed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contact report is found the screen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XT [Enter] for the sixth additional contact or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, the monitor message will rea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summary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ess Ctrl-PgDn to begin editing summary of call repor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Upon completion of editing, press Ctrl-PgUp to exit ed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Press Enter to proce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an existing second page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permit editing of the file.  If you would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a second page, press Y in response to the query "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page? Y,N.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completion of editing all call reports that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you may exit the edit routine or select a new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to edit.  The screen promp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editing? Y,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to continue editing call reports.  Press N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in call report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0  DISPLAY/PRINT CURRENT CALL REPO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, you will be prompted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? Y,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choose to print the current call report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on the monitor.  Be sure the printer i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ed with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conclusion of printing the call reports,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se call reports to history file? Y,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press N if you wish to make changes to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before filing them.  If you are satisfi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reports press Y.  The current call reports will be cop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all report history file.  The program will  che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 available before copying the reports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ufficient disk space is available the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ufficient disk space.  Insert new formatted disk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 to continue..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 Assuming that you specified a floppy disk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archive file in the setup routine, inse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disk into the proper drive and press any ke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pying will be complet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been storing your call report history file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 and have insufficient disk space you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the file to floppy disks and erase it from the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After transfering the history file to floppy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drive letter for archiving data to the floppy driv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desired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call report file will be erased after arch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in the histo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now returns to the call report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0  DISPLAY/PRINT CALL REPORTS HISTORY FI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D when the call report menu is on the monitor screen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 options may be used to find the call repo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.  After typing the appropriate letter the messag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of the screen will request input of the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which the program will search for the call report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 parameter has been entered the screen message is: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? Y,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to print the call reports or N to display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 Be sure paper is loaded in the print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last selected call report is printed or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redisplays the original call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  EX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 to return to the initial SCR menu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0  CUSTOMER MAIL LIS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mail list is automatically developed from cont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or may be developed directly by pressing B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 SCR menu is on the monitor followed by pressing B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contact and forecast menu app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0  EDIT AND/OR ADD NAME TO MAIL L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to edit the mail list or to add to the list.  A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appear on 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 Add name to mail lis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: Edit existing recor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dd a name to the list press A.  You may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n inquiry date, the name of the contact, the contac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, company, division, mail stop, address, city, state, 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, country, area code, phone, extension, market or S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of interest, and salespers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B to edit an existing mail list entry.  A new short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: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 Display record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: Find record by company &amp; cont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display record(s) prior to editing, press A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f choices for searching the mail list will be presen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rectly search for the mail list record that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press B.  You will be prompted for a company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name.  The mail list will be searched for thes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If the record is found you will be permit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any or all of the data in this entry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finished editing the screen will promp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editing? Y,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Y will allow you to continue editing the mail lis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names.  Press N to return to the original customer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menu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" x 5" reference cards or rotary file cards may b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nformation available for each of the customer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il list by pressing B.  You can select from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the appropriate letter to find the customer(s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.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lect to print the data on the cards by pressing 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? Y,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print the cards rather than display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the next prompt will b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. of cards printed across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reference cards and rotary file cards may be ob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ither a single card across or two cards across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o print either type by entering a 1 or 2.  Be s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is on with the cards loaded.  The cards will pri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ormat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Brown, Operations Mg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C, Inc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get Division  1-23C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3 American Way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s Gatos, CA 95030-000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408) 555-4567 EXT 789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/28/87  Market: 3573  Product: Gadget 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les: Dick Smit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on/Comment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n a 3" x 5" card you will have approximately 1 1/4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riting any notes or comment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inting the cards the screen prompt will b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MAILMERGE file? Y,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to create a file called MAIL.TXT that may be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ord processing program to create form lett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mail campaigns.  Press N to return to the customer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0  DISPLAY/PRINT MAIL LABE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 to print mail labels.  The first menu to appear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 displaying or printing reference 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hoose to display the labels on the monito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m by pressing N in response to the query "Print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,N".  Pressing Y will print the label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given an opportunity to modify the label forma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Y when the following message appears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label format? Y,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you may wish to print sample labels, i.e., aster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lace of the actual label data just before printing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so you may align the labels in your printer.  Press 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message on the screen is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sample labels? Y,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on the printer and load the labels prior to respond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conclusion of printing the labels, the monit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display the customer mail lis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0  CLEAR FILES OF ALL DAT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wish to begin a whole new customer mail list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to clear files of all data.  If you pressed D in err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 opportunity to exit the deletion routine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message i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you sure? Y,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N to return to the customer mail list menu.  Press 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ed with deletion of all data.  If you would like to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ata on floppy disk for historical records press 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o the following: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0  EX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 to return to the original SC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cluded with SC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NSTALL.BAT    Install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.BAT         Batch file to start 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XARC.COM      Program to unarchive SCR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.ARC         Archived SC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