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9  - 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Search  Print  Files  Utilities &gt;Qui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3by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 Command is used to end a 3by5 session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.  If any files are open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use the Quit Command when you are finish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OPEN FILES,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 DISKETTE(S) UNTIL YOU HAV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ROGRAM BY USING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restriction applies only to 3by5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.  The 3by5 program diskette ma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rive as soon as the program is loaded since the 3b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completely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ponse to the Main Menu press [Q] for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No&lt;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quit; continue 3by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&lt;Enter&gt; or [N]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he space bar,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&gt;Yes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3by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or [Y] to close all open files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press [N]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