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by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PC, XT a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shel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4 Thornbury Road, West Chester, PA 1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215) 793-1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1.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of 3by5 for the PC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y5 Models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4.0 Updat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Manual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o Color Monitor Owners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tential Uses of 3by5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y5 Newsletter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Applications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2. GETTING STARTE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ATIONS USED IN THE MANUAL        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DURES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quipment Needed to Run 3by5         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on the 3by5 diskette           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ing 3by5                    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RAINING LESSONS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1  Searching 3by5 Files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SON 2  Building and Ed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by5 Files                2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SON 3  Copying and S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ords                   35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4  Reference Manager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SON 5  Adding Fields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thout fields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COMMAND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y5 EDITOR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EXT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ING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THE CURSOR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OMMANDS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Command &lt;Alt&gt;&lt;F4&gt;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d Command &lt;F6&gt;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Command &lt;Ctrl&gt;&lt;F1&gt;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Command &lt;Esc&gt;, &lt;F10&gt;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Command &lt;F9&gt;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On/Off &lt;Shift&gt;&lt;F9&gt;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&lt;F1&gt;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Command &lt;Ctrl&gt;&lt;F4&gt;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gin Command &lt;Shift&gt;&lt;F8&gt;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Command &lt;Shift&gt;&lt;F7&gt;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rieve Command &lt;Shift&gt;&lt;F10&gt;     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line Command &lt;F8&gt;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SEAR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COMMAND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OPTIONS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ormat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Mode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KEYS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earch Keys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Search Keys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elds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MENU COMMANDS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Command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mand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Command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 Command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mmand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Command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Command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Command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Command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Command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RINTING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OMMAND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COMMAND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FORM CODES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ET COMMAND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COMMAND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COMMAND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COMMAND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P COMMAND                        1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FILE COMMANDS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COMMAND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ing a 3by5 File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Density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ing a non-3by5 File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ed Reference Files         1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ing a non-3by5 File         1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COMMAND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COMMAND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Records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ing Records while Copying    1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Records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ing Records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COMMAND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COMMAND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COMMAND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COMMAND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COMMAND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COMMAND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COMMAND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UTILITIES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QUIT COMMAND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3by5 AUTOMATIC START-UP           1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VARIABLE LENGTH RECORDS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MACROS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CORRESPONDENCE MANAGER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REFERENCE MANAGER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V4.0  REGISTRATION FORM              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 _________________________    ZIP 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 - not for sales purpos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Send me your next 3by5 News Letter (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3by5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 ]  IBM PC       [ ] IBM XT     [ ] IBM 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OMPAQ       [ ] AT&amp;T 6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OTHER (please specify manufactur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 memory: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? (Y/N)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(Monochrome or Colo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see the following additions to 3by5 (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importance on scale 1 (low)  to 10 (High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More Database capabi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More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Softshel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4 Thornbury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Chester, PA 19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15) 793-1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by5 VERSION 4.0  TECHNICAL SUPPORT REQUEST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3by5 Starter Kit, standard 3by5 or 3by5 Pl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 can be used to obtain technical suppo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.  Owners of 3by5 and 3by5 Plus may also call u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15) 793-1431.  If you decide to call, it would be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information requested on this 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 __________________________    ZIP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Model: (3by5 Starter Kit, 3by5, 3by5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 ]  IBM PC       [ ] IBM XT     [ ] IBM 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OMPAQ        [ ] AT&amp;T 6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OTHER (please specify manufactur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 memory: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? (Y/N)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(Monochrome or Colo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adapter bo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: (Use other side if your need more roo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SOFTSHEL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4 Thornbury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Chester, PA 193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15) 793-1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ORDER FORM                          March 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#      DESCRIPTION                   COST      QTY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      3by5 Starter Kit V4.0         $05.00*   ____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introductory manu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diskette and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      3by5 Standard V4.0            $49.95    ____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0       3by5 Plus V4.0                $69.95    ____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0       3by5 Legal V4.0               $89.95    ____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0       Extra 3by5 Manual             $29.95    ____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2       Extra 3by5 Manual             $05.00*   ____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n diskette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er Kit, 3by5 Stand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3by5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% state tax (Maryland residents only)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and Handling (USA only)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with printed manuals             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 ADDRESS:                         BILL TO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clude P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s require an IBM PC, XT, AT or 100% IBM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er with 256K memory and one disk drive (DS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all payments by check or money order. 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ccompany purchase orders that total less than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either the 3by5 Starter Kit with Referenc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 Kit or the complete 3by5 Manual on diskette se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DD diskette, mailer and return postage; for both, se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, mailer and appropriate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oration          Telephone: (215) 793-14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4 Thornbury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Chester, PA 193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1  -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3by5 PROGRAMS FOR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nformation management programs offer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ructured data.  They are as simple to use as 3x5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3by5's integrated text editor or any othe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text editor or computer program to enter data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ormat:  words, phrases, sentences, paragraphs or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iles is fast, thanks to 3by5's unique indexing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gnature screening).  Just enter a SEARCH key, and 3by5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first and all subsequent occurrences of the ke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.  Moreover, when the key is found, it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of the record in which it appears. 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 is found, you have the option of contin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editing the record, printing the information,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rring records from one file to another, or ending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arch for partial keys, i.e. an incomplete w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.  For example, the search key "CDONA" will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"McDonald" and "MacDonald".  You may als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of key terms which appear in the s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rch may be limited to specific field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arching for Henry George who lives in Washington St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arch for all records containing "George" in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"Washington" in the st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arch and edit up to five files at a time.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s, and WordStar and WordPerfect document fil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arched directly (without indexing) or imported into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editing and indexing.  3by5 records may be trans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, Wordstar and WordPerfec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rograms are not copy protected.  They require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XT, AT or 100% compatible micro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memory and one disk drive.  Optimum performa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on a machine with at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contains general instructions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mod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by5 Starter K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by5 Starter Kit is an Adware (ADvertising soft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from Softshell.  It is a free, fully function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introduce you to Softshell's 3by5 product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 Kit includes all the features listed in the 3by5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Multiple fields and sorting capability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ve fields per record (except for reference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here is no underline or bol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Sorting is limited to one fiel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3by5 program offers you all the featur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by5 Overview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Fields  - up to 26 variable length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Sort records by one or two fields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Underline and bol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Improved indexing for records greater that 5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- faster sear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Multiple print formats for mailing labels, 3by5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Auto3by5 file for automatic start-up. 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open your files and se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Directory commands  Change, Make and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List files on a disk from within the program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ate and time last modified,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ll the features found in the standard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3by5 Plus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Variable length records (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used space on a di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Improved indexing for very large records (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 lines of te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Report generator.  Greater control of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Reference Manager.  Enter journal, boo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references in a standard format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y5 Reference Manager will rearrang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yle required by any jour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Correspondence Manager.  Handles a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ence needs:  writing letters, mail mer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ence follow-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Field definitions.  Specify Free-form text,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, Date, Time, Mask and Person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Macros.  Insert predefine text or issu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few key st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s created by previous versions of 3by5, can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ified by Version 4.0, but should converted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The conversion process is simple.  First, open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; then build a new 3by5 file using the sa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Use the Records Command to copy recor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file to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contains the following additions.  Under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characters are displayed directly on the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highlights blocked areas of text in reverse vide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may include the extended character set (e.g. Gr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).  Printing has been improved to include word wra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s for page margins.  The 3by5 Plus 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improved to include books and book chap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journal references.  An author's first nam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reference rather than hi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 version 4.0 allows you to define 26 fields with s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ypes:  Free-form text, Line, Number, Date, Time,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son.  While searching you can mark records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copying and sorting.  Macros are available f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issu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contains general instructions for all of the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If a feature is not available in all models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d with the abbreviation of the models for which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r reference will be made to the models on whic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vailable.  Th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y5-SK      3by5 Starter K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y5         3by5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y5-Plus    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COLOR MONITOR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writes directly to RAM video for fast upda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may cause excessive screen noise on som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Most color monitors do not display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derlined text is displayed in blue).   See Chapter 8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USES OF 3by5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by5 product line will satisfy any need for quick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and retrieval of free-text data.  They have pro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in such task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personal literatu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searching client or pati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catalogs for smal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of clients, customers, pat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ing and cross-referencing research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notes and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ing paper doc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ests from a set of standard question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igation support, exhi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cal notes, prescription lists, insur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ing slide and video tap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inven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atory reports (3by5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ered owners of 3by5 are will receive a 6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the 3by5 Newsletter.  It contain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using 3by5 (e.g. importing BRS files into 3by5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duct information and customer sugges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All you have to do to receive the 3by5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send i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3by5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will customize 3by5 for your special needs.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oratories and medical facilities use custom versions of 3by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possible to obtain source code and objec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for specific applications.  For example, the fil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and search routines.  All routines are written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Microsoft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ustom application in mind, send a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Proposal on your company letterhea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shel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54 Thornbury 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st Chester, PA 19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is a trademark of WordPerfec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 a trademark of Micropro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IBM XT and IBM AT are trademarks of IBM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is a trademark of Compaq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