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clusive distributor USA &amp;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Acc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1-800-254-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617-551-0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inl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K-Antt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J W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joistulli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- 23500 Ny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58 22 1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58 22 1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58 22 841 8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pai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 Roibal Pr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 Paseo Cirilo Sagastagoitia 13 2� B i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kaldo 48903 Biz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+34 4 49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+34 4 4605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͵ Fast Library For Clipper 3.12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...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..: 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 Code.: ______ City: _____________________ Country: 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phone: ___ __________  FAX: ___ 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ce....: Intl. Ver:  US$100 + US$20 S.P. Additional fees  ** US$12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10.000 + 500   Por gastos de envio   ** 10.5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...: Intl. Ver:   US$20 + US$20 S.P. Additional fees  **  US$4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pa.  Ver:   2.000 + 500   Por gastos de envio   **  2.500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yment by: Bank Check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Mail Order......................................[ 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