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Y YOU! Address Book 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ed by Sherman Pub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1994 by Jim Bul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y you need this progra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ve you ever heard a Congressman or a Senator or a member of the Wh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ouse Staff say something really stupid?  Ever want to acknowled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eaker's stupidity with a phone call, letter or fax?  But, you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dn't have the time to look for the phone number or address?  We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'HeyYou!' solves that problem.  'HeyYou!' contains the addresses, 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umbers and fax numbers of all the Congressmen and Senators as of 1/93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also contains phone numbers for several members of the White H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an incentive for you to use the information and features cont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'HeyYou!', we have a special offer.  Register your copy of 'HeyYou!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receive a free copy of 'Health' (You may download a cop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ealth.exe for evaluation).  A databasse containing all of M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linton's Health Security Act.  Once you have read Mrs. Clinton's ide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health insurance, you will definitely want to contact someo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ce your opin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, to make 'HeyYou!' a little more practical, it isn't limi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just political or government numbers.  'HeyYou!' also has a Busi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Personal section.  Actually, 'HeyYou!' is designed to mee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day needs and has the political numbers included as a bo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'HeyYou!' you can get to your information, including the poli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umbers, in several ways.  You can view the information on scre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int labels, create a disk file for mail merge, or print Rolo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rds.  You can do this for just one record, or for an entire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hoice is y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so, for practicality, you may update the government files yourself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someone losses their seat of power, you don't have to bu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pdate or toss the program, you can make the changes yourself.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urse, we will be more than happy to furnish you with an updated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small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overnment files that you may update yourself, and that allow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labels and/or mail merg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usiness and Personal records have unlimited phone number capacit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ccommodate internationa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usiness and Personal records have ability to handle an unlim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On Line Service names and ID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may print labels, Rolodex cards, or mail merge files for one or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s in the Business and Persona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to Us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zip it, type in 'HEYYOU' and go.  Have any questions, press F1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if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yyou.doc   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yyou.exe    - Databas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.KXX         - Ke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.DXX         -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.MEM         - Mem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yyou.hlp    - Hel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yyou.txt    - Help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.ctl   - Printer Contro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HEYYOU!' is a copyright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choose to use the 'HEYYOU!' program, after the 15 day t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iod, there is a registration fee of $15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y pa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is the honest thing to do.  And, where else can you get so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and information for so little mone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s and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ke any good software publisher we will constantly be upgrading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 and making it more valuable to our registered users.  And,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make all of these upgrades available to all registered us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, we will continually update and expand the government/poli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 encourage you to make copies of this program and send it to every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know.  Please, make sure that all files, as indicated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manifest" above, are included in your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and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have any questions or would like to make any suggestions,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ive us a call.  We want to help in any way we can.  Our number is 606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71-5546.  Or, leave a message on one of the On Line Services, our I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 on file in the 'Business' section of the program under "Sher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sh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: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:_________________________________ ST:_____ Zip: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fee: $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free copy of Health.exe: ____ 5 1/4  ____ 3 1/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send copy of Health.exe, already downloaded copy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ab/>
        <w:t>Jim Bul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ab/>
        <w:t>Sherman Pub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ab/>
        <w:t>P.O. Box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ab/>
        <w:t>Hebron, KY. 410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606) 371-55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